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40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Stefan cel Mare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ministratie Public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t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del w:id="0" w:author="Antonio SANDU" w:date="2024-10-05T17:19:00Z">
              <w:r>
                <w:rPr>
                  <w:rFonts w:cs="Times New Roman" w:ascii="Times New Roman" w:hAnsi="Times New Roman"/>
                  <w:b/>
                </w:rPr>
                <w:delText>Administratie Publica</w:delText>
              </w:r>
            </w:del>
            <w:ins w:id="1" w:author="Antonio SANDU" w:date="2024-10-05T17:19:00Z">
              <w:r>
                <w:rPr>
                  <w:rFonts w:cs="Times New Roman" w:ascii="Times New Roman" w:hAnsi="Times New Roman"/>
                  <w:b/>
                </w:rPr>
                <w:t>Politie Locală</w:t>
              </w:r>
            </w:ins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RELAŢII PUBLICE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rof. univ. dr. hab. SANDU Ștefan Antonio 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Prof. univ. dr. hab. SANDU Ștefan Antonio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proiector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proiector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213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CP1 Stabilește contacte cu autorități loc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CP2 - Menține relații cu reprezentanți local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structurate referitoare la o problemă dată din specialita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T3 - Negociază compromisur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venții vor fi capabili să transmită mesajul public al instituției în condițiile constituirii unei rețele socio-profesionale de comunicare cu instituțiile publice, respectiv cu publicurile specifice acestora  (CP1); absolvenții vor fi de asemenea capabili să construiască un plan de comunicare pentru menținerea relației de comunicare cu publicurile specifice instituției pe termen lung (CP2)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3. Absolvenții vor fi capabili să identifice soluții în ceea ce privește activitatea managerială și să găsească compromisuri acceptabile pentru toți stakeholder-ii implicaț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. Rolul comunicării în PR. Comunicatorul instituționa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 gr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. PR în organizația public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de ro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. Evenimentul. Construcția unui eveniment publi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. Instrumente de comunicare cu pres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. Comunicatul de pres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. Elemente de marketing social şi campanii de P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rama SW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7. Auditul comunicării și climatul organizaționa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8. Fenomene de masificare a comunicării. Societatea de mas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. Elemente de GDPR în comunicare publică şi marketin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Sandu, Antonio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(2009).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it-IT"/>
              </w:rPr>
              <w:t>Dimensiuni etice ale comunicării în postmodernitate</w:t>
            </w:r>
            <w:r>
              <w:rPr>
                <w:rFonts w:cs="Times New Roman" w:ascii="Times New Roman" w:hAnsi="Times New Roman"/>
                <w:lang w:val="it-IT"/>
              </w:rPr>
              <w:t>. Iași, România: Editura Lum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du, A. (2018). </w:t>
            </w:r>
            <w:r>
              <w:rPr>
                <w:rFonts w:cs="Times New Roman" w:ascii="Times New Roman" w:hAnsi="Times New Roman"/>
                <w:i/>
              </w:rPr>
              <w:t>Relații publice și comunicare</w:t>
            </w:r>
            <w:r>
              <w:rPr>
                <w:rFonts w:cs="Times New Roman" w:ascii="Times New Roman" w:hAnsi="Times New Roman"/>
              </w:rPr>
              <w:t>. Suport de curs ID. Universitatea Ștefan Cel Mare din Suceava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du, A. (2016). </w:t>
            </w:r>
            <w:r>
              <w:rPr>
                <w:rFonts w:cs="Times New Roman" w:ascii="Times New Roman" w:hAnsi="Times New Roman"/>
                <w:i/>
                <w:iCs/>
              </w:rPr>
              <w:t>Relații publice și comunicare pentru administraţia publică</w:t>
            </w:r>
            <w:r>
              <w:rPr>
                <w:rFonts w:cs="Times New Roman" w:ascii="Times New Roman" w:hAnsi="Times New Roman"/>
              </w:rPr>
              <w:t>. Tritonic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ndu, A. (2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lații publice și comunic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uport de curs ID. Universitatea Ștefan Cel Mare din Suceava.</w:t>
            </w:r>
          </w:p>
          <w:p>
            <w:pPr>
              <w:pStyle w:val="TextBody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ndu, A. (2016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lații publice și comunicare pentru administraţia publ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Tritonic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21"/>
        <w:gridCol w:w="1945"/>
        <w:gridCol w:w="1951"/>
      </w:tblGrid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 / laborator / lucrări practice / proiec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olul comunicatorului instituţiona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PR in organizaţia publică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 grup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Discursul public. Discursul motivaționa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de ro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onstrucția unui eveniment publi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Conferința de presă. Relația instituție publică-pres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Comunicatul de presă. Mapa de pres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rama SW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Elemente de marketing social şi campanii de P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Criza de imagine. Strategii de ieșire din criza de imagi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Comunicare vizuală în PR. Elemente de semiotică vizuală în PR și publicita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Rolul WEB 2.0 în PR și comunicarea public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Auditul comunicăr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Auditul eticii și climatului organizaționa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Discursul public globaliza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 gr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Elemente de GDPR în comunicarea publică şi marketin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Sandu, Antonio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(2009).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it-IT"/>
              </w:rPr>
              <w:t>Dimensiuni etice ale comunicării în postmodernitate</w:t>
            </w:r>
            <w:r>
              <w:rPr>
                <w:rFonts w:cs="Times New Roman" w:ascii="Times New Roman" w:hAnsi="Times New Roman"/>
                <w:lang w:val="it-IT"/>
              </w:rPr>
              <w:t>. Iași, România: Editura Lum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Sandu, A. (2018). </w:t>
            </w:r>
            <w:r>
              <w:rPr>
                <w:rFonts w:cs="Times New Roman" w:ascii="Times New Roman" w:hAnsi="Times New Roman"/>
                <w:i/>
              </w:rPr>
              <w:t>Relații publice și comunicare</w:t>
            </w:r>
            <w:r>
              <w:rPr>
                <w:rFonts w:cs="Times New Roman" w:ascii="Times New Roman" w:hAnsi="Times New Roman"/>
              </w:rPr>
              <w:t>. Suport de curs ID. Universitatea Ștefan Cel Mare din Suceava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du, A. (2016). </w:t>
            </w:r>
            <w:r>
              <w:rPr>
                <w:rFonts w:cs="Times New Roman" w:ascii="Times New Roman" w:hAnsi="Times New Roman"/>
                <w:i/>
                <w:iCs/>
              </w:rPr>
              <w:t>Relații publice și comunicare pentru administraţia publică</w:t>
            </w:r>
            <w:r>
              <w:rPr>
                <w:rFonts w:cs="Times New Roman" w:ascii="Times New Roman" w:hAnsi="Times New Roman"/>
              </w:rPr>
              <w:t>. Tritonic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ndu, A. (2016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lații publice și comunicare pentru administraţia publ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Tritonic.</w:t>
            </w:r>
          </w:p>
          <w:p>
            <w:pPr>
              <w:pStyle w:val="TextBody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ndu, A. (2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lații publice și comunic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uport de curs ID. Universitatea Ștefan Cel Mare din Suceava.</w:t>
            </w:r>
          </w:p>
          <w:p>
            <w:pPr>
              <w:pStyle w:val="TextBody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ținutul cursului si a seminariilor sunt coordonate cu cele susținute la alte Universități care au programe similare: Universitatea A.L. I Cuza din Iasi, Universitatea Babes Bolyai din Cluj, Universitatea Dunarea de Jos din Galat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ns w:id="3" w:author="Antonio SANDU" w:date="2024-10-05T16:34:00Z"/>
              </w:rPr>
            </w:pPr>
            <w:ins w:id="2" w:author="Antonio SANDU" w:date="2024-10-05T16:34:00Z">
              <w:r>
                <w:rPr>
                  <w:rFonts w:cs="Times New Roman" w:ascii="Times New Roman" w:hAnsi="Times New Roman"/>
                </w:rPr>
                <w:t xml:space="preserve">Capacitatea de a transmite mesajul public al instituției în condițiile constituirii unei rețele socio-profesionale de comunicare cu instituțiile publice, respectiv cu publicurile specifice acestora  (CP1);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del w:id="6" w:author="Antonio SANDU" w:date="2024-10-05T16:34:00Z"/>
              </w:rPr>
            </w:pPr>
            <w:ins w:id="4" w:author="Antonio SANDU" w:date="2024-10-05T16:34:00Z">
              <w:r>
                <w:rPr>
                  <w:rFonts w:cs="Times New Roman" w:ascii="Times New Roman" w:hAnsi="Times New Roman"/>
                </w:rPr>
                <w:t>Capacitatea de a  construi un plan de comunicare pentru menținerea relației de comunicare cu publicurile specifice instituției pe termen lung (CP2);</w:t>
              </w:r>
            </w:ins>
            <w:del w:id="5" w:author="Antonio SANDU" w:date="2024-10-05T16:34:00Z">
              <w:r>
                <w:rPr>
                  <w:rFonts w:cs="Times New Roman" w:ascii="Times New Roman" w:hAnsi="Times New Roman"/>
                </w:rPr>
                <w:delText>Capacitatea de utilizare a conceptelor şi principiilor fundamentale de organizare şi funcţionare a structurilor administrative pentru inserţia profesională în instituţii publice şi/sau private (CP1);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  <w:ins w:id="8" w:author="Antonio SANDU" w:date="2024-10-05T16:35:00Z"/>
              </w:rPr>
            </w:pPr>
            <w:ins w:id="7" w:author="Antonio SANDU" w:date="2024-10-05T16:35:00Z">
              <w:r>
                <w:rPr>
                  <w:rFonts w:cs="Times New Roman" w:ascii="Times New Roman" w:hAnsi="Times New Roman"/>
                </w:rPr>
              </w:r>
            </w:ins>
          </w:p>
          <w:p>
            <w:pPr>
              <w:pStyle w:val="Normal"/>
              <w:rPr>
                <w:del w:id="11" w:author="Antonio SANDU" w:date="2024-10-05T16:34:00Z"/>
              </w:rPr>
            </w:pPr>
            <w:ins w:id="9" w:author="Antonio SANDU" w:date="2024-10-05T16:35:00Z">
              <w:r>
                <w:rPr>
                  <w:rFonts w:cs="Times New Roman" w:ascii="Times New Roman" w:hAnsi="Times New Roman"/>
                </w:rPr>
                <w:t>Capacitatea de a identifica soluții în ceea ce privește activitatea managerială și să găsească compromisuri acceptabile pentru toți stakeholder-ii implicați (CT3).</w:t>
              </w:r>
            </w:ins>
            <w:del w:id="10" w:author="Antonio SANDU" w:date="2024-10-05T16:34:00Z">
              <w:r>
                <w:rPr>
                  <w:rFonts w:cs="Times New Roman" w:ascii="Times New Roman" w:hAnsi="Times New Roman"/>
                </w:rPr>
                <w:delText>Capacitatea de comunicare orală și scrisă în limba programului de studii și într-o limbă de circulație internațională, a unor mesaje (CP3);</w:delText>
              </w:r>
            </w:del>
          </w:p>
          <w:p>
            <w:pPr>
              <w:pStyle w:val="Normal"/>
              <w:rPr>
                <w:del w:id="13" w:author="Antonio SANDU" w:date="2024-10-05T16:34:00Z"/>
              </w:rPr>
            </w:pPr>
            <w:del w:id="12" w:author="Antonio SANDU" w:date="2024-10-05T16:34:00Z">
              <w:r>
                <w:rPr>
                  <w:rFonts w:cs="Times New Roman" w:ascii="Times New Roman" w:hAnsi="Times New Roman"/>
                </w:rPr>
                <w:delText>Capacitatea de administrare a activităţilor specifice din domeniu, cu respectarea eticii şi deontologiei profesionale (CP5);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</w:rPr>
            </w:pPr>
            <w:del w:id="14" w:author="Antonio SANDU" w:date="2024-10-05T16:34:00Z">
              <w:r>
                <w:rPr>
                  <w:rFonts w:cs="Times New Roman" w:ascii="Times New Roman" w:hAnsi="Times New Roman"/>
                </w:rPr>
                <w:delText>Capacitatea de îndeplinire la termen, în mod riguros, eficient şi responsabil, a sarcinilor profesionale, cu respectarea principiilor etice şi a deontologiei profesionale (CT1);</w:delText>
              </w:r>
            </w:del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15" w:author="Antonio SANDU" w:date="2024-10-05T16:33:00Z">
              <w:r>
                <w:rPr>
                  <w:rFonts w:cs="Times New Roman" w:ascii="Times New Roman" w:hAnsi="Times New Roman"/>
                  <w:bCs/>
                </w:rPr>
                <w:t>E</w:t>
              </w:r>
            </w:ins>
            <w:del w:id="16" w:author="Antonio SANDU" w:date="2024-10-05T16:33:00Z">
              <w:r>
                <w:rPr>
                  <w:rFonts w:cs="Times New Roman" w:ascii="Times New Roman" w:hAnsi="Times New Roman"/>
                  <w:bCs/>
                </w:rPr>
                <w:delText>Colocviu</w:delText>
              </w:r>
            </w:del>
            <w:ins w:id="17" w:author="Antonio SANDU" w:date="2024-10-05T16:33:00Z">
              <w:r>
                <w:rPr>
                  <w:rFonts w:cs="Times New Roman" w:ascii="Times New Roman" w:hAnsi="Times New Roman"/>
                  <w:bCs/>
                </w:rPr>
                <w:t>xamen</w:t>
              </w:r>
            </w:ins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ns w:id="19" w:author="Antonio SANDU" w:date="2024-10-05T16:36:00Z"/>
              </w:rPr>
            </w:pPr>
            <w:ins w:id="18" w:author="Antonio SANDU" w:date="2024-10-05T16:36:00Z">
              <w:r>
                <w:rPr>
                  <w:rFonts w:cs="Times New Roman" w:ascii="Times New Roman" w:hAnsi="Times New Roman"/>
                </w:rPr>
                <w:t xml:space="preserve">Capacitatea de a transmite mesajul public al instituției în condițiile constituirii unei rețele socio-profesionale de comunicare cu instituțiile publice, respectiv cu publicurile specifice acestora  (CP1);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ins w:id="21" w:author="Antonio SANDU" w:date="2024-10-05T16:36:00Z"/>
              </w:rPr>
            </w:pPr>
            <w:ins w:id="20" w:author="Antonio SANDU" w:date="2024-10-05T16:36:00Z">
              <w:r>
                <w:rPr>
                  <w:rFonts w:cs="Times New Roman" w:ascii="Times New Roman" w:hAnsi="Times New Roman"/>
                </w:rPr>
                <w:t>Capacitatea de a  construi un plan de comunicare pentru menținerea relației de comunicare cu publicurile specifice instituției pe termen lung (CP2);</w:t>
              </w:r>
            </w:ins>
          </w:p>
          <w:p>
            <w:pPr>
              <w:pStyle w:val="Normal"/>
              <w:rPr>
                <w:del w:id="24" w:author="Antonio SANDU" w:date="2024-10-05T16:36:00Z"/>
              </w:rPr>
            </w:pPr>
            <w:ins w:id="22" w:author="Antonio SANDU" w:date="2024-10-05T16:36:00Z">
              <w:r>
                <w:rPr>
                  <w:rFonts w:cs="Times New Roman" w:ascii="Times New Roman" w:hAnsi="Times New Roman"/>
                </w:rPr>
                <w:t>Capacitatea de a identifica soluții în ceea ce privește activitatea managerială și să găsească compromisuri acceptabile pentru toți stakeholder-ii implicați (CT3).</w:t>
              </w:r>
            </w:ins>
            <w:del w:id="23" w:author="Antonio SANDU" w:date="2024-10-05T16:36:00Z">
              <w:r>
                <w:rPr>
                  <w:rFonts w:cs="Times New Roman" w:ascii="Times New Roman" w:hAnsi="Times New Roman"/>
                </w:rPr>
                <w:delText>Capacitatea de utilizare a conceptelor şi principiilor fundamentale de organizare şi funcţionare a structurilor administrative pentru inserţia profesională în instituţii publice şi/sau private (CP1);</w:delText>
              </w:r>
            </w:del>
          </w:p>
          <w:p>
            <w:pPr>
              <w:pStyle w:val="Normal"/>
              <w:rPr>
                <w:del w:id="26" w:author="Antonio SANDU" w:date="2024-10-05T16:36:00Z"/>
              </w:rPr>
            </w:pPr>
            <w:del w:id="25" w:author="Antonio SANDU" w:date="2024-10-05T16:36:00Z">
              <w:r>
                <w:rPr>
                  <w:rFonts w:cs="Times New Roman" w:ascii="Times New Roman" w:hAnsi="Times New Roman"/>
                </w:rPr>
                <w:delText>Capacitatea de comunicare orală și scrisă în limba programului de studii și într-o limbă de circulație internațională, a unor mesaje (CP3);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  <w:del w:id="28" w:author="Antonio SANDU" w:date="2024-10-05T16:36:00Z"/>
              </w:rPr>
            </w:pPr>
            <w:del w:id="27" w:author="Antonio SANDU" w:date="2024-10-05T16:36:00Z">
              <w:r>
                <w:rPr>
                  <w:rFonts w:cs="Times New Roman" w:ascii="Times New Roman" w:hAnsi="Times New Roman"/>
                </w:rPr>
                <w:delText>Capacitatea de administrare a activităţilor specifice din domeniu, cu respectarea eticii şi deontologiei profesionale (CP5)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del w:id="29" w:author="Antonio SANDU" w:date="2024-10-05T16:36:00Z">
              <w:r>
                <w:rPr>
                  <w:rFonts w:cs="Times New Roman" w:ascii="Times New Roman" w:hAnsi="Times New Roman"/>
                </w:rPr>
                <w:delText>Capacitatea de îndeplinire la termen, în mod riguros, eficient şi responsabil, a sarcinilor profesionale, cu respectarea principiilor etice şi a deontologiei profesionale (CT1).</w:delText>
              </w:r>
            </w:del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rtofoli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</w:rPr>
              <w:t>Activitatea pe parcurs poate fi echivalată prin întocmirea unui referat pentru fiecare seminar sau lucrare ce necesită echivalare care să abordeze o tematică corelată cu tematica seminarelor din fişa discipline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e minime de performanţă pentru nota 5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ales din tematica administrată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el puţin a 50% din subiecte în cadrul examenului.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e minime pentru nota 10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Cunoaşterea şi înţelegerea integrală a conţinutului cursuril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curgerea bibliografiei minimale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, conform cerințelor, şi prezentarea referatului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orectă a tuturor subiectelor din cadrul examenulu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e minime de performanţă pentru nota 5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ales din tematica administrată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el puţin a 50% din subiecte în cadrul examenului.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e minime pentru nota 10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Cunoaşterea şi înţelegerea integrală a conţinutului cursuril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curgerea bibliografiei minim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Întocmirea, conform cerințelor, şi prezentarea referatulu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20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618490" cy="760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ins w:id="30" w:author="Antonio SANDU" w:date="2024-10-05T16:37:00Z">
              <w:r>
                <w:rPr>
                  <w:rFonts w:cs="Times New Roman" w:ascii="Times New Roman" w:hAnsi="Times New Roman"/>
                  <w:b/>
                </w:rPr>
                <w:t xml:space="preserve">       </w:t>
              </w:r>
            </w:ins>
            <w:ins w:id="31" w:author="Antonio SANDU" w:date="2024-10-05T16:37:00Z">
              <w:r>
                <w:rPr>
                  <w:rFonts w:cs="Times New Roman" w:ascii="Times New Roman" w:hAnsi="Times New Roman"/>
                  <w:b/>
                </w:rPr>
                <w:drawing>
                  <wp:inline distT="0" distB="0" distL="0" distR="0">
                    <wp:extent cx="618490" cy="76009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1" t="-17" r="-21" b="-1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8490" cy="76009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0"/>
              <w:gridCol w:w="2302"/>
            </w:tblGrid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ins w:id="32" w:author="Directia Silvica Suceava" w:date="2024-10-16T06:19:00Z">
                    <w:r>
                      <w:rPr>
                        <w:rFonts w:cs="Times New Roman" w:ascii="Times New Roman" w:hAnsi="Times New Roman"/>
                        <w:color w:val="000000"/>
                      </w:rPr>
                      <w:t xml:space="preserve">Data avizării </w:t>
                    </w:r>
                  </w:ins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ins w:id="33" w:author="Directia Silvica Suceava" w:date="2024-10-16T06:19:00Z">
                    <w:r>
                      <w:rPr>
                        <w:rFonts w:cs="Times New Roman" w:ascii="Times New Roman" w:hAnsi="Times New Roman"/>
                        <w:color w:val="000000"/>
                      </w:rPr>
                      <w:t>Semnătura responsabilului de program</w:t>
                    </w:r>
                  </w:ins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ins w:id="34" w:author="Directia Silvica Suceava" w:date="2024-10-16T06:19:00Z">
                    <w:r>
                      <w:rPr>
                        <w:rFonts w:cs="Times New Roman" w:ascii="Times New Roman" w:hAnsi="Times New Roman"/>
                        <w:color w:val="000000"/>
                      </w:rPr>
                      <w:t>27.09.2024</w:t>
                    </w:r>
                  </w:ins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ins w:id="35" w:author="Directia Silvica Suceava" w:date="2024-10-16T06:19:00Z">
                    <w:r>
                      <w:rPr>
                        <w:rFonts w:cs="Times New Roman" w:ascii="Times New Roman" w:hAnsi="Times New Roman"/>
                        <w:color w:val="000000"/>
                      </w:rPr>
                      <w:t>Asist. univ.drd. Andreea RUSU</w:t>
                    </w:r>
                  </w:ins>
                </w:p>
              </w:tc>
            </w:tr>
          </w:tbl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0"/>
              <w:gridCol w:w="2302"/>
            </w:tblGrid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ins w:id="36" w:author="Directia Silvica Suceava" w:date="2024-10-16T06:19:00Z">
                    <w:r>
                      <w:rPr>
                        <w:rFonts w:cs="Times New Roman" w:ascii="Times New Roman" w:hAnsi="Times New Roman"/>
                      </w:rPr>
                      <w:t>Data avizării în departament</w:t>
                    </w:r>
                  </w:ins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ins w:id="37" w:author="Directia Silvica Suceava" w:date="2024-10-16T06:19:00Z">
                    <w:r>
                      <w:rPr>
                        <w:rFonts w:cs="Times New Roman" w:ascii="Times New Roman" w:hAnsi="Times New Roman"/>
                      </w:rPr>
                      <w:t>Semnătura directorului de departament</w:t>
                    </w:r>
                  </w:ins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ins w:id="38" w:author="Directia Silvica Suceava" w:date="2024-10-16T06:19:00Z">
                    <w:r>
                      <w:rPr>
                        <w:rFonts w:cs="Times New Roman" w:ascii="Times New Roman" w:hAnsi="Times New Roman"/>
                      </w:rPr>
                      <w:t>27.09.2024</w:t>
                    </w:r>
                  </w:ins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ins w:id="39" w:author="Directia Silvica Suceava" w:date="2024-10-16T06:19:00Z">
                    <w:r>
                      <w:rPr>
                        <w:rFonts w:cs="Times New Roman" w:ascii="Times New Roman" w:hAnsi="Times New Roman"/>
                        <w:color w:val="000000"/>
                      </w:rPr>
                      <w:t>Conf. univ. dr. Dumitrița FLOREA</w:t>
                    </w:r>
                  </w:ins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0"/>
              <w:gridCol w:w="2302"/>
            </w:tblGrid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ins w:id="40" w:author="Directia Silvica Suceava" w:date="2024-10-16T06:19:00Z">
                    <w:r>
                      <w:rPr>
                        <w:rFonts w:cs="Times New Roman" w:ascii="Times New Roman" w:hAnsi="Times New Roman"/>
                      </w:rPr>
                      <w:t>Data aprobării în consiliul facultăţii</w:t>
                    </w:r>
                  </w:ins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ins w:id="41" w:author="Directia Silvica Suceava" w:date="2024-10-16T06:19:00Z">
                    <w:r>
                      <w:rPr>
                        <w:rFonts w:cs="Times New Roman" w:ascii="Times New Roman" w:hAnsi="Times New Roman"/>
                      </w:rPr>
                      <w:t>Semnătura decanului</w:t>
                    </w:r>
                  </w:ins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ins w:id="42" w:author="Directia Silvica Suceava" w:date="2024-10-16T06:19:00Z">
                    <w:r>
                      <w:rPr>
                        <w:rFonts w:cs="Times New Roman" w:ascii="Times New Roman" w:hAnsi="Times New Roman"/>
                      </w:rPr>
                      <w:t>30.09.2024</w:t>
                    </w:r>
                  </w:ins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ins w:id="43" w:author="Directia Silvica Suceava" w:date="2024-10-16T06:19:00Z">
                    <w:r>
                      <w:rPr>
                        <w:rFonts w:cs="Times New Roman" w:ascii="Times New Roman" w:hAnsi="Times New Roman"/>
                        <w:color w:val="000000"/>
                      </w:rPr>
                      <w:t>Conf. univ. dr. Camelia IGNĂTESCU</w:t>
                    </w:r>
                  </w:ins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ins w:id="45" w:author="Directia Silvica Suceava" w:date="2024-10-16T06:19:00Z"/>
              </w:rPr>
            </w:pPr>
            <w:ins w:id="44" w:author="Directia Silvica Suceava" w:date="2024-10-16T06:19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/>
            </w:pPr>
            <w:moveFrom w:id="46" w:author="Directia Silvica Suceava" w:date="2024-10-16T06:19:00Z">
              <w:r>
                <w:rPr>
                  <w:rFonts w:cs="Times New Roman" w:ascii="Times New Roman" w:hAnsi="Times New Roman"/>
                </w:rPr>
                <w:t xml:space="preserve">Data avizării </w:t>
              </w:r>
            </w:moveFrom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moveFrom w:id="47" w:author="Directia Silvica Suceava" w:date="2024-10-16T06:19:00Z">
              <w:r>
                <w:rPr>
                  <w:rFonts w:cs="Times New Roman" w:ascii="Times New Roman" w:hAnsi="Times New Roman"/>
                </w:rPr>
                <w:t>Semnătura responsabilului de program</w:t>
              </w:r>
            </w:moveFrom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del w:id="49" w:author="Directia Silvica Suceava" w:date="2024-10-16T06:19:00Z"/>
              </w:rPr>
            </w:pPr>
            <w:del w:id="48" w:author="Directia Silvica Suceava" w:date="2024-10-16T06:19:00Z">
              <w:r>
                <w:rPr>
                  <w:rFonts w:cs="Times New Roman" w:ascii="Times New Roman" w:hAnsi="Times New Roman"/>
                </w:rPr>
              </w:r>
            </w:del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moveFrom w:id="50" w:author="Directia Silvica Suceava" w:date="2024-10-16T06:19:00Z">
              <w:r>
                <w:rPr>
                  <w:rFonts w:cs="Times New Roman" w:ascii="Times New Roman" w:hAnsi="Times New Roman"/>
                </w:rPr>
                <w:t>Data avizării în departament</w:t>
              </w:r>
            </w:moveFrom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moveFrom w:id="51" w:author="Directia Silvica Suceava" w:date="2024-10-16T06:19:00Z">
              <w:r>
                <w:rPr>
                  <w:rFonts w:cs="Times New Roman" w:ascii="Times New Roman" w:hAnsi="Times New Roman"/>
                </w:rPr>
                <w:t>Semnătura directorului de departament</w:t>
              </w:r>
            </w:moveFrom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del w:id="53" w:author="Directia Silvica Suceava" w:date="2024-10-16T06:19:00Z"/>
              </w:rPr>
            </w:pPr>
            <w:del w:id="52" w:author="Directia Silvica Suceava" w:date="2024-10-16T06:19:00Z">
              <w:r>
                <w:rPr>
                  <w:rFonts w:cs="Times New Roman" w:ascii="Times New Roman" w:hAnsi="Times New Roman"/>
                </w:rPr>
              </w:r>
            </w:del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moveFrom w:id="54" w:author="Directia Silvica Suceava" w:date="2024-10-16T06:19:00Z">
              <w:r>
                <w:rPr>
                  <w:rFonts w:cs="Times New Roman" w:ascii="Times New Roman" w:hAnsi="Times New Roman"/>
                </w:rPr>
                <w:t>Data aprobării în consiliul facultăţii</w:t>
              </w:r>
            </w:moveFrom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moveFrom w:id="55" w:author="Directia Silvica Suceava" w:date="2024-10-16T06:19:00Z">
              <w:r>
                <w:rPr>
                  <w:rFonts w:cs="Times New Roman" w:ascii="Times New Roman" w:hAnsi="Times New Roman"/>
                </w:rPr>
                <w:t>Semnătura decanului</w:t>
              </w:r>
            </w:moveFrom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del w:id="57" w:author="Directia Silvica Suceava" w:date="2024-10-16T06:19:00Z"/>
              </w:rPr>
            </w:pPr>
            <w:del w:id="56" w:author="Directia Silvica Suceava" w:date="2024-10-16T06:19:00Z">
              <w:r>
                <w:rPr>
                  <w:rFonts w:cs="Times New Roman" w:ascii="Times New Roman" w:hAnsi="Times New Roman"/>
                </w:rPr>
              </w:r>
            </w:del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del w:id="59" w:author="Directia Silvica Suceava" w:date="2024-10-16T06:19:00Z"/>
        </w:rPr>
      </w:pPr>
      <w:del w:id="58" w:author="Directia Silvica Suceava" w:date="2024-10-16T06:19:00Z">
        <w:r>
          <w:rPr>
            <w:rFonts w:cs="Times New Roman" w:ascii="Times New Roman" w:hAnsi="Times New Roman"/>
          </w:rPr>
        </w:r>
      </w:del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moveTo w:id="60" w:author="Directia Silvica Suceava" w:date="2024-10-16T06:19:00Z">
              <w:r>
                <w:rPr>
                  <w:rFonts w:cs="Times New Roman" w:ascii="Times New Roman" w:hAnsi="Times New Roman"/>
                  <w:color w:val="000000"/>
                </w:rPr>
                <w:t xml:space="preserve">Data avizării </w:t>
              </w:r>
            </w:moveTo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moveTo w:id="61" w:author="Directia Silvica Suceava" w:date="2024-10-16T06:19:00Z">
              <w:r>
                <w:rPr>
                  <w:rFonts w:cs="Times New Roman" w:ascii="Times New Roman" w:hAnsi="Times New Roman"/>
                  <w:color w:val="000000"/>
                </w:rPr>
                <w:t>Semnătura responsabilului de program</w:t>
              </w:r>
            </w:moveTo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ins w:id="62" w:author="Directia Silvica Suceava" w:date="2024-10-16T06:19:00Z">
              <w:r>
                <w:rPr>
                  <w:rFonts w:cs="Times New Roman" w:ascii="Times New Roman" w:hAnsi="Times New Roman"/>
                  <w:color w:val="000000"/>
                </w:rPr>
                <w:t>27.09.2024</w:t>
              </w:r>
            </w:ins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ins w:id="63" w:author="Directia Silvica Suceava" w:date="2024-10-16T06:19:00Z">
              <w:r>
                <w:rPr>
                  <w:rFonts w:cs="Times New Roman" w:ascii="Times New Roman" w:hAnsi="Times New Roman"/>
                  <w:color w:val="000000"/>
                </w:rPr>
                <w:t>Asist. univ.drd. Andreea RUSU</w:t>
              </w:r>
            </w:ins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moveTo w:id="64" w:author="Directia Silvica Suceava" w:date="2024-10-16T06:19:00Z">
              <w:r>
                <w:rPr>
                  <w:rFonts w:cs="Times New Roman" w:ascii="Times New Roman" w:hAnsi="Times New Roman"/>
                </w:rPr>
                <w:t>Data avizării în departament</w:t>
              </w:r>
            </w:moveTo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moveTo w:id="65" w:author="Directia Silvica Suceava" w:date="2024-10-16T06:19:00Z">
              <w:r>
                <w:rPr>
                  <w:rFonts w:cs="Times New Roman" w:ascii="Times New Roman" w:hAnsi="Times New Roman"/>
                </w:rPr>
                <w:t>Semnătura directorului de departament</w:t>
              </w:r>
            </w:moveTo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66" w:author="Directia Silvica Suceava" w:date="2024-10-16T06:19:00Z">
              <w:r>
                <w:rPr>
                  <w:rFonts w:cs="Times New Roman" w:ascii="Times New Roman" w:hAnsi="Times New Roman"/>
                </w:rPr>
                <w:t>27.09.2024</w:t>
              </w:r>
            </w:ins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7" w:author="Directia Silvica Suceava" w:date="2024-10-16T06:19:00Z">
              <w:r>
                <w:rPr>
                  <w:rFonts w:cs="Times New Roman" w:ascii="Times New Roman" w:hAnsi="Times New Roman"/>
                  <w:color w:val="000000"/>
                </w:rPr>
                <w:t>Conf. univ. dr. Dumitrița FLOREA</w:t>
              </w:r>
            </w:ins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moveTo w:id="68" w:author="Directia Silvica Suceava" w:date="2024-10-16T06:19:00Z">
              <w:r>
                <w:rPr>
                  <w:rFonts w:cs="Times New Roman" w:ascii="Times New Roman" w:hAnsi="Times New Roman"/>
                </w:rPr>
                <w:t>Data aprobării în consiliul facultăţii</w:t>
              </w:r>
            </w:moveTo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moveTo w:id="69" w:author="Directia Silvica Suceava" w:date="2024-10-16T06:19:00Z">
              <w:r>
                <w:rPr>
                  <w:rFonts w:cs="Times New Roman" w:ascii="Times New Roman" w:hAnsi="Times New Roman"/>
                </w:rPr>
                <w:t>Semnătura decanului</w:t>
              </w:r>
            </w:moveTo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ins w:id="70" w:author="Directia Silvica Suceava" w:date="2024-10-16T06:19:00Z">
              <w:r>
                <w:rPr>
                  <w:rFonts w:cs="Times New Roman" w:ascii="Times New Roman" w:hAnsi="Times New Roman"/>
                </w:rPr>
                <w:t>30.09.2024</w:t>
              </w:r>
            </w:ins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71" w:author="Directia Silvica Suceava" w:date="2024-10-16T06:19:00Z">
              <w:r>
                <w:rPr>
                  <w:rFonts w:cs="Times New Roman" w:ascii="Times New Roman" w:hAnsi="Times New Roman"/>
                  <w:color w:val="000000"/>
                </w:rPr>
                <w:t>Conf. univ. dr. Camelia IGNĂTESCU</w:t>
              </w:r>
            </w:ins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ins w:id="73" w:author="Directia Silvica Suceava" w:date="2024-10-16T06:19:00Z"/>
        </w:rPr>
      </w:pPr>
      <w:ins w:id="72" w:author="Directia Silvica Suceava" w:date="2024-10-16T06:19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30:00Z</dcterms:created>
  <dc:creator>oana</dc:creator>
  <dc:description/>
  <cp:keywords/>
  <dc:language>en-US</dc:language>
  <cp:lastModifiedBy>Directia Silvica Suceava</cp:lastModifiedBy>
  <dcterms:modified xsi:type="dcterms:W3CDTF">2024-10-16T03:19:00Z</dcterms:modified>
  <cp:revision>61</cp:revision>
  <dc:subject/>
  <dc:title>FIŞA DISCIPLINEI</dc:title>
</cp:coreProperties>
</file>