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A ANALITICĂ / FI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Facultatea de Drept și Științe Administrative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Licență / învățământ cu frecvenț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Poliție local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ESTIONAREA SITUAŢIILOR DE URGENŢĂ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ctor univ.as. dr. Ion BURLUI 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as. dr. Ion BURLUI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C</w:t>
            </w:r>
            <w:r>
              <w:rPr>
                <w:rFonts w:cs="Times New Roman" w:ascii="Times New Roman" w:hAnsi="Times New Roman"/>
              </w:rPr>
              <w:t>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 și pe platformele electronice de specialitat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condiţi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proiector, fişe de lucru, PC, suporturi electronice pentru unitatea de curs, prezentări PPT, materiale pentru aplicaţii / ședințe practice, flip-chart, foi A1 şi A3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proiector, fişe de lucru, PC, suporturi electronice pentru unitatea de curs, prezentări PPT, materiale pentru aplicaţii / ședințe practice, flip-chart, foi A1 şi A3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128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 2. Menține relații cu reprezentanți locali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 14. Respectă confidențialitatea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 15. Asigură securitatea informațiilor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 1. Se adaptează la cerințe fizice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 2. Își asumă responsabilitatea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iectivele discipline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szCs w:val="24"/>
              </w:rPr>
              <w:t>Acumularea de cunoştinţe, formarea de priceperi şi deprinderi în domeniul  prevenirii şi gestionării situaţiilor de urgenţă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07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upă finalizarea acestei discipline, studenţii vor fi capabili să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Cunoască riscurile generatoare de situaţii de urgenţă şi instituţiile responsabile de gestionarea lor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Cunoască principalele măsuri de prevenire şi protecţie înainte şi pe timpul manifestării situaţiilor de urgenţ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manifeste atitudini și convingeri precum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7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sponsabilitat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7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operar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75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Comunicare 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75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isciplină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Conţinuturi</w:t>
      </w:r>
    </w:p>
    <w:tbl>
      <w:tblPr>
        <w:tblW w:w="7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514"/>
        <w:gridCol w:w="5134"/>
        <w:gridCol w:w="1571"/>
      </w:tblGrid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e d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ar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. Sistemul național de management al situațiilor de urgență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niţii şi noţiun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, organizare, atribuți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cul şi rolul poliţiei locale în managementul şi gestionarea situaţiilor de urgenţă.</w:t>
            </w:r>
          </w:p>
          <w:p>
            <w:pPr>
              <w:pStyle w:val="Normal"/>
              <w:spacing w:before="0" w:after="0"/>
              <w:ind w:left="3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Instituţii responsabile pe plan local în managementul şi gestionarea situaţiilor de urgenţă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itetul local pentru situații de urgență,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rviciul voluntar pentru situații de urgență,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tatea Teritorială de Ordine Publică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astre naturale / cutremure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astre naturale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undaţii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unecări de teren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cendii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uri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uze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venire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fecte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tecţie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inger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țiile automate de semnalizare și stingere a incendiilor, mijloace inițiale de stingere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nțare, înștiințare, atenționare, avertizare, și evacuare a populație în situații de urgență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suri de protecție a populației în situații de urgență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ăsuri de protecie  pe tipuri de risc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suri de securitate a muncii pe timpul intervențiilor în situații de urgență, pentru salvator și victimă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suri de securitate a muncii pe timpul intervențiilor în situații de urgență, pentru salvator și victimă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ități privind sănătatea și securitatea în muncă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suri de securitate a muncii pe timpul intervențiilor în situații de urgență, pentru salvator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suri de securitate a muncii pe timpul intervențiilor în situații de urgență, pentru victimă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rea, cooperarea și conducerea în situații de urgență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ităţi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rea în situații de urgență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perarea în situații de urgență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ucerea în situații de urgență</w:t>
            </w:r>
          </w:p>
          <w:p>
            <w:pPr>
              <w:pStyle w:val="Normal"/>
              <w:spacing w:before="0" w:after="0"/>
              <w:ind w:left="144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2 or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or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unere, prelegerea intensificat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descoperire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irijată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explicaţia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studiul de caz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le şi tehnicile gândirii critice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ședință prac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curs</w:t>
            </w:r>
          </w:p>
        </w:tc>
      </w:tr>
      <w:tr>
        <w:trPr/>
        <w:tc>
          <w:tcPr>
            <w:tcW w:w="1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obligatori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on Burlui, Managementul Situațiilor de Urgență, Vol.1 Locul poliției locale în gestionarea situațiilor de urgență,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Times New Roman" w:ascii="Times New Roman" w:hAnsi="Times New Roman"/>
                <w:i/>
              </w:rPr>
              <w:t>Ed. USV, Suceava, 202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.U.G.R nr 21 / 2004 privind Sistemul Naţional de Management al Situaţiilor de Urgenţ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Legea nr. 155 din 12 iulie 2010 (**republicată**) poliţiei local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Cs w:val="24"/>
              </w:rPr>
              <w:t>Legea nr. 481 din 8 noiembrie 2004 privind protecţia civilă cu completările ulterioa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Cs w:val="24"/>
              </w:rPr>
              <w:t>H.G.R. nr. 1088 din 09.11.2000 pentru aprobarea Regulamentului de apărare împotriva incendiilor în mas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Cs w:val="24"/>
              </w:rPr>
              <w:t>H.G.R. nr. 501 din 01.06.2005 pentru aprobarea Criteriilor privind asigurarea mijloacelor de protecţie individuală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a cetăţenilo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H.G.R. nr. 547 din 09.06.2005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pentru aprobarea Strategiei Naționale de protecție civil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HGR nr. 1854 din 22.12.2005 pentru aprobarea Strategiei naţionale de management al riscului la inundaţi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.G.R. 846 din 11 august 2010 pentru aprobarea Strategiei naționale de management al riscului la inundații pe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termen mediu și lu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.G.R. nr. 94 din 12.02.2014 privind organizarea, funcţionarea şi componenţa Comitetului naţional pentru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situaţii speciale de urgenţă, modificată prin H.G.R. 1151/2014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.G.R. nr. 1151 din 23 decembrie 2014 pentru modificarea şi completarea Hotărârii Guvernului nr. 94/2014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privind organizarea, funcţionarea şi componenţa Comitetului naţional pentru situaţii speciale de urgenţă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.G.R. nr. 557 din 3 august 2016 privind managementul tipurilor de risc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ORDINUL comun nr. 1995/2005 şi nr. 1160/2006 al ministrului transporturilor, construcţiilor şi turismului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şi al ministrului internelor şi reformei administrative pentru aprobarea Regulamentului privind prevenirea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şi gestionarea situaţiilor de urgenţă specifice riscului la cutremure şi/sau alunecări de tere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OMAI nr. 886 din 30.09. 2005 pentru aprobarea Normelor tehnice privind Sistemul naţional integrat de înştiinţare,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avertizare şi alarmare a populaţie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Ordin nr. 1259 din 10.04.2006 pentru aprobarea Normelor privind organizarea şi asigurarea activităţii de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înştiinţare, avertizare, prealarmare şi alarmare în situaţii de protecţie civilă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OMAI nr. 1184 din 06.02.2006 pentru aprobarea Normelor privind organizarea și asigurarea activității de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evacuare în situații de urgenț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ORDINUL comun 1422/192 din 16.05/02.08 2012 al ministrului mediului și pădurilor și al ministrului administrației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și internelor pentru aprobarea Regulamentului privind gestionarea situațiilor de urgență generate de inundații,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fenomene meteorologice periculoase, accidente la construcții hidrotehnice, poluări accidentale pe cursurile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de apă și poluări marine în zona costier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O.M.A.I. nr. 245 din 18 octombrie 2012 pentru aprobarea procedurilor de codificare a informărilor, atenționărilor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și avertizărilor meteorologice si hidrologic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Ordinul ministrului mediului și schimbărilor climatice, al ministrului afacerilor interne și al ministrului dezvoltării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regionale și administrației public nr. 330/44/2178 din 01.03/26.04/19.06 2013 pentru aprobarea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Manualului primarului pentru managementul situațiilor de urgență în caz de inundații și secetă hidrologică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și a Manualului prefectului pentru managementul situațiilor de urgență în caz de inundații și secetă hidrologic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on Burlui, Incendiile de pădure – cauze, manifestare, stingere, ed Lidana 201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facultativă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H.G.R. nr. 630 din 29.06.2005 pentru stabilirea semnului distinctiv naţional prin care se identifică personalul şi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se marchează mijloacele tehnice, adăposturile, alte bunuri de protecţie civilă, uniforma şi cartea de identitate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specifice personalului specializat cu atribuţii în domeniul protecţiei civil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H.G.R. nr. 642 din 29.06.2005 pentru aprobarea Criteriilor de clasificare a unităţilor administrativ-teritoriale,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instituţiilor publice şi operatorilor economici din punct de vedere al protecţiei civile, în funcţie de tipurile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de riscuri specific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H.G.R. nr. 862 din 16 noiembrie 2016 pentru aprobarea categoriilor de construcţii la care este obligatorie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realizarea adăposturilor de protecţie civilă, precum şi a celor la care se amenajează puncte de comandă de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protecţie civilă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Hotărârea nr. 768/2016 privind organizarea și funcționarea Platformei naționale pentru reducerea riscurilor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la dezastr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OMAI nr. 551/1475 din  08.08.2006 pentru aprobarea Regulamentului privind monitorizarea şi gestionarea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riscurilor cauzate de căderile de grindină şi secetă severă, a Regulamentului privind gestionarea situaţiilor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de urgenţă în domeniul fitosanitar - invazii ale agenţilor de dăunare şi contaminarea culturilor agricole cu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produse de uz fitosanitar şi a Regulamentului privind gestionarea situaţiilor de urgenţă ca urmare a incendiilor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de pădu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nghel I. – Dezvoltarea incendiilor în spații închise, Editura Pro Universitaria, București, 2016.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Anghel I. – Teoria arderii, Editura Printech, București, 2015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nghel I. – Ingineria securității la incendiu. Principii generale, Editura Printech, București, 2015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Dan Cavaropol, Manuel Șerban - Investigarea cauzelor de producere a situațiilor de urgență –incendii și explozii,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</w:rPr>
              <w:t>Editura Printech, 2010</w:t>
            </w:r>
          </w:p>
          <w:p>
            <w:pPr>
              <w:pStyle w:val="Listparagraf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28.  P. Bălulescu şi V. Măcriş, Prevenirea incendiilor, Editura Tehnică, București, 1978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11" w:leader="none"/>
              </w:tabs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Sorin Calotă, Gheorghe Popa, George Sorescu, Simion Dolha Cercetarea cauzelor de incendiu,  Editura Universul </w:t>
            </w:r>
          </w:p>
          <w:p>
            <w:pPr>
              <w:pStyle w:val="Normal"/>
              <w:tabs>
                <w:tab w:val="clear" w:pos="720"/>
                <w:tab w:val="left" w:pos="511" w:leader="none"/>
              </w:tabs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Juridic, București, 201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. Sistemul național de management al situațiilor de urgență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niţii şi noţiun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, organizare, atribuți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cul şi rolul poliţiei locale în managementul şi gestionarea situaţiilor de urgenţă.</w:t>
            </w:r>
          </w:p>
          <w:p>
            <w:pPr>
              <w:pStyle w:val="Normal"/>
              <w:spacing w:before="0" w:after="0"/>
              <w:ind w:left="3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i responsabile pe plan local în managementul şi gestionarea situaţiilor de urgenţă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itetul local pentru situații de urgență,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rviciul voluntar pentru situații de urgență,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tatea Teritorială de Ordine Publică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astre naturale / cutremure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astre naturale 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undaţii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unecări de teren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cendii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uri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uze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venire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fecte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tecţie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inger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țiile automate de semnalizare și stingere a incendiilor, mijloace inițiale de stingere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nțare, înștiințare, atenționare, avertizare, și evacuare a populație în situații de urgență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suri de protecție a populației în situații de urgență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ăsuri de protecie  pe tipuri de risc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suri de securitate a muncii pe timpul intervențiilor în situații de urgență, pentru salvator și victimă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Măsuri de securitate a muncii pe timpul intervențiilor în situații de urgență, pentru salvator și victimă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</w:t>
              <w:tab/>
              <w:t>Generalități privind sănătatea și securitatea în muncă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</w:t>
              <w:tab/>
              <w:t>Măsuri de securitate a muncii pe timpul intervențiilor în situații de urgență, pentru salvator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</w:t>
              <w:tab/>
              <w:t>Măsuri de securitate a muncii pe timpul intervențiilor în situații de urgență, pentru victimă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Comunicarea, cooperarea și conducerea în situații de urgență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</w:t>
              <w:tab/>
              <w:t>Generalităţi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</w:t>
              <w:tab/>
              <w:t>Comunicarea în situații de urgență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c.</w:t>
              <w:tab/>
              <w:t>Cooperarea în situații de urgență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</w:t>
              <w:tab/>
              <w:t>Conducerea în situații de urgenț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descoperirea dirijată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explicaţia</w:t>
            </w:r>
            <w:r>
              <w:rPr/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le şi tehnicile gândirii critice, analiza şi sinte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m bibliografie cur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ţinuturile disciplinei au fost elaborate ca urmare a consultării programelor de studii similare din ţară, a aşteptărilor organizaţiilor profesionale de profil, a societăţii civile şi a administraţiilor publice locale.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ora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 la seminar, participare la discutii, efectuarea temel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, studii de caz, intervenţii, puncte de vedere propr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, prezentare, susţinerea unui referat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întocmirea proiectului ales din tematica administrat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 subiecte în cadrul examenului scr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tru studenţii ce desfăşoară şi alte activităţi profesionale şi nu au frecvenţă de minimum 50%, întocmirea unui referat la alegere din tematica abordat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10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ă la cursuri şi seminari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exemple analizate, comentat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întocmirea şi prezentarea proiectulu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tarea în totalitate a tuturor subiectelor din cadrul examenului scr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tru studenţii ce desfăşoară şi alte activităţi profesionale şi nu au frecvenţă de minimum 50%, întocmirea a 2  referate la alegere din tematica abordat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530225" cy="252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530225" cy="252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/>
        <w:t xml:space="preserve">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grama analitică / Fişa disciplinei Gestionarea Situaţiilor de Urgenţă, Licență an II, 2023-2024</w:t>
    </w:r>
  </w:p>
  <w:p>
    <w:pPr>
      <w:pStyle w:val="Header"/>
      <w:pBdr>
        <w:bottom w:val="single" w:sz="4" w:space="1" w:color="000000"/>
      </w:pBdr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AU" w:eastAsia="zh-CN"/>
    </w:rPr>
  </w:style>
  <w:style w:type="character" w:styleId="BodyTextIndentChar">
    <w:name w:val="Body Text Indent Char"/>
    <w:qFormat/>
    <w:rPr>
      <w:rFonts w:ascii="Arial" w:hAnsi="Arial" w:cs="Arial"/>
      <w:lang w:val="ro-RO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rFonts w:ascii="Arial" w:hAnsi="Arial" w:cs="Arial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aracterCaracter2">
    <w:name w:val=" Caracter Caracter2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17:00Z</dcterms:created>
  <dc:creator>oana</dc:creator>
  <dc:description/>
  <cp:keywords/>
  <dc:language>en-US</dc:language>
  <cp:lastModifiedBy>Directia Silvica Suceava</cp:lastModifiedBy>
  <cp:lastPrinted>2019-10-03T21:25:00Z</cp:lastPrinted>
  <dcterms:modified xsi:type="dcterms:W3CDTF">2024-10-09T07:15:00Z</dcterms:modified>
  <cp:revision>89</cp:revision>
  <dc:subject/>
  <dc:title>FIŞA DISCIPLINEI</dc:title>
</cp:coreProperties>
</file>