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R40 Anexa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licență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tatea „Ştefan cel Mare”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liție Locală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UL TRANSPORTURILOR ȘI ASIGURĂRILOR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dr. Dumitriţa Florea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itularul activităţilor de seminar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dr. Dumitriţa Florea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DI - impusă, DO - opţională, DF - facultativă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449"/>
        <w:gridCol w:w="583"/>
        <w:gridCol w:w="407"/>
        <w:gridCol w:w="918"/>
        <w:gridCol w:w="504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a)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b)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c)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d)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V Alte activităţi (precizaț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51" w:leader="none"/>
                <w:tab w:val="left" w:pos="360" w:leader="none"/>
              </w:tabs>
              <w:snapToGrid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75"/>
        <w:gridCol w:w="8289"/>
      </w:tblGrid>
      <w:tr>
        <w:trPr>
          <w:trHeight w:val="754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1: Utilizarea adecvată a conceptelor, teoriilor, paradigmelor şi metodologiilor din domeniul juridic.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2: Aplicarea tehnicilor şi instrumentelor specifice domeniului juridic;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3. Aplicarea legislaţiei româneşti, a legislaţiei europene şi a celorlalte instrumente juridice internaţionale;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P4: Interpretarea, corelarea şi compararea instituţiilor juridice din dreptul naţional, dreptul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opean şi dreptul altor state;</w:t>
            </w:r>
          </w:p>
        </w:tc>
      </w:tr>
      <w:tr>
        <w:trPr>
          <w:trHeight w:val="98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CT1: Realizarea sarcinilor profesionale în mod eficient şi responsabil, cu respectarea regulilor deontologice specifice domeniului juridic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lang w:val="pt-BR"/>
              </w:rPr>
              <w:t>CT2: Aplicarea tehnicilor de muncă eficientă în echipă (cu elemente de interdisciplinaritate), cu respectarea palierelor ierarhice.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iCs/>
                <w:lang w:val="it-IT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CT3: Utilizarea eficientă a resurselor de comunicare şi a surselor de informare şi de formare profesională asistată, atât în limba română, cât şi într-o limbă străină de circulaţie internaţională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5" w:leader="none"/>
              </w:tabs>
              <w:ind w:left="23" w:hanging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ul oferă posibilitatea familiarizării studenţilor cu terminologia si conceptele de bază specifice discipline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5" w:leader="none"/>
              </w:tabs>
              <w:ind w:left="23" w:hanging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condiţiilor necesare încheierii valabile a unui contract de transport şi a clauzelor ce se impu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5" w:leader="none"/>
              </w:tabs>
              <w:ind w:left="23" w:hanging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formelor de răspundere a transportatorilor şi regimul asigurărilo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5" w:leader="none"/>
              </w:tabs>
              <w:ind w:left="23" w:hanging="23"/>
              <w:jc w:val="both"/>
              <w:rPr>
                <w:rFonts w:ascii="Times New Roman" w:hAnsi="Times New Roman" w:cs="Times New Roman"/>
              </w:rPr>
            </w:pPr>
            <w:r>
              <w:rPr/>
              <w:t>(CP1,CP2, CP3,CP4, CP6,CT1,CT2,CT3)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I  Aspecte generale privind activitatea de transpo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1. Obiectul, importanţa şi organizarea activităţii de transpo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.2. Clasificarea transporturilor 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rs II Contractului de transport – aspecte generale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1. Noţiunea contractului de transpo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2. Caracterul autonom al contractului de transpo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3. Caracterele juridice ale contractului de transpo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4. Poziţia destinatarului în contractul de transpo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5. Încheierea contractului de transport. Condiţi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6. Răspunderea transportatorulu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III Transporturile ferovia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1. Definiţia contractului de transport de mărfuri pe calea ferat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2. Primirea la transport a mărfurilor de către calea ferat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3. Taxa (tariful) de transpo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4. Obligaţiile căii ferate în vederea executării transportulu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5. Incărcarea - descărcarea mărfurilo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6. Termenul de executarea a transporturilo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7. Răspunderea părţilor din contractul de transport pe cale ferat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IV Contractul de transport de călători pe calea ferat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1. Noţiunea contractului de transport de călători pe calea ferat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2. Caracterele juridice ale contractul de transport de călători pe calea ferat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3. Încheierea contractului de transport de călători pe calea ferat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4. Formele contractului de transport de persoane pe calea ferat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5. Modificarea contractului de transport persoa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6. Drepturile, obligaţiile şi răspunderea călătorulu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7. Drepturile, obligaţiile şi răspunderea transportatorulu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8. Dreptul la acţiune şi prescripţia acestui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V Contractul de transport de bagaje şi mesagerii pe calea ferat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1. Contractul de transport de bagaj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2. Contractul de transport de mesagerii pe calea ferat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VI Transportul aeria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VI.1. Aspecte introductiv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2. Contractul de transport aerian de mărfu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2.1. Contractul de transport aerian de mărfuri în trafic inter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2.2. Transporturile aeriene internaţionale de mărfur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VII Transporturile aeriene de călători şi bagaj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.1. Transporturile aeriene interne de călători şi bagaj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.2. Transporturile aeriene internaţionale de călători şi bagaj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elegerea, dialog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VIII Transporturile rutie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.1. Reglementarea transportului ruti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.2. Aspecte generale privind transportul ruti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.3.  Noţiuni fundament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.4. Clasificarea transporturilor rutie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elegerea, dialog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IX Transportul rutier publi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.1. Transportul rutier pe cont propr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.2. Transportul rutier de mărfu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.3. Executarea contractului de transport rutier de mărfur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.4. Modificarea contractului de transport rutier de mărfuri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elegerea, dialog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X Transportul rutier de persoa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1. Contractul de transport rutier de călăto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2. Contractul pentru transportul de mesagerii cu mijloace aut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3. Contractul de transport internaţional auto de mărfu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4. Răspunderea în contractul de transport auto internaţional de mărfu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5. Reclamaţii şi acţiun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elegerea, dialog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XI  Transporturile maritim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.1. Noţiunea, natura juridică şi formele contractului de transport maritim de mărfu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.2. Încheierea contractului de transport mariti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.3. Conosamentu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.4. Navlul (taxa de transport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.5. Obligaţiile părţilor în contractul de transport maritim de mărfu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.6. Călătoria navei şi avariile comu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.7. Limitarea răspunderii proprietarilor de nav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elegerea, dialog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ndreea-Teodora Stănescu, Dreptul transporturilor. Contracte specifice activităţii de transport, Ediţia a 7-a, revizuită şi adăugită, Ed. Hamangiu, București, 2022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ndrei Pop, Transportul aerian și drepturile pasagerilor în legislația Uniunii Europene, Ed. Universul Juridic, Bucureșri, 2016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Aurelia Cotuţiu, Contractul de transport, Ed. C.H. Beck, București, 2015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pt-BR" w:eastAsia="en-US"/>
              </w:rPr>
              <w:t xml:space="preserve">Dragoş Alexandru Sitaru, Dreptul transporturilor, Ed. </w:t>
            </w:r>
            <w:r>
              <w:rPr>
                <w:sz w:val="20"/>
                <w:szCs w:val="20"/>
                <w:lang w:eastAsia="en-US"/>
              </w:rPr>
              <w:t>Lumina Lex, Bucureşti, 2010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pt-BR" w:eastAsia="en-US"/>
              </w:rPr>
              <w:t xml:space="preserve">Emilia Ezer, Contractul de transport internaţional de mărfuri pe şosele, Ed. </w:t>
            </w:r>
            <w:r>
              <w:rPr>
                <w:sz w:val="20"/>
                <w:szCs w:val="20"/>
                <w:lang w:eastAsia="en-US"/>
              </w:rPr>
              <w:t>Universul Juridic, Bucureşti, 2010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rFonts w:cs="Times New Roman" w:ascii="Times New Roman" w:hAnsi="Times New Roman"/>
              </w:rPr>
              <w:t xml:space="preserve">Suport de curs – Dreptul transporturilor – Conf univ.dr. Dumitriţa Florea,2024 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Cristina Stanciu, Dreptul transporturilor, Ed. Universul Juridic, București, 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plicaţii (Seminar/laborator</w:t>
            </w:r>
            <w:r>
              <w:rPr>
                <w:rFonts w:cs="Times New Roman" w:ascii="Times New Roman" w:hAnsi="Times New Roman"/>
                <w:color w:val="000000"/>
              </w:rPr>
              <w:t>/lucrări practice</w:t>
            </w:r>
            <w:r>
              <w:rPr>
                <w:rFonts w:cs="Times New Roman" w:ascii="Times New Roman" w:hAnsi="Times New Roman"/>
              </w:rPr>
              <w:t xml:space="preserve"> /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Sem. 1 </w:t>
            </w:r>
            <w:r>
              <w:rPr>
                <w:rFonts w:cs="Times New Roman" w:ascii="Times New Roman" w:hAnsi="Times New Roman"/>
                <w:b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modurile de transport: feroviar, rutier, aerian, naval, combin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ificarea transporturilo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" w:leader="none"/>
              </w:tabs>
              <w:ind w:left="6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. 2 – definiţia contractului de transport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acterele juridice ale contractului de transp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cheierea contractului de transpor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" w:leader="none"/>
              </w:tabs>
              <w:ind w:left="6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3 – caracterele juridice ale contractului de transport pe calea ferat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ul de transport feroviar: scrisoarea de trăsur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ligaţiile căilor ferate în vederea executării transportulu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conversația, simularea, exemplificarea discuții, analiză termen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 va fi interactivă, de-a lungul activități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ții fiind implicați prin solicitarea răspunsului la întrebăr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4  – prezentare proiecte; încheierea contractului de transp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ificarea contractului de transport pe calea ferat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epturile şi faptele interzise călătoril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epturile, obligaţiile şi răspunderea transportatorului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onversația, simularea, exemplificarea, discuții, analiză termeni, concepte pe baza prezentărilor 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ția va fi interactivă, de-a lungul activității studenții fiind implicați prin solicitarea răspunsului la întrebăr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5 – prezentare proiecte; contractul de transport de bagaj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ul de transport: recipisa de bagaje şi buletinul de mesager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ția, simularea, exemplificarea, discuții, analiză termeni, concepte pe baza prezentărilor 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versația va fi interactivă, de-a lungul activității studenții fiind implicați pr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solicitarea răspunsului la întrebăr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em. 6 – prezentare proiecte; contractul de transport aerian în trafic inter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turile aeriene internaţionale de mărfur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ția, simularea, exemplificarea, discuții, analiză termeni, concepte pe baza prezentărilor 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ercițiul, proiectul/referatul, studiul de caz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ții vor analiza studii de caz/ proiecte/referate și vor emite argumentele pro sau contra pertinente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7 – prezentare proiecte; transporturile inter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turile internaţional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onversația, simularea, exemplificarea, discuții, analiză termeni, concepte pe baza prezentărilor 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ercițiul, proiectul/referatul, studiul de caz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ții vor analiza studii de caz/ proiecte/referate și vor emite argumentele pro sau contra pertinente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8 – prezentare proiecte; conceptul de transport ruti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ificarea transporturilor rutie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onversația, simularea, exemplificarea, discuții, analiză termeni, concepte pe baza prezentărilor, construcția și definirea de termeni juridici, roll-playere  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ercițiul, proiectul/referatul, studiul de caz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ții vor analiza studii de caz/ proiecte/referate și vor emite argumentele pro sau contra pertinente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9 -  prezentare proiecte; scrisoarea de transport rutier public de mărfur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ificarea contractului de transport rutier de mărfur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ă spețe, expun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iecte clasice/Gril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ercițiul, proiectul/referatul, studiul de caz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ții vor analiza studii de caz/ proiecte/referate și vor emite argumentele pro sau contra pertinente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10 – prezentare proiecte; contractul de transport rutier de călător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</w:rPr>
              <w:t>contractul internaţional auto de mărfur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ă spețe, expun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iecte clasice/Gril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ercițiul, proiectul/referatul, studiul de caz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ții vor analiza studii de caz/ proiecte/referate și vor emite argumentele pro sau contra pertinente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11 – prezentare proiecte; formele în care poate fi modificat contractul de transport maritim de mărfur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ul de transport maritim – conosamentul: noţiune şi for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lul – taxa de transpor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ă spețe, expun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iecte clasice/Gril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ercițiul, proiectul/referatul, studiul de caz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ții vor analiza studii de caz/ proiecte/referate și vor emite argumentele pro sau contra pertinente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12 – prezentare proiecte; recapitulare curs;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ă spețe, expun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iecte clasice/Gril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ercițiul, proiectul/referatul, studiul de caz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ții vor analiza studii de caz/ proiecte/referate și vor emite argumentele pro sau contra pertinente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13 – test de evaluare semestrială a cunoştinţelor;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ă spețe, expun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iecte clasice/Gril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ercițiul, proiectul/referatul, studiul de caz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ții vor analiza studii de caz/ proiecte/referate și vor emite argumentele pro sau contra pertinente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14 – prezentarea rezultatelor obţinute pe parcursul semestrului;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" w:leader="none"/>
              </w:tabs>
              <w:ind w:lef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argumentare, analiz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Andreea-Teodora Stănescu, Dreptul transporturilor. Contracte specifice activităţii de transport, Ediţia a 7-a, revizuită şi adăugită, Ed. Hamangiu, București, 2022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</w:rPr>
              <w:t>Andrei Pop, Transportul aerian și drepturile pasagerilor în legislația Uniunii Europene, Ed. Universul Juridic, Bucureșri, 2016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Aurelia Cotuţiu, Contractul de transport, Ed. C.H. Beck, București, 2015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ort de curs – Dreptul transporturilor – Conf. univ.dr. Dumitriţa Florea, 2024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stina Stanciu, Dreptul transporturilor, Ed. Universul Juridic, București, 20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ăţii epistemice, asociaţiilor profesionale şi angajatorilor</w:t>
      </w:r>
      <w:r>
        <w:rPr/>
        <w:t xml:space="preserve">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valuare</w:t>
      </w:r>
    </w:p>
    <w:p>
      <w:pPr>
        <w:pStyle w:val="ListParagrap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0.1. Standard minim de performanţă evaluare la curs</w:t>
      </w:r>
    </w:p>
    <w:p>
      <w:pPr>
        <w:pStyle w:val="ListParagrap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10.2. Standard minim de performanţă evaluare la activitatea aplicativ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8"/>
        <w:gridCol w:w="2502"/>
        <w:gridCol w:w="1619"/>
      </w:tblGrid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fundarea, cunoaşterea şi explicarea conceptelor şi a termenilor prezentaţi la cur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amen de tip grilă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vedirea unui spirit combativ, a capacitatii de sinteza și analiză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articipare la seminar, participare la discutii, efectuarea temelor/referatelor și prezentarea lor adecvată mediului academic, răspunsuri corecte la întrebările adresate pe parcursul semestrului, realizarea sarcinilor individuale sau de grup, capacitate de analiză a textelor de lege și a spețelor, argumentarea răspunsurilor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Evaluare continu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 parcursul semestrului orale și scrise (pe baza testelor-grilă şi activităţilor individuale şi de grup susţinute în cadrul seminariilor: sarcini de grup, studiu individual, studiu de caz, comentariu de text, referat, aplicaţii practice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suşirea principalelor noţiuni, idei, teorii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problemelor de bază din domeniu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ocmirea referatului ales din tematica administrată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rdarea subiectelor în cadrul examenului scris.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ăţi, cunoştinţe certe şi profund argumentate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mple analizate, comentate și argumentate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ocmirea şi prezentarea referatului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 personal de abordare şi interpretare;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</w:rPr>
              <w:t>* Calculul notei finale obținută în cadrul evaluării semestriale are în vedere notele obținute la testele de evaluare scrise și răspunsurile la întrebările adresate pe parcursul semestrulu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sist. univ.drd. Andreea RUSU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Conf. univ. dr. Dumitrița FLORE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Conf. univ. dr. Camelia IGNĂTESC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</w:rPr>
      <w:t>Programa analitică / Fişa discipline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8:53:00Z</dcterms:created>
  <dc:creator>oana</dc:creator>
  <dc:description/>
  <cp:keywords/>
  <dc:language>en-US</dc:language>
  <cp:lastModifiedBy>Directia Silvica Suceava</cp:lastModifiedBy>
  <cp:lastPrinted>2014-02-18T11:48:00Z</cp:lastPrinted>
  <dcterms:modified xsi:type="dcterms:W3CDTF">2024-10-16T03:20:00Z</dcterms:modified>
  <cp:revision>52</cp:revision>
  <dc:subject/>
  <dc:title>FIŞA DISCIPLINEI</dc:title>
</cp:coreProperties>
</file>