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R40 Anexa 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FIŞA DISCIPLINE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licență)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spre program</w:t>
      </w:r>
    </w:p>
    <w:tbl>
      <w:tblPr>
        <w:tblW w:w="98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602"/>
      </w:tblGrid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 de învăţământ superior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ultatea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artamentul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studii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clul de studii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 de studii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liție locală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spre disciplină</w:t>
      </w:r>
    </w:p>
    <w:tbl>
      <w:tblPr>
        <w:tblW w:w="985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30"/>
        <w:gridCol w:w="749"/>
        <w:gridCol w:w="229"/>
        <w:gridCol w:w="924"/>
        <w:gridCol w:w="483"/>
        <w:gridCol w:w="1407"/>
        <w:gridCol w:w="1992"/>
        <w:gridCol w:w="1336"/>
        <w:gridCol w:w="899"/>
      </w:tblGrid>
      <w:tr>
        <w:trPr>
          <w:trHeight w:val="291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disciplinei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</w:rPr>
              <w:t>omunicare</w:t>
            </w:r>
          </w:p>
        </w:tc>
      </w:tr>
      <w:tr>
        <w:trPr>
          <w:trHeight w:val="291" w:hRule="atLeas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ul activităţilor de curs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. univ. dr. CĂTĂU VEREŞ Daniela</w:t>
            </w:r>
          </w:p>
        </w:tc>
      </w:tr>
      <w:tr>
        <w:trPr>
          <w:trHeight w:val="291" w:hRule="atLeas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ul activităţilor de seminar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. univ. dr. CĂTĂU VEREŞ Daniela</w:t>
            </w:r>
          </w:p>
        </w:tc>
      </w:tr>
      <w:tr>
        <w:trPr>
          <w:trHeight w:val="1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de studiu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u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de evaluare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disciplinei</w:t>
            </w:r>
          </w:p>
        </w:tc>
        <w:tc>
          <w:tcPr>
            <w:tcW w:w="7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ia formativă a discipline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F - fundamentală, DD - în domeniu, DS - de specialitate, DC - complementar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</w:tr>
      <w:tr>
        <w:trPr>
          <w:trHeight w:val="175" w:hRule="atLeast"/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- impusă, DO - opţională, DF - facultativ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color w:val="000000"/>
          <w:sz w:val="20"/>
          <w:szCs w:val="20"/>
        </w:rPr>
        <w:t xml:space="preserve">Timpul total estimat </w:t>
      </w:r>
      <w:r>
        <w:rPr/>
        <w:t>(ore alocate activităţilor didactice)</w:t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5"/>
        <w:gridCol w:w="631"/>
        <w:gridCol w:w="451"/>
        <w:gridCol w:w="972"/>
        <w:gridCol w:w="550"/>
        <w:gridCol w:w="1271"/>
        <w:gridCol w:w="566"/>
        <w:gridCol w:w="832"/>
        <w:gridCol w:w="467"/>
      </w:tblGrid>
      <w:tr>
        <w:trPr>
          <w:trHeight w:val="22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a) Număr de ore pe săptămân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 b) Totalul de ore pe semestru din planul de învăţămân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  <w:gridCol w:w="1033"/>
      </w:tblGrid>
      <w:tr>
        <w:trPr>
          <w:trHeight w:val="226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Distribuţia fondului de timp pe semestru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a) Studiul după manual, suport de curs, bibliografie şi notiţ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b) Documentare suplimentară în bibliotecă, pe platformele electronice de specialitate şi pe tere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c) Pregătire seminarii/laboratoare, teme, referate, portofolii şi eseu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d) Tutoriat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Examină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Alte activităţi (precizaţi)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2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recondiţii </w:t>
      </w:r>
      <w:r>
        <w:rPr>
          <w:sz w:val="22"/>
          <w:szCs w:val="22"/>
        </w:rPr>
        <w:t>(acolo unde este cazul)</w:t>
      </w:r>
    </w:p>
    <w:tbl>
      <w:tblPr>
        <w:tblW w:w="985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572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um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este cazul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ţe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este cazul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Condiţii</w:t>
      </w:r>
      <w:r>
        <w:rPr>
          <w:sz w:val="22"/>
          <w:szCs w:val="22"/>
        </w:rPr>
        <w:t xml:space="preserve"> (acolo unde este cazul)</w:t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93"/>
        <w:gridCol w:w="7164"/>
      </w:tblGrid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făşurare a cursulu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45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este cazul</w:t>
            </w:r>
          </w:p>
        </w:tc>
      </w:tr>
      <w:tr>
        <w:trPr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făşurare aplicaţi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este cazul</w:t>
            </w:r>
          </w:p>
        </w:tc>
      </w:tr>
      <w:tr>
        <w:trPr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este cazul</w:t>
            </w:r>
          </w:p>
        </w:tc>
      </w:tr>
      <w:tr>
        <w:trPr>
          <w:trHeight w:val="161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c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Competenţe specifice acumula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0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1. Stabileste contact cu autoritati locale.</w:t>
            </w:r>
          </w:p>
          <w:p>
            <w:pPr>
              <w:pStyle w:val="Normal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2. Mentine relatii cu reprezentanti locali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3. Negociaza compromisuri</w:t>
            </w:r>
          </w:p>
          <w:p>
            <w:pPr>
              <w:pStyle w:val="Normal"/>
              <w:ind w:lef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Obiectivele disciplinei </w:t>
      </w:r>
      <w:r>
        <w:rPr>
          <w:sz w:val="22"/>
          <w:szCs w:val="22"/>
        </w:rPr>
        <w:t>(reieşind din grila competenţelor specifice acumulate)</w:t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827"/>
      </w:tblGrid>
      <w:tr>
        <w:trPr>
          <w:trHeight w:val="1024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ul general al disciplinei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evaluarea nevoii de formare profesională și identificarea resurselor și modalităților de formare și de dezvoltare personală și profesională în scopul inserției și adaptării la cerințele pieței muncii. (CP1;CP2;CT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ţinuturi</w:t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800"/>
        <w:gridCol w:w="1989"/>
        <w:gridCol w:w="1994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o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de predar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Introducere : Procesul de comunicare si societatea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finitii ; forme si tipuri de comunicare sociala: comunicare formala, non-formala, comunicarea comunitatilor locale, comunicarea interpersonala etc; canale, retele si mijloace de comunicare ;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  <w:sz w:val="22"/>
                <w:szCs w:val="22"/>
              </w:rPr>
              <w:t>II. Teorii ale comunicarii : elementele procesului de comunicare, conditii si efecte, modele comunicationale</w:t>
            </w:r>
          </w:p>
          <w:p>
            <w:pPr>
              <w:pStyle w:val="Normal"/>
              <w:ind w:lef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Forme instrumentale si strategii de comunicare : argumentarea, persuasiunea, manipularea, negocierea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ceptul de </w:t>
            </w:r>
            <w:r>
              <w:rPr>
                <w:i/>
                <w:iCs/>
                <w:color w:val="000000"/>
                <w:sz w:val="22"/>
                <w:szCs w:val="22"/>
              </w:rPr>
              <w:t>public speaking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V. Comunicarea organizationala si strategii de organizare a comunicarii; conceptul de comunicare eficienta; </w:t>
            </w:r>
          </w:p>
          <w:p>
            <w:pPr>
              <w:pStyle w:val="Normal"/>
              <w:ind w:lef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  <w:sz w:val="22"/>
                <w:szCs w:val="22"/>
              </w:rPr>
              <w:t>V. Comunicarea de masa : caracteristici ; modele, productia comunicarii de masa, receptarea comunicarii de masa</w:t>
            </w:r>
          </w:p>
          <w:p>
            <w:pPr>
              <w:pStyle w:val="Normal"/>
              <w:ind w:lef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Comunicarea publica. Relatiile cu publicul. Relatii publice si protoco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  <w:sz w:val="22"/>
                <w:szCs w:val="22"/>
              </w:rPr>
              <w:t>VII. Comunicarea si puterea : moduri de a comunica (limba de lemn ; manipularea prin limbaj etc.)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cepte contemporane in comunicarea interumana : comunicarea non-violenta, inteligenta emotionala, rezilienta si comunicarea</w:t>
            </w:r>
          </w:p>
          <w:p>
            <w:pPr>
              <w:pStyle w:val="Normal"/>
              <w:ind w:lef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in-Alexandru Vernea, </w:t>
            </w:r>
            <w:r>
              <w:rPr>
                <w:i/>
                <w:iCs/>
                <w:sz w:val="22"/>
                <w:szCs w:val="22"/>
              </w:rPr>
              <w:t>Dreptul Comunicarii</w:t>
            </w:r>
            <w:r>
              <w:rPr>
                <w:sz w:val="22"/>
                <w:szCs w:val="22"/>
              </w:rPr>
              <w:t>, Hamangiu, 202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pinescu Nicoleta – „Relaţii Publice. Comunicare media. Managementul reputaţiei”, Editura Tehnopress, Iaşi, 201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Popescu Luminita Gabriela, </w:t>
            </w:r>
            <w:r>
              <w:rPr>
                <w:i/>
                <w:sz w:val="22"/>
                <w:szCs w:val="22"/>
              </w:rPr>
              <w:t>Comunicarea in administratia publica</w:t>
            </w:r>
            <w:r>
              <w:rPr>
                <w:sz w:val="22"/>
                <w:szCs w:val="22"/>
              </w:rPr>
              <w:t>, Ed. Economica, 2007 (cota Biblioteca USV II 4982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ythe Jim – „100 Idei geniale de relații publice”, Editura Adevarul, București, 201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an Cristina – „Comunicarea de crizã. Tehnici şi strategii”, Editura Polirom, Iasi, 2009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an Cristina – „Relaţiile publice. Principii şi strategii”, Editura Polirom, Iaşi, 2006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color w:val="000000"/>
                <w:sz w:val="22"/>
                <w:szCs w:val="22"/>
                <w:shd w:fill="F5F6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Mcquail, Denis, </w:t>
            </w:r>
            <w:r>
              <w:rPr>
                <w:i/>
                <w:color w:val="000000"/>
                <w:sz w:val="22"/>
                <w:szCs w:val="22"/>
              </w:rPr>
              <w:t>Comunicarea</w:t>
            </w:r>
            <w:r>
              <w:rPr>
                <w:color w:val="000000"/>
                <w:sz w:val="22"/>
                <w:szCs w:val="22"/>
              </w:rPr>
              <w:t>, ed. Institutul European, 1999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/>
            </w:pPr>
            <w:r>
              <w:rPr>
                <w:color w:val="000000"/>
                <w:sz w:val="22"/>
                <w:szCs w:val="22"/>
              </w:rPr>
              <w:t xml:space="preserve">Sandu, A. (2012c). </w:t>
            </w:r>
            <w:r>
              <w:rPr>
                <w:i/>
                <w:color w:val="000000"/>
                <w:sz w:val="22"/>
                <w:szCs w:val="22"/>
              </w:rPr>
              <w:t xml:space="preserve">Metode de cercetare în ştiinţa comunicării. </w:t>
            </w:r>
            <w:r>
              <w:rPr>
                <w:color w:val="000000"/>
                <w:sz w:val="22"/>
                <w:szCs w:val="22"/>
              </w:rPr>
              <w:t>Iași, România: Lume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Miege, B., </w:t>
            </w:r>
            <w:r>
              <w:rPr>
                <w:i/>
                <w:sz w:val="22"/>
                <w:szCs w:val="22"/>
              </w:rPr>
              <w:t>Informaţie şi comunicare</w:t>
            </w:r>
            <w:r>
              <w:rPr>
                <w:sz w:val="22"/>
                <w:szCs w:val="22"/>
              </w:rPr>
              <w:t xml:space="preserve">, Editura Polirom, Iaşi, 2008, pp. 12–96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Lucas, Stephen, </w:t>
            </w:r>
            <w:r>
              <w:rPr>
                <w:i/>
                <w:sz w:val="22"/>
                <w:szCs w:val="22"/>
              </w:rPr>
              <w:t>Arta de a vorbi in public</w:t>
            </w:r>
            <w:r>
              <w:rPr>
                <w:sz w:val="22"/>
                <w:szCs w:val="22"/>
              </w:rPr>
              <w:t>, Polirom, 201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Panisoara, Ion Ovidiu, </w:t>
            </w:r>
            <w:r>
              <w:rPr>
                <w:i/>
                <w:sz w:val="22"/>
                <w:szCs w:val="22"/>
              </w:rPr>
              <w:t>Comunicarea eficienta</w:t>
            </w:r>
            <w:r>
              <w:rPr>
                <w:sz w:val="22"/>
                <w:szCs w:val="22"/>
              </w:rPr>
              <w:t>, Polirom, 2015</w:t>
            </w:r>
          </w:p>
          <w:p>
            <w:pPr>
              <w:pStyle w:val="Normal"/>
              <w:ind w:lef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minimală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in-Alexandru Vernea, Dreptul Comunicarii, Hamangiu, 20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pinescu Nicoleta – „Relaţii Publice. Comunicare media. Managementul reputaţiei”, Editura Tehnopress, Iaşi,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ucas, Stephen, </w:t>
            </w:r>
            <w:r>
              <w:rPr>
                <w:i/>
                <w:sz w:val="22"/>
                <w:szCs w:val="22"/>
              </w:rPr>
              <w:t>Arta de a vorbi in public</w:t>
            </w:r>
            <w:r>
              <w:rPr>
                <w:sz w:val="22"/>
                <w:szCs w:val="22"/>
              </w:rPr>
              <w:t>, Polirom, 2014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  <w:shd w:fill="F5F6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Mcquail, Denis, </w:t>
            </w:r>
            <w:r>
              <w:rPr>
                <w:i/>
                <w:color w:val="000000"/>
                <w:sz w:val="22"/>
                <w:szCs w:val="22"/>
              </w:rPr>
              <w:t>Comunicarea</w:t>
            </w:r>
            <w:r>
              <w:rPr>
                <w:color w:val="000000"/>
                <w:sz w:val="22"/>
                <w:szCs w:val="22"/>
              </w:rPr>
              <w:t>, ed. Institutul European, 19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800"/>
        <w:gridCol w:w="1989"/>
        <w:gridCol w:w="2004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o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de pred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</w:t>
            </w:r>
          </w:p>
        </w:tc>
      </w:tr>
      <w:tr>
        <w:trPr>
          <w:trHeight w:val="1317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Procesul de comunicare si societatea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ale clasice si moderne de comunicare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elele sociale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. Conceptul de </w:t>
            </w:r>
            <w:r>
              <w:rPr>
                <w:i/>
                <w:iCs/>
                <w:color w:val="000000"/>
                <w:sz w:val="22"/>
                <w:szCs w:val="22"/>
              </w:rPr>
              <w:t>public speaking</w:t>
            </w:r>
            <w:r>
              <w:rPr>
                <w:color w:val="000000"/>
                <w:sz w:val="22"/>
                <w:szCs w:val="22"/>
              </w:rPr>
              <w:t xml:space="preserve"> sau arta de a vorbi in public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gocie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. Forme de comunicare : limbajul verbal, non-verbal, paralimbajul, simbolurile 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a in relatiile publice : protocolul, comunicatorul institutional (purtatorul de cuvant) si comunicatele de presa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. Conceptul de comunicare eficienta</w:t>
            </w:r>
          </w:p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Bariere in comunicare (prejudecati, zvonuri etc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 Comunicarea de masa : definitii, caracteristici ; modele, productia comunicarii de masa, receptarea comunicarii de masa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  <w:sz w:val="22"/>
                <w:szCs w:val="22"/>
              </w:rPr>
              <w:t xml:space="preserve">Fenomenul </w:t>
            </w:r>
            <w:r>
              <w:rPr>
                <w:i/>
                <w:iCs/>
                <w:color w:val="000000"/>
                <w:sz w:val="22"/>
                <w:szCs w:val="22"/>
              </w:rPr>
              <w:t>fake-ne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. Comunicarea in institutiile publice : </w:t>
            </w:r>
            <w:r>
              <w:rPr>
                <w:i/>
                <w:iCs/>
                <w:color w:val="000000"/>
                <w:sz w:val="22"/>
                <w:szCs w:val="22"/>
              </w:rPr>
              <w:t>Planul de comunicare</w:t>
            </w:r>
            <w:r>
              <w:rPr>
                <w:color w:val="000000"/>
                <w:sz w:val="22"/>
                <w:szCs w:val="22"/>
              </w:rPr>
              <w:t xml:space="preserve"> si notiunea de </w:t>
            </w:r>
            <w:r>
              <w:rPr>
                <w:i/>
                <w:iCs/>
                <w:color w:val="000000"/>
                <w:sz w:val="22"/>
                <w:szCs w:val="22"/>
              </w:rPr>
              <w:t>campanie de comunicare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formarea, consultarea cetatenilor, notiunea de transparenta decizionala, accesul la informatiile de interes public, comunicarea pe fondul unei crize de imagine, comunicarea in campaniile de promovare regionala, campania de castigare a vizibilitatii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I. Comunicarea si puterea : moduri de a comunica (limba de lemn ; manipularea prin limbaj etc.)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cepte contemporane in comunicarea interumana : comunicarea non-violenta, inteligenta emotionala, rezilienta si comunicarea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are interactivă, cu ajutorul prezentărilor PowerPoin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comunicarea orala si scri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e caz, dezbate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</w:t>
            </w:r>
          </w:p>
        </w:tc>
      </w:tr>
      <w:tr>
        <w:trPr>
          <w:trHeight w:val="2745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pinescu Nicoleta – „Relaţii Publice. Comunicare media. Managementul reputaţiei”, Editura Tehnopress, Iaşi, 201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scu Luminita Gabriela, </w:t>
            </w:r>
            <w:r>
              <w:rPr>
                <w:i/>
                <w:sz w:val="22"/>
                <w:szCs w:val="22"/>
              </w:rPr>
              <w:t>Comunicarea in administratia publica</w:t>
            </w:r>
            <w:r>
              <w:rPr>
                <w:sz w:val="22"/>
                <w:szCs w:val="22"/>
              </w:rPr>
              <w:t>, Ed. Economica, 2007 (cota Biblioteca USV II 49821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ythe Jim – „100 Idei geniale de relații publice”, Editura Adevarul, București, 2012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an Cristina – „Comunicarea de crizã. Tehnici şi strategii”, Editura Polirom, Iasi, 2009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an Cristina – „Relaţiile publice. Principii şi strategii”, Editura Polirom, Iaşi, 2006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rPr>
                <w:color w:val="000000"/>
                <w:sz w:val="22"/>
                <w:szCs w:val="22"/>
                <w:shd w:fill="F5F6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Mcquail, Denis, </w:t>
            </w:r>
            <w:r>
              <w:rPr>
                <w:i/>
                <w:color w:val="000000"/>
                <w:sz w:val="22"/>
                <w:szCs w:val="22"/>
              </w:rPr>
              <w:t>Comunicarea</w:t>
            </w:r>
            <w:r>
              <w:rPr>
                <w:color w:val="000000"/>
                <w:sz w:val="22"/>
                <w:szCs w:val="22"/>
              </w:rPr>
              <w:t>, ed. Institutul European, 1999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ndu, A. (2012c). </w:t>
            </w:r>
            <w:r>
              <w:rPr>
                <w:i/>
                <w:color w:val="000000"/>
                <w:sz w:val="22"/>
                <w:szCs w:val="22"/>
              </w:rPr>
              <w:t xml:space="preserve">Metode de cercetare în ştiinţa comunicării. </w:t>
            </w:r>
            <w:r>
              <w:rPr>
                <w:color w:val="000000"/>
                <w:sz w:val="22"/>
                <w:szCs w:val="22"/>
              </w:rPr>
              <w:t>Iași, România: Lume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ge, B., </w:t>
            </w:r>
            <w:r>
              <w:rPr>
                <w:i/>
                <w:sz w:val="22"/>
                <w:szCs w:val="22"/>
              </w:rPr>
              <w:t>Informaţie şi comunicare</w:t>
            </w:r>
            <w:r>
              <w:rPr>
                <w:sz w:val="22"/>
                <w:szCs w:val="22"/>
              </w:rPr>
              <w:t xml:space="preserve">, Editura Polirom, Iaşi, 2008, pp. 12–96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cas, Stephen, </w:t>
            </w:r>
            <w:r>
              <w:rPr>
                <w:i/>
                <w:sz w:val="22"/>
                <w:szCs w:val="22"/>
              </w:rPr>
              <w:t>Arta de a vorbi in public</w:t>
            </w:r>
            <w:r>
              <w:rPr>
                <w:sz w:val="22"/>
                <w:szCs w:val="22"/>
              </w:rPr>
              <w:t>, Polirom, 201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isoara, Ion Ovidiu, </w:t>
            </w:r>
            <w:r>
              <w:rPr>
                <w:i/>
                <w:sz w:val="22"/>
                <w:szCs w:val="22"/>
              </w:rPr>
              <w:t>Comunicarea eficienta</w:t>
            </w:r>
            <w:r>
              <w:rPr>
                <w:sz w:val="22"/>
                <w:szCs w:val="22"/>
              </w:rPr>
              <w:t>, Polirom, 201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minimală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  <w:shd w:fill="F5F6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Mcquail, Denis, </w:t>
            </w:r>
            <w:r>
              <w:rPr>
                <w:i/>
                <w:color w:val="000000"/>
                <w:sz w:val="22"/>
                <w:szCs w:val="22"/>
              </w:rPr>
              <w:t>Comunicarea</w:t>
            </w:r>
            <w:r>
              <w:rPr>
                <w:color w:val="000000"/>
                <w:sz w:val="22"/>
                <w:szCs w:val="22"/>
              </w:rPr>
              <w:t>, ed. Institutul European, 1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cas, Stephen, </w:t>
            </w:r>
            <w:r>
              <w:rPr>
                <w:i/>
                <w:sz w:val="22"/>
                <w:szCs w:val="22"/>
              </w:rPr>
              <w:t>Arta de a vorbi in public</w:t>
            </w:r>
            <w:r>
              <w:rPr>
                <w:sz w:val="22"/>
                <w:szCs w:val="22"/>
              </w:rPr>
              <w:t>, Polirom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isoara, Ion Ovidiu, </w:t>
            </w:r>
            <w:r>
              <w:rPr>
                <w:i/>
                <w:sz w:val="22"/>
                <w:szCs w:val="22"/>
              </w:rPr>
              <w:t>Comunicarea eficienta</w:t>
            </w:r>
            <w:r>
              <w:rPr>
                <w:sz w:val="22"/>
                <w:szCs w:val="22"/>
              </w:rPr>
              <w:t>, Polirom,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Coroborarea conţinuturilor disciplinei cu aşteptările reprezentanţilor comunităţii epistemice, asociaţiilor profesionale şi angajatorilor  reprezentativi din domeniul aferent programului</w:t>
      </w:r>
    </w:p>
    <w:tbl>
      <w:tblPr>
        <w:tblW w:w="97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nţinuturile disciplinei au fost elaborate ca urmare a consultării programelor de studii similare din ţară şi străinătate, a aşteptărilor şi cerinţelor venite din partea asociatiilor profesionale si ale angajatorilor din domeniul aferent programului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2" w:hanging="0"/>
              <w:rPr/>
            </w:pPr>
            <w:r>
              <w:rPr>
                <w:sz w:val="20"/>
                <w:szCs w:val="20"/>
              </w:rPr>
              <w:t>-Aprofundarea, cunoașterea/ recunoașterea, explicarea terminologiei specifice disciplinei, prezentate la curs; (CP5 ; CT3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pacitatea de analiză şi sinteză a studenţilor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pretarea critică a unor teorii/modele din sfera de studiu a disciplinei; (CP5 ; CT3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nalizarea sistemelor/cazuisticii din domeniu;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Formularea unor opinii/concluzii proprii pertinente în legătură cu diferite problematici specifice disciplinei (CP5 ; 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Evaluare oral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Fixarea noţiunilor prezentate la curs; (CT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apacitatea de a utiliza corect termenii şi teoriile specifice disciplinei; (CP5; CT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Capacitatea de a opera cu informațiile transmise; (CT3 ; CP5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Elaborarea unui referat/studiu de caz pe baza notelor de curs, activităţii de la seminar și a bibliografiei recomandate, în conformitate cu cerințele formulate. ( 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alizarea si prezentarea in clasa a unui referat/portofoliu/proiect pe echipe cu activitati specifice cerute de cadrul didactic titular, conform tematicii seminarulu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ctivitatea pe parcurs poate fi echivalată prin întocmirea unui referat/portofoliu suplimentar care să abordeze o tematică stabilită de cadrul didactic titular de seminar (cnf. art. 5.2.3. din R12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26" w:hanging="42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zolvarea si prezentarea a minimum 50% din subiectele probei orale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26" w:hanging="426"/>
              <w:rPr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Prezentarea orala a unui referat/portofoliu/proiect pe echipe din tematica propusa la seminar sau a doua referate in scris </w:t>
            </w:r>
            <w:r>
              <w:rPr>
                <w:sz w:val="20"/>
                <w:szCs w:val="20"/>
              </w:rPr>
              <w:t>(cnf. art. 5.2.3. din R12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48"/>
        <w:gridCol w:w="3157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completăr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mnătura titularului de cur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mnătura titularului de aplicaţie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9.20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>
          <w:color w:val="000000"/>
          <w:sz w:val="20"/>
          <w:szCs w:val="20"/>
          <w:lang w:val="ro-RO" w:eastAsia="en-US"/>
        </w:rPr>
      </w:pPr>
      <w:r>
        <w:rPr>
          <w:color w:val="000000"/>
          <w:sz w:val="20"/>
          <w:szCs w:val="20"/>
          <w:lang w:val="ro-RO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st. univ.drd. Andreea RUS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Camelia IGNĂTESCU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  <w:r>
      <w:rPr>
        <w:color w:val="000000"/>
      </w:rPr>
      <w:t xml:space="preserve"> </w:t>
    </w:r>
    <w:r>
      <w:rPr>
        <w:color w:val="000000"/>
      </w:rPr>
      <w:t xml:space="preserve">/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80" w:hanging="4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b w:val="false"/>
      <w:position w:val="0"/>
      <w:sz w:val="24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2">
    <w:name w:val="WW8Num3z2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  <w:jc w:val="both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9:50:00Z</dcterms:created>
  <dc:creator>danie</dc:creator>
  <dc:description/>
  <cp:keywords/>
  <dc:language>en-US</dc:language>
  <cp:lastModifiedBy>Directia Silvica Suceava</cp:lastModifiedBy>
  <dcterms:modified xsi:type="dcterms:W3CDTF">2024-10-16T03:20:00Z</dcterms:modified>
  <cp:revision>8</cp:revision>
  <dc:subject/>
  <dc:title/>
</cp:coreProperties>
</file>