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 xml:space="preserve">R40-  </w:t>
      </w:r>
      <w:r>
        <w:rPr>
          <w:b/>
          <w:color w:val="000000"/>
          <w:lang w:val="ro-RO"/>
        </w:rPr>
        <w:t>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Universitatea Ștefan cel Mare Suceava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Drept și Științe Administrative 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UTOAPĂRARE: MIJLOACE, TEHNICI, PROCEDEE (II)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univ.dr. – asociat  CUCOREANU Cristian-Augustin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itularul </w:t>
            </w:r>
            <w:r>
              <w:rPr>
                <w:sz w:val="20"/>
                <w:szCs w:val="20"/>
                <w:lang w:val="ro-RO"/>
              </w:rPr>
              <w:t>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ect.univ.dr. – asociat  CUCOREANU Cristian-Augustin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;</w:t>
            </w:r>
            <w:r>
              <w:rPr>
                <w:sz w:val="20"/>
                <w:szCs w:val="20"/>
                <w:lang w:val="it-IT"/>
              </w:rPr>
              <w:t xml:space="preserve">     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Disponibilitate sală  dotată cu laptop, videoproiecto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/teren de sport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283"/>
      </w:tblGrid>
      <w:tr>
        <w:trPr>
          <w:trHeight w:val="27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0" w:hanging="0"/>
              <w:rPr/>
            </w:pPr>
            <w:r>
              <w:rPr>
                <w:sz w:val="20"/>
                <w:szCs w:val="20"/>
              </w:rPr>
              <w:t>CP.1. Ader</w:t>
            </w:r>
            <w:r>
              <w:rPr>
                <w:sz w:val="20"/>
                <w:szCs w:val="20"/>
                <w:lang w:val="ro-RO"/>
              </w:rPr>
              <w:t>ă la codul de etică organizațional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P.2. Asigură securitatea informațiilor.</w:t>
            </w:r>
          </w:p>
        </w:tc>
      </w:tr>
      <w:tr>
        <w:trPr>
          <w:trHeight w:val="49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. Se adaptează la cerințe fiz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213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biectivul îl constituie formarea competențelor de utilizare a conceptelor şi principiilor fundamentale de organizare şi funcţionare a structurilor administrative pentru inserţia profesională în instituţii publice şi/sau private ; identificarea și aplicarea dispozițiilor legale cu privire la sistemul administrativ, inclusiv inițierea și formularea de propuneri de acte normative și/sau administrative; îndeplinirea la termen în mod riguros, eficient și responsabil a sarcinilor profesionale, cu respectarea principiilor eticii și deontologiei profesionale ; aplicarea tehnicilor de relaționare în grup, deprinderea și exercitarea rolurilor specifice în munca de echipă, prin dezvoltarea abilităților de comunicare interpersonală ;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440"/>
        <w:gridCol w:w="92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e de preda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atul de drept și respectarea drepturilor și libertăților fundamentale ale omului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</w:t>
            </w:r>
            <w:r>
              <w:rPr>
                <w:sz w:val="20"/>
                <w:szCs w:val="20"/>
                <w:lang w:val="ro-RO"/>
              </w:rPr>
              <w:t>2.</w:t>
            </w:r>
            <w:r>
              <w:rPr>
                <w:sz w:val="20"/>
                <w:szCs w:val="20"/>
              </w:rPr>
              <w:t xml:space="preserve"> Legitimarea și stabilirea identității persoanelor, reguli tactice de efectuare a controlului corporal, al bagajelor și al autovehiculelor, oprirea autovehiculelor pentru control, conducerea persoanelor la sediul Poliției Locale</w:t>
            </w:r>
            <w:r>
              <w:rPr>
                <w:sz w:val="20"/>
                <w:szCs w:val="20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       </w:t>
            </w:r>
            <w:r>
              <w:rPr>
                <w:sz w:val="20"/>
                <w:szCs w:val="20"/>
                <w:lang w:val="ro-RO"/>
              </w:rPr>
              <w:t xml:space="preserve">3.  </w:t>
            </w:r>
            <w:r>
              <w:rPr>
                <w:sz w:val="20"/>
                <w:szCs w:val="20"/>
              </w:rPr>
              <w:t>Intrarea în incinta locuințelor persoanelor fizice,a agenților economici, a instituțiilor publice ori particulare, la bordul oricăror mijloace de transport româ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       </w:t>
            </w:r>
            <w:r>
              <w:rPr>
                <w:sz w:val="20"/>
                <w:szCs w:val="20"/>
                <w:lang w:val="ro-RO"/>
              </w:rPr>
              <w:t xml:space="preserve">4.. </w:t>
            </w:r>
            <w:r>
              <w:rPr>
                <w:sz w:val="20"/>
                <w:szCs w:val="20"/>
              </w:rPr>
              <w:t>Urmărirea,  prinderea și imobilizarea  persoanelor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      </w:t>
            </w:r>
            <w:r>
              <w:rPr>
                <w:sz w:val="20"/>
                <w:szCs w:val="20"/>
                <w:lang w:val="ro-RO"/>
              </w:rPr>
              <w:t xml:space="preserve">5. </w:t>
            </w:r>
            <w:r>
              <w:rPr>
                <w:sz w:val="20"/>
                <w:szCs w:val="20"/>
              </w:rPr>
              <w:t>. Folosirea armamentului și a mijloacelor din din dotar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6. Patrularea, pânda și</w:t>
            </w:r>
            <w:r>
              <w:rPr>
                <w:sz w:val="20"/>
                <w:szCs w:val="20"/>
              </w:rPr>
              <w:t xml:space="preserve"> tactica interventiei pentru împiedicarea și neutralizarea acțiunilor agresive ale persoanelor care tulbură ordinea și liniștea publică</w:t>
            </w:r>
            <w:r>
              <w:rPr>
                <w:sz w:val="20"/>
                <w:szCs w:val="20"/>
                <w:lang w:val="ro-RO"/>
              </w:rPr>
              <w:t>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</w:t>
            </w:r>
            <w:r>
              <w:rPr>
                <w:sz w:val="20"/>
                <w:szCs w:val="20"/>
                <w:lang w:val="ro-RO"/>
              </w:rPr>
              <w:t>7.  Aspecte generale ale regimului armelor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, conversație, problematizare dezbate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M. – ”Educația fizică la studenți”, București, 199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carlat E., Scarlat M. – ”Educație fizică și sport”, Editura Didactică și Pedagogică, București, 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rlat E., Scarlat M. – ”Îndrumar de educație fizică școlară”, Editura Didactică și Pedagogică, București,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nr. 155/2010 – privind folosirea mijloacelor din dotare – a Poliției Loc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che Iordache – ”Autoapărarea fără armă”, Academia de Poliție, București, 199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ălinei Neculai – ”Curs practic de karate-do”, Ed. Polirom, București,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Dougherty Martin – ”Ghidul forțelor speciale neînarmate pentru lupta corp la corp”, Ed. M.A.S.T. București, 201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 de curs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462"/>
        <w:gridCol w:w="1434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•   </w:t>
            </w:r>
            <w:r>
              <w:rPr>
                <w:sz w:val="20"/>
                <w:szCs w:val="20"/>
                <w:lang w:val="ro-RO"/>
              </w:rPr>
              <w:t xml:space="preserve">Legea 61/1991 privind sancționarea faptelor de încălcare a unor norme de conviețuire socială, a ordinii și liniștii publice și Legea 60/1991 </w:t>
            </w:r>
            <w:r>
              <w:rPr>
                <w:sz w:val="20"/>
                <w:szCs w:val="20"/>
              </w:rPr>
              <w:t>privind organizarea și desfășurarea adunărilor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•    </w:t>
            </w:r>
            <w:r>
              <w:rPr>
                <w:sz w:val="20"/>
                <w:szCs w:val="20"/>
                <w:lang w:val="it-IT"/>
              </w:rPr>
              <w:t>Statul de drept și exercitarea forţei acestuia în contextul activităților de asigurare și restabilire a ordinii public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•  </w:t>
            </w:r>
            <w:r>
              <w:rPr>
                <w:sz w:val="20"/>
                <w:szCs w:val="20"/>
              </w:rPr>
              <w:t>Respectarea drepturilor omului în managementul integrat al intervenţiei instituţiilor de ordine public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Jurisprudența națională și europeană referitoare la folosirea mijloacelor din dotarea structurilor de ordine și siguranță publică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i de ca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Style w:val="Scapden"/>
                <w:color w:val="000000"/>
                <w:sz w:val="20"/>
                <w:szCs w:val="20"/>
              </w:rPr>
              <w:t>Procurarea, înstrăinarea, deținerea, portul și folosirea armelor, componentelor esențiale și munițiilor de către persoanele fiz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aza obiectivelor, bunurilor, valorilor și protecția persoan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Organizarea și desfășurarea adunărilor publi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M. – ”Educația fizică la studenți”, București, 199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lat E., Scarlat M. – ”Educație fizică și sport”, Editura Didactică și Pedagogică, București, 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rlat E., Scarlat M. – ”Îndrumar de educație fizică școlară”, Editura Didactică și Pedagogică, București,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nr. 155/2010 – privind folosirea mijloacelor din dotare – a Poliției Loc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Enache Iordache – ”Autoapărarea fără armă”, Academia de Poliție, București, 199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ălinei Neculai – ”Curs practic de karate-do”, Ed. Polirom, București, 200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gherty Martin – ”Ghidul forțelor speciale neînarmate pentru lupta corp la corp”, Ed. M.A.S.T. București, 2014</w:t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 de curs</w:t>
            </w:r>
          </w:p>
        </w:tc>
      </w:tr>
      <w:tr>
        <w:trPr>
          <w:trHeight w:val="19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și din străinătate, a aşteptărilor şi cerinţelor actorilor publici locali/naţionali, asociaţiilor profesionale din zonă, precum şi a altor cadre didactice din domeniu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pacitatea de utilizare a conceptelor şi principiilor fundamentale de organizare şi funcţionare a structurilor administrative pentru inserţia profesională în instituţii publice şi/sau private 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identificare și aplicare a dispozițiilor legale cu privire la sistemul administrativ, inclusiv inițierea și formularea de propuneri de acte normative și/sau administrativ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atea de îndeplinire la termen în mod riguros, eficient și responsabil a sarcinilor profesionale, cu respectarea principiilor eticii și deontologiei profesionale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attea de aplicare a tehnicilor de relaționare în grup, deprinderea și exercitarea rolurilor specifice în munca de echipă, prin dezvoltarea abilităților de comunicare interpersonală 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26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atea de utilizare a conceptelor şi principiilor fundamentale de organizare şi funcţionare a structurilor administrative pentru inserţia profesională în instituţii publice şi/sau private 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identificare și aplicare a dispozițiilor legale cu privire la sistemul administrativ, inclusiv inițierea și formularea de propuneri de acte normative și/sau administrative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pacitatea de îndeplinire la termen în mod riguros, eficient și responsabil a sarcinilor profesionale, cu respectarea principiilor eticii și deontologiei profesionale 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apaciattea de aplicare a tehnicilor de relaționare în grup, deprinderea și exercitarea rolurilor specifice în munca de echipă, prin dezvoltarea abilităților de comunicare interpersonală 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fera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rtofol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0%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area la orele de laborator/pregătire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Referat cu tematica specifică domeniului – pentru scutiții medica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720" w:firstLine="9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firstLine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a interactivă la orele de laborator/pregătire/antrenament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sținerea oricărei probe practice (în funcție de tematică) sau prezentarea unui referat cu tematică specifică domeniului;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area la orele de laborator/pregătir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ferat cu tematica specifică domeniului – pentru scutiții medica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720" w:firstLine="9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firstLine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a interactivă la orele de laborator/pregătire/antrenament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Susținerea oricărei probe practice (în funcție de tematică) sau prezentarea unui referat cu tematică specifică domeniului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/>
              <w:t>18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pt-BR"/>
              </w:rPr>
              <w:drawing>
                <wp:inline distT="0" distB="0" distL="0" distR="0">
                  <wp:extent cx="1685925" cy="34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pt-BR"/>
              </w:rPr>
              <w:drawing>
                <wp:inline distT="0" distB="0" distL="0" distR="0">
                  <wp:extent cx="1685925" cy="341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Camelia IGNĂTESCU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den">
    <w:name w:val="s_den"/>
    <w:qFormat/>
    <w:rPr>
      <w:rFonts w:cs="Times New Roman"/>
    </w:rPr>
  </w:style>
  <w:style w:type="character" w:styleId="Spar">
    <w:name w:val="s_par"/>
    <w:qFormat/>
    <w:rPr>
      <w:rFonts w:cs="Times New Roman"/>
    </w:rPr>
  </w:style>
  <w:style w:type="character" w:styleId="Spubttl">
    <w:name w:val="s_pub_ttl"/>
    <w:qFormat/>
    <w:rPr>
      <w:rFonts w:cs="Times New Roman"/>
    </w:rPr>
  </w:style>
  <w:style w:type="character" w:styleId="Spubbdy">
    <w:name w:val="s_pub_bdy"/>
    <w:qFormat/>
    <w:rPr>
      <w:rFonts w:cs="Times New Roman"/>
    </w:rPr>
  </w:style>
  <w:style w:type="character" w:styleId="Shdr">
    <w:name w:val="s_hdr"/>
    <w:qFormat/>
    <w:rPr>
      <w:rFonts w:cs="Times New Roman"/>
    </w:rPr>
  </w:style>
  <w:style w:type="character" w:styleId="Semtttl">
    <w:name w:val="s_emt_ttl"/>
    <w:basedOn w:val="DefaultParagraphFont"/>
    <w:qFormat/>
    <w:rPr/>
  </w:style>
  <w:style w:type="character" w:styleId="Semtbdy">
    <w:name w:val="s_emt_bd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3">
    <w:name w:val="text3"/>
    <w:qFormat/>
    <w:rPr/>
  </w:style>
  <w:style w:type="character" w:styleId="Markedcontent">
    <w:name w:val="markedcontent"/>
    <w:qFormat/>
    <w:rPr/>
  </w:style>
  <w:style w:type="character" w:styleId="Scapden">
    <w:name w:val="s_cap_den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6:35:00Z</dcterms:created>
  <dc:creator>Emanuel</dc:creator>
  <dc:description/>
  <cp:keywords/>
  <dc:language>en-US</dc:language>
  <cp:lastModifiedBy>Directia Silvica Suceava</cp:lastModifiedBy>
  <cp:lastPrinted>2019-07-19T10:20:00Z</cp:lastPrinted>
  <dcterms:modified xsi:type="dcterms:W3CDTF">2024-10-16T03:16:00Z</dcterms:modified>
  <cp:revision>5</cp:revision>
  <dc:subject/>
  <dc:title>REGULAMENT</dc:title>
</cp:coreProperties>
</file>