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>R40 Anexa 1</w:t>
      </w:r>
    </w:p>
    <w:p>
      <w:pPr>
        <w:pStyle w:val="Normal"/>
        <w:widowControl w:val="false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FIŞA DISCIPLINEI </w:t>
      </w:r>
    </w:p>
    <w:p>
      <w:pPr>
        <w:pStyle w:val="Normal"/>
        <w:jc w:val="center"/>
        <w:rPr>
          <w:color w:val="000000"/>
          <w:lang w:val="ro-RO"/>
        </w:rPr>
      </w:pPr>
      <w:r>
        <w:rPr>
          <w:color w:val="000000"/>
          <w:lang w:val="ro-RO"/>
        </w:rPr>
        <w:t>(licenţă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  <w:t>Date despre program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67"/>
        <w:gridCol w:w="6372"/>
      </w:tblGrid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ituţia de învăţământ superior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left="176" w:hanging="48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Universitatea „Ştefan cel Mare” Suceava</w:t>
            </w:r>
          </w:p>
        </w:tc>
      </w:tr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ultatea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left="176" w:hanging="48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Drept și Ştiinţe Administrative</w:t>
            </w:r>
          </w:p>
        </w:tc>
      </w:tr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artamentul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left="176" w:hanging="48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Drept și Ştiinţe Administrative</w:t>
            </w:r>
          </w:p>
        </w:tc>
      </w:tr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ul de studii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left="176" w:hanging="48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Științe Administrative</w:t>
            </w:r>
          </w:p>
        </w:tc>
      </w:tr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clul de studii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left="176" w:hanging="48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ul de studii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left="176" w:hanging="48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Poliție Locală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  <w:t>Date despre disciplin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06"/>
        <w:gridCol w:w="390"/>
        <w:gridCol w:w="1148"/>
        <w:gridCol w:w="225"/>
        <w:gridCol w:w="900"/>
        <w:gridCol w:w="469"/>
        <w:gridCol w:w="1370"/>
        <w:gridCol w:w="1941"/>
        <w:gridCol w:w="1015"/>
        <w:gridCol w:w="875"/>
      </w:tblGrid>
      <w:tr>
        <w:trPr>
          <w:trHeight w:val="291" w:hRule="atLeast"/>
        </w:trPr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</w:rPr>
              <w:t>PROTECȚIE ȘI ASISTENȚĂ DE URGENȚĂ</w:t>
            </w:r>
          </w:p>
        </w:tc>
      </w:tr>
      <w:tr>
        <w:trPr>
          <w:trHeight w:val="291" w:hRule="atLeast"/>
        </w:trPr>
        <w:tc>
          <w:tcPr>
            <w:tcW w:w="3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tularul activităţilor de curs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ector as. dr. Ion BURLUI</w:t>
            </w:r>
          </w:p>
        </w:tc>
      </w:tr>
      <w:tr>
        <w:trPr>
          <w:trHeight w:val="291" w:hRule="atLeast"/>
        </w:trPr>
        <w:tc>
          <w:tcPr>
            <w:tcW w:w="3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tularul activităţilor aplicative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ector as. dr. Ion BURLUI</w:t>
            </w:r>
          </w:p>
        </w:tc>
      </w:tr>
      <w:tr>
        <w:trPr>
          <w:trHeight w:val="175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E</w:t>
            </w:r>
          </w:p>
        </w:tc>
      </w:tr>
      <w:tr>
        <w:trPr>
          <w:trHeight w:val="175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F - fundamentală, DD - în domeniu, DS - de specialitate, DC – complementar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75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Categoria de opţionalitate a disciplinei: 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I - impusă, DO - opţională, DF - facultativ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  <w:t xml:space="preserve">Timpul total estimat </w:t>
      </w:r>
      <w:r>
        <w:rPr>
          <w:color w:val="000000"/>
          <w:sz w:val="20"/>
          <w:szCs w:val="20"/>
          <w:lang w:val="ro-RO"/>
        </w:rPr>
        <w:t>(ore alocate activităţilor didactice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02"/>
        <w:gridCol w:w="445"/>
        <w:gridCol w:w="594"/>
        <w:gridCol w:w="417"/>
        <w:gridCol w:w="884"/>
        <w:gridCol w:w="499"/>
        <w:gridCol w:w="1583"/>
        <w:gridCol w:w="517"/>
        <w:gridCol w:w="783"/>
        <w:gridCol w:w="412"/>
      </w:tblGrid>
      <w:tr>
        <w:trPr>
          <w:trHeight w:val="226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urs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urs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626"/>
        <w:gridCol w:w="1010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 Distribuţia fondului de timp pe semestru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 a) Studiul după manual, suport de curs, bibliografie şi notiţ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9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 b) Documentare suplimentară în bibliotecă, pe platformele electronice de specialitate şi pe tere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0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 c) Pregătire seminarii/laboratoare, teme, referate, portofolii şi eseur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0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II d) Tutoriat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I Examinăr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V Alte activităţi (precizaţi)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4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218"/>
        <w:gridCol w:w="701"/>
      </w:tblGrid>
      <w:tr>
        <w:trPr>
          <w:trHeight w:val="226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25</w:t>
            </w:r>
          </w:p>
        </w:tc>
      </w:tr>
      <w:tr>
        <w:trPr>
          <w:trHeight w:val="226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83</w:t>
            </w:r>
          </w:p>
        </w:tc>
      </w:tr>
      <w:tr>
        <w:trPr>
          <w:trHeight w:val="226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</w:t>
            </w:r>
          </w:p>
        </w:tc>
      </w:tr>
    </w:tbl>
    <w:p>
      <w:pPr>
        <w:pStyle w:val="Normal"/>
        <w:ind w:left="360" w:hanging="0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  <w:t xml:space="preserve">Precondiţii </w:t>
      </w:r>
      <w:r>
        <w:rPr>
          <w:color w:val="000000"/>
          <w:sz w:val="20"/>
          <w:szCs w:val="20"/>
          <w:lang w:val="ro-RO"/>
        </w:rPr>
        <w:t>(acolo unde este cazul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14"/>
        <w:gridCol w:w="8422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urriculum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ind w:left="360" w:hanging="0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  <w:t>Condiţii</w:t>
      </w:r>
      <w:r>
        <w:rPr>
          <w:color w:val="000000"/>
          <w:sz w:val="20"/>
          <w:szCs w:val="20"/>
          <w:lang w:val="ro-RO"/>
        </w:rPr>
        <w:t xml:space="preserve"> (acolo unde este cazul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06"/>
        <w:gridCol w:w="1583"/>
        <w:gridCol w:w="6848"/>
      </w:tblGrid>
      <w:tr>
        <w:trPr/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/>
              </w:rPr>
              <w:t>Desfăşurare a cursului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fişe de lucru, PC, videoproiector, suporturi electronice pentru unitatea de curs, prezentări PPT, materiale pentru aplicaţii</w:t>
            </w:r>
          </w:p>
        </w:tc>
      </w:tr>
      <w:tr>
        <w:trPr/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sfăşurare aplicaţi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fişe de lucru, PC, videoproiector, suporturi electronice pentru unitatea de curs, prezentări PPT, materiale pentru aplicaţii / ședințe practice, flip-chart, foi A1 şi A3</w:t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  <w:t>Competenţe specifice acumulate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509"/>
        <w:gridCol w:w="8127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P 2. Menține relații cu reprezentanți locali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P 14. Respectă confidențialitatea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P 15. Asigură securitatea informațiilor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90" w:leader="none"/>
              </w:tabs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T 1. Se adaptează la cerințe fizice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90" w:leader="none"/>
              </w:tabs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T 2. Își asumă responsabilitatea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  <w:t xml:space="preserve">Obiectivele disciplinei </w:t>
      </w:r>
      <w:r>
        <w:rPr>
          <w:color w:val="000000"/>
          <w:sz w:val="20"/>
          <w:szCs w:val="20"/>
          <w:lang w:val="ro-RO"/>
        </w:rPr>
        <w:t>(reieşind din grila competenţelor specifice acumulate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960"/>
        <w:gridCol w:w="6676"/>
      </w:tblGrid>
      <w:tr>
        <w:trPr/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Acumularea de cunoştinţe, formarea de priceperi și deprinderi în domeniul asigurării Protecției și Asistenței pe timpul Situațiilor de Urgență</w:t>
            </w:r>
          </w:p>
        </w:tc>
      </w:tr>
      <w:tr>
        <w:trPr/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730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ă finalizarea acestei discipline, studenţii vor fi capabili s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75" w:leader="none"/>
              </w:tabs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noască și să mânuiască mijloacele individuale de protecți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75" w:leader="none"/>
              </w:tabs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e riscurile generate de substanțele periculoas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75" w:leader="none"/>
              </w:tabs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orde primul ajutor medical de urgență necalificat, persoanelor aflate în situații critice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75" w:leader="none"/>
              </w:tabs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eze stingătorul portabil de incendi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75" w:leader="none"/>
              </w:tabs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orienteze în teren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75" w:leader="none"/>
              </w:tabs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poată autoapăra în fața unui agresor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75" w:leader="none"/>
              </w:tabs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ifeste atitudini și convingeri precum: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20"/>
                <w:tab w:val="left" w:pos="92" w:leader="none"/>
                <w:tab w:val="left" w:pos="175" w:leader="none"/>
                <w:tab w:val="left" w:pos="348" w:leader="none"/>
              </w:tabs>
              <w:spacing w:before="0" w:after="0"/>
              <w:ind w:left="9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abilitate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20"/>
                <w:tab w:val="left" w:pos="92" w:leader="none"/>
                <w:tab w:val="left" w:pos="175" w:leader="none"/>
                <w:tab w:val="left" w:pos="348" w:leader="none"/>
              </w:tabs>
              <w:spacing w:before="0" w:after="0"/>
              <w:ind w:left="9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știinciozitate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20"/>
                <w:tab w:val="left" w:pos="92" w:leader="none"/>
                <w:tab w:val="left" w:pos="175" w:leader="none"/>
                <w:tab w:val="left" w:pos="348" w:leader="none"/>
              </w:tabs>
              <w:spacing w:before="0" w:after="0"/>
              <w:ind w:left="9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uism 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20"/>
                <w:tab w:val="left" w:pos="92" w:leader="none"/>
                <w:tab w:val="left" w:pos="175" w:leader="none"/>
                <w:tab w:val="left" w:pos="348" w:leader="none"/>
              </w:tabs>
              <w:spacing w:before="0" w:after="0"/>
              <w:ind w:left="92" w:hanging="0"/>
              <w:contextualSpacing/>
              <w:rPr/>
            </w:pPr>
            <w:r>
              <w:rPr>
                <w:sz w:val="20"/>
                <w:szCs w:val="20"/>
              </w:rPr>
              <w:t>Disciplină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  <w:t>Conţinuturi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958"/>
        <w:gridCol w:w="783"/>
        <w:gridCol w:w="1945"/>
        <w:gridCol w:w="1950"/>
      </w:tblGrid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/>
              </w:rPr>
              <w:t>Curs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5" w:leader="none"/>
              </w:tabs>
              <w:spacing w:lineRule="auto" w:line="276" w:before="0" w:after="20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ecţia împotriva substanţelor chimice, biologice, radiologice şi nucleare (C.B.R.N.).</w:t>
            </w:r>
          </w:p>
          <w:p>
            <w:pPr>
              <w:pStyle w:val="Normal"/>
              <w:widowControl w:val="false"/>
              <w:ind w:left="72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unere, prelegerea intensificată,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, descoperirea dirijată, explicaţia, studiul de caz,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ele şi tehnicile gândirii critice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prezentare practic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40" w:leader="none"/>
              </w:tabs>
              <w:spacing w:lineRule="auto" w:line="276" w:before="0" w:after="20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ecţia şi acţiunea în cazul accidentelor cu substanţe periculoase, pe căile de transport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unere, prelegerea intensificată,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, descoperirea dirijată, explicaţia, studiul de caz,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ele şi tehnicile gândirii critice,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prezentare practic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Armele de Nimicire în Masă (Nucleară, Chimică, Biologică): noţiuni introductive de cunoaştere, măsuri de protecţie a populaţiei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unere, prelegerea intensificată,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, descoperirea dirijată, explicaţia, studiul de caz,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ele şi tehnicile gândirii critice,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prezentare practic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1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țiuni privind orientarea în teren:</w:t>
            </w:r>
          </w:p>
          <w:p>
            <w:pPr>
              <w:pStyle w:val="Normal"/>
              <w:widowControl w:val="false"/>
              <w:numPr>
                <w:ilvl w:val="1"/>
                <w:numId w:val="10"/>
              </w:numPr>
              <w:tabs>
                <w:tab w:val="clear" w:pos="720"/>
                <w:tab w:val="left" w:pos="0" w:leader="none"/>
                <w:tab w:val="left" w:pos="21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noașterea busolei</w:t>
            </w:r>
          </w:p>
          <w:p>
            <w:pPr>
              <w:pStyle w:val="Normal"/>
              <w:widowControl w:val="false"/>
              <w:numPr>
                <w:ilvl w:val="1"/>
                <w:numId w:val="10"/>
              </w:numPr>
              <w:tabs>
                <w:tab w:val="clear" w:pos="720"/>
                <w:tab w:val="left" w:pos="0" w:leader="none"/>
                <w:tab w:val="left" w:pos="21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noașterea aplicațiilor GSM</w:t>
            </w:r>
          </w:p>
          <w:p>
            <w:pPr>
              <w:pStyle w:val="Normal"/>
              <w:widowControl w:val="false"/>
              <w:numPr>
                <w:ilvl w:val="1"/>
                <w:numId w:val="10"/>
              </w:numPr>
              <w:tabs>
                <w:tab w:val="clear" w:pos="720"/>
                <w:tab w:val="left" w:pos="0" w:leader="none"/>
                <w:tab w:val="left" w:pos="21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irea hărții</w:t>
            </w:r>
          </w:p>
          <w:p>
            <w:pPr>
              <w:pStyle w:val="Normal"/>
              <w:widowControl w:val="false"/>
              <w:numPr>
                <w:ilvl w:val="1"/>
                <w:numId w:val="10"/>
              </w:numPr>
              <w:tabs>
                <w:tab w:val="clear" w:pos="720"/>
                <w:tab w:val="left" w:pos="0" w:leader="none"/>
                <w:tab w:val="left" w:pos="21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ctul de stație</w:t>
            </w:r>
          </w:p>
          <w:p>
            <w:pPr>
              <w:pStyle w:val="Normal"/>
              <w:widowControl w:val="false"/>
              <w:numPr>
                <w:ilvl w:val="1"/>
                <w:numId w:val="10"/>
              </w:numPr>
              <w:tabs>
                <w:tab w:val="clear" w:pos="720"/>
                <w:tab w:val="left" w:pos="0" w:leader="none"/>
                <w:tab w:val="left" w:pos="21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rea reperelor din teren</w:t>
            </w:r>
          </w:p>
          <w:p>
            <w:pPr>
              <w:pStyle w:val="Normal"/>
              <w:widowControl w:val="false"/>
              <w:numPr>
                <w:ilvl w:val="1"/>
                <w:numId w:val="10"/>
              </w:numPr>
              <w:tabs>
                <w:tab w:val="clear" w:pos="720"/>
                <w:tab w:val="left" w:pos="0" w:leader="none"/>
                <w:tab w:val="left" w:pos="210" w:leader="none"/>
              </w:tabs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Comunicarea în teren variat. Apelul la SNAU 1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unere, prelegerea intensificată,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, descoperirea dirijată, explicaţia, studiul de caz,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ele şi tehnicile gândirii critice,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prezentare practic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ţiuni introductive de autoapărare:</w:t>
            </w:r>
          </w:p>
          <w:p>
            <w:pPr>
              <w:pStyle w:val="Normal"/>
              <w:widowControl w:val="false"/>
              <w:numPr>
                <w:ilvl w:val="1"/>
                <w:numId w:val="9"/>
              </w:numPr>
              <w:tabs>
                <w:tab w:val="clear" w:pos="720"/>
                <w:tab w:val="left" w:pos="0" w:leader="none"/>
                <w:tab w:val="left" w:pos="22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hnica negocierii</w:t>
            </w:r>
          </w:p>
          <w:p>
            <w:pPr>
              <w:pStyle w:val="Normal"/>
              <w:widowControl w:val="false"/>
              <w:numPr>
                <w:ilvl w:val="1"/>
                <w:numId w:val="9"/>
              </w:numPr>
              <w:tabs>
                <w:tab w:val="clear" w:pos="720"/>
                <w:tab w:val="left" w:pos="0" w:leader="none"/>
                <w:tab w:val="left" w:pos="22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ctele vulnerabile ale corpului uman</w:t>
            </w:r>
          </w:p>
          <w:p>
            <w:pPr>
              <w:pStyle w:val="Normal"/>
              <w:widowControl w:val="false"/>
              <w:numPr>
                <w:ilvl w:val="1"/>
                <w:numId w:val="9"/>
              </w:numPr>
              <w:tabs>
                <w:tab w:val="clear" w:pos="720"/>
                <w:tab w:val="left" w:pos="0" w:leader="none"/>
                <w:tab w:val="left" w:pos="22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ee de autoapărare</w:t>
            </w:r>
          </w:p>
          <w:p>
            <w:pPr>
              <w:pStyle w:val="Normal"/>
              <w:widowControl w:val="false"/>
              <w:numPr>
                <w:ilvl w:val="1"/>
                <w:numId w:val="9"/>
              </w:numPr>
              <w:tabs>
                <w:tab w:val="clear" w:pos="720"/>
                <w:tab w:val="left" w:pos="0" w:leader="none"/>
                <w:tab w:val="left" w:pos="225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salvarea de la etajele clădirilor: coardă de salvare, pernă de salvare, coș și sac de salva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0" w:leader="none"/>
              </w:tabs>
              <w:spacing w:lineRule="auto" w:line="276" w:before="0" w:after="0"/>
              <w:ind w:left="72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unere, prelegerea intensificată,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, descoperirea dirijată, explicaţia, studiul de caz,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ele şi tehnicile gândirii critice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ractic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300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eguli de prim ajutor 1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300" w:leader="none"/>
              </w:tabs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eguli de bază în acordarea primului ajutor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300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troducere în sistemul medical de urgenţă. Noţiuni generale despre acordarea primului ajutor. Principii de bază în primul ajutor prespitalicesc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300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anţul supravieţuirii victimei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300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uportul vital de bază la adult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300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şezarea victimei în poziţia laterală de siguranţ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0" w:leader="none"/>
              </w:tabs>
              <w:spacing w:lineRule="auto" w:line="276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unere, prelegerea intensificată,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, descoperirea dirijată, explicaţia, studiul de caz,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ele şi tehnicile gândirii critice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ractic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240" w:leader="none"/>
              </w:tabs>
              <w:ind w:lef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eguli de prim ajutor 2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24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tervenţia în cazul personei aflate în stop cardio-respirator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24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tervenţia în cazul traumatismelor, arsurilor,  hemoragiilor, electrocuţiilor, degerăturilor, înecului cu bol alimentar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240" w:leader="none"/>
              </w:tabs>
              <w:ind w:lef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onduita de urgenţă în accidentele de motocicletă şi maşină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24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Extragerea de urgenţă şi transportul victimelor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240" w:leader="none"/>
              </w:tabs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Comunicarea și cooperarea cu pacientul aflat în situație critic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unere, prelegerea intensificată,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, descoperirea dirijată, explicaţia, studiul de caz,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ele şi tehnicile gândirii critice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ractic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5" w:leader="none"/>
              </w:tabs>
              <w:spacing w:lineRule="auto" w:line="276" w:before="0" w:after="20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țiuni despre incendii. Cunoaşterea şi utilizarea stingătoarelor manuale de incendiu. Protecția la incendiu a persoanel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0" w:leader="none"/>
              </w:tabs>
              <w:spacing w:lineRule="auto" w:line="276" w:before="0" w:after="0"/>
              <w:ind w:left="72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unere, prelegerea intensificată,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, descoperirea dirijată, explicaţia, studiul de caz,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ele şi tehnicile gândirii critice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ractic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5" w:leader="none"/>
              </w:tabs>
              <w:spacing w:lineRule="auto" w:line="276" w:before="0" w:after="20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noașterea </w:t>
            </w:r>
            <w:r>
              <w:rPr>
                <w:rFonts w:eastAsia="Calibri"/>
                <w:sz w:val="20"/>
                <w:szCs w:val="20"/>
              </w:rPr>
              <w:t>și utilizarea trusei medicale auto</w:t>
            </w:r>
            <w:r>
              <w:rPr>
                <w:sz w:val="20"/>
                <w:szCs w:val="20"/>
              </w:rPr>
              <w:t xml:space="preserve"> și a triunghiurilor reflectoriza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0" w:leader="none"/>
              </w:tabs>
              <w:spacing w:lineRule="auto" w:line="276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unere, prelegerea intensificată,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, descoperirea dirijată, explicaţia, studiul de caz,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ele şi tehnicile gândirii critice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ractic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1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 comportamentală și Echipamente de protecție ale poliției locale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unere, prelegerea intensificată,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, descoperirea dirijată, explicaţia, studiul de caz,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ele şi tehnicile gândirii critice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practic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.OUGR nr 21 / 2004, privind managementul situaţiilor de urgenţă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.Legea 481 / 2004 privind Protecţia civilă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.HGR nr 557 / 2016 privind Managementul tipurilor de risc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.Ordinul MAI nr. 138/2015 - aprobarea Normelor tehnice privind utilizarea, verificarea, reîncărcarea, repararea şi scoaterea din uz a stingătoarelor de incendi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.LEGE nr. 155 din 12 iulie 2010 (**republicată**) poliţiei loc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.H.G.R. nr. 1332/2010 privind aprobarea Regulamentului-cadru de organizare si functionare a politiei local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.H.G.R. nr 1175 din 26 septembrie 2007 pentru aprobarea Normelor de efectuare a activităţii de transport rutier de mărfuri periculoase în Români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8.H.G.R nr. 95 din 23 ianuarie 2003 privind controlul activităţilor care prezintă pericole de accidente majore în care sunt implicate substanţe periculoase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9.H.G.R. nr. 1061 din 10 septembrie 2008 privind transportul deşeurilor periculoase şi nepericuloase pe teritoriul Românie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0.H.G.R. nr. 501 din 01.06.2005 pentru aprobarea Criteriilor privind asigurarea mijloacelor de protecţie individuală a cetăţenilor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11.O.M.A.I. nr. 683 din 7 iunie 2005 privind aprobarea Procedurilor generice pentru colectarea datelor, validare şi răspuns pe timpul unei urgenţe radiologice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2.O.M.AI. Nr. 684 din 7 iunie 2005 pentru aprobarea Normelor metodologice privind planificarea, pregătirea şi intervenţia în caz de accident nuclear sau urgenţă radiologic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3.O.M.A.I. nr. 647 din 16.05.2005 pentru aprobarea Normelor metodologice privind elaborarea planurilor de urgenţă în caz de accidente în care sunt implicate substanţe periculoas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4.O.M.A.I nr. 1259 din 10.04.2006 pentru aprobarea Normelor privind organizarea şi asigurarea activităţii de înştiinţare, avertizare, prealarmare şi alarmare în situaţii de protecţie civilă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5.OMAI nr. 1184 din 06.02.2006 pentru aprobarea Normelor privind organizarea și asigurarea activității de evacuare în situații de urgență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6.OMAI nr. 279 din 22.12.2010 pentru aprobarea Normelor metodologice privind planificarea, pregătirea și intervenția în caz de urgență nucleară sau radiologică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7.Ghid de utilizare a Listei de mărfuri periculoase admise la transportul rutier - A.D.R. 2007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8.Jurnalul român de resuscitare, Ediţie specială octombrie 2011, Editura Fedprint, București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9.dr. Arafat Raed , dr. Boeriu Cristian Marius , as.med.pr. Vass Hajnal Erszebet, Primul ajutor calificat – ediția II, Editura Etnos, București, 2016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0.dr. Arafat Raed , as.med.pr. Vass Hajnal Erszebet, Echipamente şi tehnici de utilizare în prim ajutor, Editura M.A.I., București, 2005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1.Introducere în medicina de urgenţă prespitalicească, SMURD Sibiu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2.Curs de inițiere în activitatea SMURD, SMURD Cluj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3.Colectiv, Manual de prim ajutor,  Editura M.A.I. 2004, selectiv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4.Barbu, Luminiţa, Curs de prim ajutor, editat de Serviciul de Ambulanţă Prahova – 2006, selectiv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5.Colectiv, Prim ajutor, Manual, Editura Ministerului Sănătăţii şi Familiei, Bucureşti, 2008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6.https://www.politisti.ro/forums/topic/175-procedee-tactice-de-autoaparare/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7. https://www.igsu.ro/documente/informare_preventiva/masuri_de_protectie_in_caz_de_utilizare_ANM.pdf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8.</w:t>
              <w:tab/>
              <w:t>https://www.igsu.ro/documente/informare_preventiva/pliant_stingatoare_incendiu.pdf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9.Manea Raluca, Topografie – Editura Cartea Universitară, Bucureşti, 2007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0.Cosarca C., Saracin A. – Topografie, curs, aplicatii practice – Editura Conspress, Bucuresti, 2009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1.Nicolae – Posescu M –  Topografie, Editura Conspress, Bucuresti, 2009</w:t>
            </w:r>
          </w:p>
        </w:tc>
      </w:tr>
      <w:tr>
        <w:trPr/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.OUGR nr 21 / 2004, privind managementul situaţiilor de urgenţă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.Legea 481 / 2004 privind Protecţia civilă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.HGR nr 557 / 2016 privind Managementul tipurilor de risc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.Ordinul MAI nr. 138/2015 - aprobarea Normelor tehnice privind utilizarea, verificarea, reîncărcarea, repararea şi scoaterea din uz a stingătoarelor de incendi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.LEGE nr. 155 din 12 iulie 2010 (**republicată**) poliţiei loc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.H.G.R. nr. 1332/2010 privind aprobarea Regulamentului-cadru de organizare si functionare a politiei local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.H.G.R. nr 1175 din 26 septembrie 2007 pentru aprobarea Normelor de efectuare a activităţii de transport rutier de mărfuri periculoase în Români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8.H.G.R nr. 95 din 23 ianuarie 2003 privind controlul activităţilor care prezintă pericole de accidente majore în care sunt implicate substanţe periculoase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9.H.G.R. nr. 1061 din 10 septembrie 2008 privind transportul deşeurilor periculoase şi nepericuloase pe teritoriul Românie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0.H.G.R. nr. 501 din 01.06.2005 pentru aprobarea Criteriilor privind asigurarea mijloacelor de protecţie individuală a cetăţenilor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11.O.M.A.I. nr. 683 din 7 iunie 2005 privind aprobarea Procedurilor generice pentru colectarea datelor, validare şi răspuns pe timpul unei urgenţe radiologice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2.O.M.AI. Nr. 684 din 7 iunie 2005 pentru aprobarea Normelor metodologice privind planificarea, pregătirea şi intervenţia în caz de accident nuclear sau urgenţă radiologic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3.O.M.A.I. nr. 647 din 16.05.2005 pentru aprobarea Normelor metodologice privind elaborarea planurilor de urgenţă în caz de accidente în care sunt implicate substanţe periculoas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4.O.M.A.I nr. 1259 din 10.04.2006 pentru aprobarea Normelor privind organizarea şi asigurarea activităţii de înştiinţare, avertizare, prealarmare şi alarmare în situaţii de protecţie civilă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5.OMAI nr. 1184 din 06.02.2006 pentru aprobarea Normelor privind organizarea și asigurarea activității de evacuare în situații de urgență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6.OMAI nr. 279 din 22.12.2010 pentru aprobarea Normelor metodologice privind planificarea, pregătirea și intervenția în caz de urgență nucleară sau radiologică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7.Ghid de utilizare a Listei de mărfuri periculoase admise la transportul rutier - A.D.R. 2007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8.Jurnalul român de resuscitare, Ediţie specială octombrie 2011, Editura Fedprint, București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9.dr. Arafat Raed , dr. Boeriu Cristian Marius , as.med.pr. Vass Hajnal Erszebet, Primul ajutor calificat – ediția II, Editura Etnos, București, 2016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0.dr. Arafat Raed , as.med.pr. Vass Hajnal Erszebet, Echipamente şi tehnici de utilizare în prim ajutor, Editura M.A.I., București, 2005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1.Introducere în medicina de urgenţă prespitalicească, SMURD Sibiu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2.Curs de inițiere în activitatea SMURD, SMURD Cluj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3.Colectiv, Manual de prim ajutor,  Editura M.A.I. 2004, selectiv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4.Barbu, Luminiţa, Curs de prim ajutor, editat de Serviciul de Ambulanţă Prahova – 2006, selectiv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5.Colectiv, Prim ajutor, Manual, Editura Ministerului Sănătăţii şi Familiei, Bucureşti, 2008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6.https://www.politisti.ro/forums/topic/175-procedee-tactice-de-autoaparare/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7. https://www.igsu.ro/documente/informare_preventiva/masuri_de_protectie_in_caz_de_utilizare_ANM.pdf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8.</w:t>
              <w:tab/>
              <w:t>https://www.igsu.ro/documente/informare_preventiva/pliant_stingatoare_incendiu.pdf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9.Manea Raluca, Topografie – Editura Cartea Universitară, Bucureşti, 2007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0.Cosarca C., Saracin A. – Topografie, curs, aplicatii practice – Editura Conspress, Bucuresti, 2009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1.Nicolae – Posescu M –  Topografie, Editura Conspress, Bucuresti, 2009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920"/>
        <w:gridCol w:w="821"/>
        <w:gridCol w:w="1945"/>
        <w:gridCol w:w="1950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plicaţii (Seminar / laborator / lucrări practice / proiect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80" w:leader="none"/>
              </w:tabs>
              <w:spacing w:lineRule="auto" w:line="276" w:before="0" w:after="20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ecţia împotriva substanţelor chimice, biologice, radiologice şi nucleare (C.B.R.N.)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, descoperirea dirijată, explicaţia, studiul de caz,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ele şi tehnicile gândirii critice, analiza și sinteza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ședință practică, lucrul individual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7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unoaşterea şi utilizarea stingătoarelor manuale de incendi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, descoperirea dirijată, explicaţia, studiul de caz,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ele şi tehnicile gândirii critice, analiza și sinteza,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ședință practică, lucrul individual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7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unoașterea și utilizarea trusei medicale aut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, descoperirea dirijată, explicaţia, studiul de caz,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ele şi tehnicile gândirii critice, analiza și sinteza,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ședință practică, lucrul individual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7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tecţia şi acţiunea în cazul accidentelor cu substanţe periculoase, pe căile de transpor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, descoperirea dirijată, explicaţia, studiul de caz,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ele şi tehnicile gândirii critice, analiza și sinteza,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ședință practică, lucrul individual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7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rmele de Nimicire în Masă (Nucleară, Chimică, Biologică): noţiuni introductive de cunoaştere, măsuri de protecţie a populaţiei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, descoperirea dirijată, explicaţia, studiul de caz,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ele şi tehnicile gândirii critice, analiza și sinteza,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ședință practică, lucrul individual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  <w:tab w:val="left" w:pos="27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oţiuni introductive de autoapărare, punctele vulnerabile ale corpului uman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, descoperirea dirijată, explicaţia, studiul de caz,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ele şi tehnicile gândirii critice, analiza și sinteza,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ședință practică, lucrul individual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300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eguli de prim ajutor 1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300" w:leader="none"/>
              </w:tabs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eguli de bază în acordarea primului ajutor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300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troducere în sistemul medical de urgenţă. Noţiuni generale despre acordarea primului ajutor. Principii de bază în primul ajutor prespitalicesc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300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anţul supravieţuirii victimei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300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uportul vital de bază la adult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300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şezarea victimei în poziţia laterală de siguranţ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0" w:leader="none"/>
              </w:tabs>
              <w:spacing w:lineRule="auto" w:line="276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, descoperirea dirijată, explicaţia, studiul de caz,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ele şi tehnicile gândirii critice, analiza și sinteza,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ședință practică, lucrul individual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240" w:leader="none"/>
              </w:tabs>
              <w:ind w:lef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eguli de prim ajutor 2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24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tervenţia în cazul personei aflate în stop cardio-respirator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24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tervenţia în cazul traumatismelor, arsurilor,  hemoragiilor, electrocuţiilor, degerăturilor, înecului cu bol alimentar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240" w:leader="none"/>
              </w:tabs>
              <w:ind w:lef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onduita de urgenţă în accidentele de motocicletă şi maşină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24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Extragerea de urgenţă şi transportul victimelor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240" w:leader="none"/>
              </w:tabs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Comunicarea și cooperarea cu pacientul aflat în situație critic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, descoperirea dirijată, explicaţia, studiul de caz,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ele şi tehnicile gândirii critice, analiza și sinteza,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ședință practică, lucrul individual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95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etode, tehnici și procedee de orientare în teren. Tehnici de comunicare în situații critic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, descoperirea dirijată, explicaţia, studiul de caz,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ele şi tehnicile gândirii critice, analiza și sinteza,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ședință practică, lucrul individual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isciplina comportamentală a polițistului local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, descoperirea dirijată, explicaţia, studiul de caz,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ele şi tehnicile gândirii critice, analiza și sinteza,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ședință practică, lucrul individual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.OUGR nr 21 / 2004, privind managementul situaţiilor de urgenţă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.Legea 481 / 2004 privind Protecţia civilă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.HGR nr 557 / 2016 privind Managementul tipurilor de risc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.Ordinul MAI nr. 138/2015 - aprobarea Normelor tehnice privind utilizarea, verificarea, reîncărcarea, repararea şi scoaterea din uz a stingătoarelor de incendi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.LEGE nr. 155 din 12 iulie 2010 (**republicată**) poliţiei loc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.H.G.R. nr. 1332/2010 privind aprobarea Regulamentului-cadru de organizare si functionare a politiei local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.H.G.R. nr 1175 din 26 septembrie 2007 pentru aprobarea Normelor de efectuare a activităţii de transport rutier de mărfuri periculoase în Români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8.H.G.R nr. 95 din 23 ianuarie 2003 privind controlul activităţilor care prezintă pericole de accidente majore în care sunt implicate substanţe periculoase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9.H.G.R. nr. 1061 din 10 septembrie 2008 privind transportul deşeurilor periculoase şi nepericuloase pe teritoriul Românie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0.H.G.R. nr. 501 din 01.06.2005 pentru aprobarea Criteriilor privind asigurarea mijloacelor de protecţie individuală a cetăţenilor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11.O.M.A.I. nr. 683 din 7 iunie 2005 privind aprobarea Procedurilor generice pentru colectarea datelor, validare şi răspuns pe timpul unei urgenţe radiologice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2.O.M.AI. Nr. 684 din 7 iunie 2005 pentru aprobarea Normelor metodologice privind planificarea, pregătirea şi intervenţia în caz de accident nuclear sau urgenţă radiologic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3.O.M.A.I. nr. 647 din 16.05.2005 pentru aprobarea Normelor metodologice privind elaborarea planurilor de urgenţă în caz de accidente în care sunt implicate substanţe periculoas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4.O.M.A.I nr. 1259 din 10.04.2006 pentru aprobarea Normelor privind organizarea şi asigurarea activităţii de înştiinţare, avertizare, prealarmare şi alarmare în situaţii de protecţie civilă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5.OMAI nr. 1184 din 06.02.2006 pentru aprobarea Normelor privind organizarea și asigurarea activității de evacuare în situații de urgență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6.OMAI nr. 279 din 22.12.2010 pentru aprobarea Normelor metodologice privind planificarea, pregătirea și intervenția în caz de urgență nucleară sau radiologică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7.Ghid de utilizare a Listei de mărfuri periculoase admise la transportul rutier - A.D.R. 2007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8.Jurnalul român de resuscitare, Ediţie specială octombrie 2011, Editura Fedprint, București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9.dr. Arafat Raed , dr. Boeriu Cristian Marius , as.med.pr. Vass Hajnal Erszebet, Primul ajutor calificat – ediția II, Editura Etnos, București, 2016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0.dr. Arafat Raed , as.med.pr. Vass Hajnal Erszebet, Echipamente şi tehnici de utilizare în prim ajutor, Editura M.A.I., București, 2005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1.Introducere în medicina de urgenţă prespitalicească, SMURD Sibiu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2.Curs de inițiere în activitatea SMURD, SMURD Cluj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3.Colectiv, Manual de prim ajutor,  Editura M.A.I. 2004, selectiv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4.Barbu, Luminiţa, Curs de prim ajutor, editat de Serviciul de Ambulanţă Prahova – 2006, selectiv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5.Colectiv, Prim ajutor, Manual, Editura Ministerului Sănătăţii şi Familiei, Bucureşti, 2008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6.https://www.politisti.ro/forums/topic/175-procedee-tactice-de-autoaparare/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7. https://www.igsu.ro/documente/informare_preventiva/masuri_de_protectie_in_caz_de_utilizare_ANM.pdf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8.</w:t>
              <w:tab/>
              <w:t>https://www.igsu.ro/documente/informare_preventiva/pliant_stingatoare_incendiu.pdf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9.Manea Raluca, Topografie – Editura Cartea Universitară, Bucureşti, 2007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0.Cosarca C., Saracin A. – Topografie, curs, aplicatii practice – Editura Conspress, Bucuresti, 2009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1.Nicolae – Posescu M –  Topografie, Editura Conspress, Bucuresti, 2009</w:t>
            </w:r>
          </w:p>
        </w:tc>
      </w:tr>
      <w:tr>
        <w:trPr/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.OUGR nr 21 / 2004, privind managementul situaţiilor de urgenţă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.Legea 481 / 2004 privind Protecţia civilă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.HGR nr 557 / 2016 privind Managementul tipurilor de risc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.Ordinul MAI nr. 138/2015 - aprobarea Normelor tehnice privind utilizarea, verificarea, reîncărcarea, repararea şi scoaterea din uz a stingătoarelor de incendi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.LEGE nr. 155 din 12 iulie 2010 (**republicată**) poliţiei loc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.H.G.R. nr. 1332/2010 privind aprobarea Regulamentului-cadru de organizare si functionare a politiei local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.H.G.R. nr 1175 din 26 septembrie 2007 pentru aprobarea Normelor de efectuare a activităţii de transport rutier de mărfuri periculoase în Români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8.H.G.R nr. 95 din 23 ianuarie 2003 privind controlul activităţilor care prezintă pericole de accidente majore în care sunt implicate substanţe periculoase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9.H.G.R. nr. 1061 din 10 septembrie 2008 privind transportul deşeurilor periculoase şi nepericuloase pe teritoriul Românie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0.H.G.R. nr. 501 din 01.06.2005 pentru aprobarea Criteriilor privind asigurarea mijloacelor de protecţie individuală a cetăţenilor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11.O.M.A.I. nr. 683 din 7 iunie 2005 privind aprobarea Procedurilor generice pentru colectarea datelor, validare şi răspuns pe timpul unei urgenţe radiologice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2.O.M.AI. Nr. 684 din 7 iunie 2005 pentru aprobarea Normelor metodologice privind planificarea, pregătirea şi intervenţia în caz de accident nuclear sau urgenţă radiologic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3.O.M.A.I. nr. 647 din 16.05.2005 pentru aprobarea Normelor metodologice privind elaborarea planurilor de urgenţă în caz de accidente în care sunt implicate substanţe periculoas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4.O.M.A.I nr. 1259 din 10.04.2006 pentru aprobarea Normelor privind organizarea şi asigurarea activităţii de înştiinţare, avertizare, prealarmare şi alarmare în situaţii de protecţie civilă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5.OMAI nr. 1184 din 06.02.2006 pentru aprobarea Normelor privind organizarea și asigurarea activității de evacuare în situații de urgență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6.OMAI nr. 279 din 22.12.2010 pentru aprobarea Normelor metodologice privind planificarea, pregătirea și intervenția în caz de urgență nucleară sau radiologică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7.Ghid de utilizare a Listei de mărfuri periculoase admise la transportul rutier - A.D.R. 2007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8.Jurnalul român de resuscitare, Ediţie specială octombrie 2011, Editura Fedprint, București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9.dr. Arafat Raed , dr. Boeriu Cristian Marius , as.med.pr. Vass Hajnal Erszebet, Primul ajutor calificat – ediția II, Editura Etnos, București, 2016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0.dr. Arafat Raed , as.med.pr. Vass Hajnal Erszebet, Echipamente şi tehnici de utilizare în prim ajutor, Editura M.A.I., București, 2005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1.Introducere în medicina de urgenţă prespitalicească, SMURD Sibiu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2.Curs de inițiere în activitatea SMURD, SMURD Cluj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3.Colectiv, Manual de prim ajutor,  Editura M.A.I. 2004, selectiv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4.Barbu, Luminiţa, Curs de prim ajutor, editat de Serviciul de Ambulanţă Prahova – 2006, selectiv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5.Colectiv, Prim ajutor, Manual, Editura Ministerului Sănătăţii şi Familiei, Bucureşti, 2008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6.https://www.politisti.ro/forums/topic/175-procedee-tactice-de-autoaparare/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7. https://www.igsu.ro/documente/informare_preventiva/masuri_de_protectie_in_caz_de_utilizare_ANM.pdf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8.</w:t>
              <w:tab/>
              <w:t>https://www.igsu.ro/documente/informare_preventiva/pliant_stingatoare_incendiu.pdf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9.Manea Raluca, Topografie – Editura Cartea Universitară, Bucureşti, 2007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00" w:leader="none"/>
              </w:tabs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0.Cosarca C., Saracin A. – Topografie, curs, aplicatii practice – Editura Conspress, Bucuresti, 2009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1.Nicolae – Posescu M –  Topografie, Editura Conspress, Bucuresti, 2009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26" w:hanging="426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onţinuturile disciplinei au fost elaborate ca urmare a consultării programelor de studii similare din ţară, a recomandărilor, aşteptărilor şi evaluărilor autorităților și instituțiilor publice partenere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  <w:t>Evaluare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583"/>
        <w:gridCol w:w="3957"/>
        <w:gridCol w:w="2489"/>
        <w:gridCol w:w="1607"/>
      </w:tblGrid>
      <w:tr>
        <w:trPr>
          <w:trHeight w:val="585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urs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60" w:leader="none"/>
                <w:tab w:val="left" w:pos="252" w:leader="none"/>
              </w:tabs>
              <w:ind w:left="60"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atea de a utiliza conceptele și principiile fundamentale de organizare și funcționare a structurilor administrative</w:t>
            </w:r>
            <w:r>
              <w:rPr>
                <w:color w:val="000000"/>
                <w:sz w:val="20"/>
                <w:szCs w:val="20"/>
                <w:lang w:eastAsia="ro-RO"/>
              </w:rPr>
              <w:t xml:space="preserve"> (CP1)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atea de a identificare și aplicare a dispozițiilor legale cu privire la sistemul administrativ, inclusiv inițierea și formularea de propuneri de acte normative și/sau administrative (CP2)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atea de comunicare orală și scrisă în limba programului de studii și într-o limbă de comunicare internațională, a unor mesaje structurate referitoare la o problemă dată din specialitate (CP3);</w:t>
            </w:r>
          </w:p>
          <w:p>
            <w:pPr>
              <w:pStyle w:val="Other1"/>
              <w:widowControl w:val="false"/>
              <w:tabs>
                <w:tab w:val="clear" w:pos="720"/>
                <w:tab w:val="left" w:pos="115" w:leader="none"/>
              </w:tabs>
              <w:jc w:val="both"/>
              <w:rPr>
                <w:rFonts w:cs="Calibri"/>
                <w:color w:val="000000"/>
              </w:rPr>
            </w:pPr>
            <w:r>
              <w:rPr/>
              <w:t xml:space="preserve">- capacitatea de a organizare, planifica și coordona activități specifice domniului, abilitatea de aplicare a tehnicilor şi instrumentelor specifice domeniului administrativ </w:t>
            </w:r>
            <w:r>
              <w:rPr>
                <w:rFonts w:cs="Calibri"/>
                <w:color w:val="000000"/>
              </w:rPr>
              <w:t>(CP4)</w:t>
            </w:r>
          </w:p>
          <w:p>
            <w:pPr>
              <w:pStyle w:val="Other1"/>
              <w:widowControl w:val="false"/>
              <w:tabs>
                <w:tab w:val="clear" w:pos="720"/>
                <w:tab w:val="left" w:pos="115" w:leader="none"/>
              </w:tabs>
              <w:jc w:val="both"/>
              <w:rPr/>
            </w:pPr>
            <w:r>
              <w:rPr/>
              <w:t xml:space="preserve">- abilitatea de a coopera profesional cu alte instituții și în relația cu societatea în vederea soluționării problemelor specifice </w:t>
            </w:r>
            <w:r>
              <w:rPr>
                <w:rFonts w:cs="Calibri"/>
                <w:color w:val="000000"/>
              </w:rPr>
              <w:t>(CP5)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-23" w:leader="none"/>
                <w:tab w:val="left" w:pos="115" w:leader="none"/>
                <w:tab w:val="left" w:pos="252" w:leader="none"/>
              </w:tabs>
              <w:ind w:left="60" w:hanging="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tea de a identificare, analiza  şi rezolva probleme din administraţia publică, în mod cooperant, flexibil şi eficient  (CP6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0" w:leader="none"/>
                <w:tab w:val="left" w:pos="115" w:leader="none"/>
                <w:tab w:val="left" w:pos="177" w:leader="none"/>
                <w:tab w:val="left" w:pos="252" w:leader="none"/>
              </w:tabs>
              <w:ind w:left="60" w:hanging="3"/>
              <w:jc w:val="both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val="pt-BR"/>
              </w:rPr>
              <w:t xml:space="preserve">- capacitatea de </w:t>
            </w:r>
            <w:r>
              <w:rPr>
                <w:color w:val="000000"/>
                <w:sz w:val="20"/>
                <w:szCs w:val="20"/>
                <w:lang w:eastAsia="ro-RO"/>
              </w:rPr>
              <w:t>realizare a sarcinilor profesionale în mod eficient şi responsabil, cu respectarea regulilor deontologice specifice domeniului (CT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5" w:leader="none"/>
              </w:tabs>
              <w:jc w:val="both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</w:rPr>
              <w:t xml:space="preserve">- abilitatea de </w:t>
            </w:r>
            <w:r>
              <w:rPr>
                <w:color w:val="000000"/>
                <w:sz w:val="20"/>
                <w:szCs w:val="20"/>
                <w:lang w:eastAsia="ro-RO"/>
              </w:rPr>
              <w:t>aplicare a tehnicilor de muncă eficientă în echipă (cu elemente de interdisciplinaritate), cu respectarea palierelor ierarhice (CT2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5" w:leader="none"/>
              </w:tabs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- capacitatea de a se autoevalua și de a identifica  resursele și modalitățile de formare și de dezvoltare personală și profesională în scopul inserției și adaptării la cerințele pieței muncii </w:t>
            </w:r>
            <w:r>
              <w:rPr>
                <w:color w:val="000000"/>
                <w:sz w:val="20"/>
                <w:szCs w:val="20"/>
                <w:lang w:eastAsia="ro-RO"/>
              </w:rPr>
              <w:t xml:space="preserve"> (CT3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en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60" w:leader="none"/>
                <w:tab w:val="left" w:pos="252" w:leader="none"/>
              </w:tabs>
              <w:ind w:left="60"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atea de a utiliza conceptele și principiile fundamentale de organizare și funcționare a structurilor administrative</w:t>
            </w:r>
            <w:r>
              <w:rPr>
                <w:color w:val="000000"/>
                <w:sz w:val="20"/>
                <w:szCs w:val="20"/>
                <w:lang w:eastAsia="ro-RO"/>
              </w:rPr>
              <w:t xml:space="preserve"> (CP1)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atea de a identificare și aplicare a dispozițiilor legale cu privire la sistemul administrativ, inclusiv inițierea și formularea de propuneri de acte normative și/sau administrative (CP2)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atea de comunicare orală și scrisă în limba programului de studii și într-o limbă de comunicare internațională, a unor mesaje structurate referitoare la o problemă dată din specialitate (CP3);</w:t>
            </w:r>
          </w:p>
          <w:p>
            <w:pPr>
              <w:pStyle w:val="Other1"/>
              <w:widowControl w:val="false"/>
              <w:tabs>
                <w:tab w:val="clear" w:pos="720"/>
                <w:tab w:val="left" w:pos="115" w:leader="none"/>
              </w:tabs>
              <w:jc w:val="both"/>
              <w:rPr>
                <w:rFonts w:cs="Calibri"/>
                <w:color w:val="000000"/>
              </w:rPr>
            </w:pPr>
            <w:r>
              <w:rPr/>
              <w:t xml:space="preserve">- capacitatea de a organizare, planifica și coordona activități specifice domniului, abilitatea de aplicare a tehnicilor şi instrumentelor specifice domeniului administrativ </w:t>
            </w:r>
            <w:r>
              <w:rPr>
                <w:rFonts w:cs="Calibri"/>
                <w:color w:val="000000"/>
              </w:rPr>
              <w:t>(CP4)</w:t>
            </w:r>
          </w:p>
          <w:p>
            <w:pPr>
              <w:pStyle w:val="Other1"/>
              <w:widowControl w:val="false"/>
              <w:tabs>
                <w:tab w:val="clear" w:pos="720"/>
                <w:tab w:val="left" w:pos="115" w:leader="none"/>
              </w:tabs>
              <w:jc w:val="both"/>
              <w:rPr/>
            </w:pPr>
            <w:r>
              <w:rPr/>
              <w:t xml:space="preserve">- abilitatea de a coopera profesional cu alte instituții și în relația cu societatea în vederea soluționării problemelor specifice </w:t>
            </w:r>
            <w:r>
              <w:rPr>
                <w:rFonts w:cs="Calibri"/>
                <w:color w:val="000000"/>
              </w:rPr>
              <w:t>(CP5)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-23" w:leader="none"/>
                <w:tab w:val="left" w:pos="115" w:leader="none"/>
                <w:tab w:val="left" w:pos="252" w:leader="none"/>
              </w:tabs>
              <w:ind w:left="60" w:hanging="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tea de a identificare, analiza  şi rezolva probleme din administraţia publică, în mod cooperant, flexibil şi eficient  (CP6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0" w:leader="none"/>
                <w:tab w:val="left" w:pos="115" w:leader="none"/>
                <w:tab w:val="left" w:pos="177" w:leader="none"/>
                <w:tab w:val="left" w:pos="252" w:leader="none"/>
              </w:tabs>
              <w:ind w:left="60" w:hanging="3"/>
              <w:jc w:val="both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val="pt-BR"/>
              </w:rPr>
              <w:t xml:space="preserve">- capacitatea de </w:t>
            </w:r>
            <w:r>
              <w:rPr>
                <w:color w:val="000000"/>
                <w:sz w:val="20"/>
                <w:szCs w:val="20"/>
                <w:lang w:eastAsia="ro-RO"/>
              </w:rPr>
              <w:t>realizare a sarcinilor profesionale în mod eficient şi responsabil, cu respectarea regulilor deontologice specifice domeniului (CT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5" w:leader="none"/>
              </w:tabs>
              <w:jc w:val="both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</w:rPr>
              <w:t xml:space="preserve">- abilitatea de </w:t>
            </w:r>
            <w:r>
              <w:rPr>
                <w:color w:val="000000"/>
                <w:sz w:val="20"/>
                <w:szCs w:val="20"/>
                <w:lang w:eastAsia="ro-RO"/>
              </w:rPr>
              <w:t>aplicare a tehnicilor de muncă eficientă în echipă (cu elemente de interdisciplinaritate), cu respectarea palierelor ierarhice (CT2)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- capacitatea de a se autoevalua și de a identifica  resursele și modalitățile de formare și de dezvoltare personală și profesională în scopul inserției și adaptării la cerințele pieței muncii </w:t>
            </w:r>
            <w:r>
              <w:rPr>
                <w:color w:val="000000"/>
                <w:sz w:val="20"/>
                <w:szCs w:val="20"/>
                <w:lang w:eastAsia="ro-RO"/>
              </w:rPr>
              <w:t xml:space="preserve"> (CT3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riginalitatea abordării, cu acoperirea tuturor cerințelor privind găsirea de soluții eficiente comensurate în timp de reacție / nivelul pierderilor și distrugerilor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Realizare, prezentare și susținerea unui referat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6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Proiect 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1. Standard minim de performanţă evaluare la curs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5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ăţi, cunoştinţe certe şi profund argumentate cu privire la redactarea, multiplicarea, evidența, transportul, compromiterea și declasarea informațiilor clasificate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5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e activă la cursuri şi seminarii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5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mple analizate, spețe comentate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5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ntocmirea şi prezentarea referatului ales din tematica administrată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5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 personal de abordare şi interpretare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5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ordarea tuturor subiectelor din cadrul examenului scri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5" w:leader="none"/>
              </w:tabs>
              <w:ind w:left="0" w:hanging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Pentru studenții care au prezență de sub 50 %, întocmirea suplimentară încă a unui referat din tematica abordată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26" w:hanging="426"/>
              <w:rPr>
                <w:bCs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2. Standard minim de performanţă evaluare la activitatea aplicativă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5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ăţi, cunoştinţe certe şi profund argumentate cu privire la redactarea, multiplicarea, evidența, transportul, compromiterea și declasarea informațiilor clasificate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5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e activă la cursuri şi seminarii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5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mple analizate, spețe comentate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5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ntocmirea şi prezentarea referatului ales din tematica administrată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5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 personal de abordare şi interpretare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5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ordarea tuturor subiectelor din cadrul examenului scri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5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tru studenții care au prezență de sub 50 %, întocmirea suplimentară încă a unui referat din tematica abordată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73"/>
        <w:gridCol w:w="3276"/>
        <w:gridCol w:w="3088"/>
      </w:tblGrid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ata completării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nătura titularului de aplicaţie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18.09.202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530225" cy="252095"/>
                  <wp:effectExtent l="0" t="0" r="0" b="0"/>
                  <wp:docPr id="1" name="I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/>
              <w:drawing>
                <wp:inline distT="0" distB="0" distL="0" distR="0">
                  <wp:extent cx="530225" cy="252095"/>
                  <wp:effectExtent l="0" t="0" r="0" b="0"/>
                  <wp:docPr id="2" name="I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  <w:t xml:space="preserve"> </w:t>
      </w:r>
    </w:p>
    <w:p>
      <w:pPr>
        <w:pStyle w:val="Normal"/>
        <w:ind w:left="360" w:hanging="0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818"/>
        <w:gridCol w:w="4818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Data avizării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7.09.2024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sist. univ.drd. Andreea RUSU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818"/>
        <w:gridCol w:w="4818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vizării în departament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7.09.2024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f. univ. dr. Dumitrița FLOREA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818"/>
        <w:gridCol w:w="4818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probării în consiliul facultăţii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0.09.2024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f. univ. dr. Camelia IGNĂTESCU</w:t>
            </w:r>
          </w:p>
        </w:tc>
      </w:tr>
    </w:tbl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widowControl w:val="false"/>
        <w:jc w:val="right"/>
        <w:rPr>
          <w:color w:val="000000"/>
          <w:lang w:val="ro-RO"/>
        </w:rPr>
      </w:pPr>
      <w:r>
        <w:rPr/>
      </w:r>
    </w:p>
    <w:sectPr>
      <w:footerReference w:type="even" r:id="rId4"/>
      <w:footerReference w:type="default" r:id="rId5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ro-R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uiPriority="99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toc 1" w:uiPriority="39"/>
    <w:lsdException w:name="toc 2" w:uiPriority="3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31785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31785b"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rsid w:val="000c2ce7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rsid w:val="00ba6dde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rsid w:val="00994e48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rsid w:val="00f370fd"/>
    <w:pPr>
      <w:spacing w:before="240" w:after="60"/>
      <w:outlineLvl w:val="6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31785b"/>
    <w:rPr/>
  </w:style>
  <w:style w:type="character" w:styleId="Annotationreference">
    <w:name w:val="annotation reference"/>
    <w:semiHidden/>
    <w:qFormat/>
    <w:rsid w:val="00d6453e"/>
    <w:rPr>
      <w:sz w:val="16"/>
      <w:szCs w:val="16"/>
    </w:rPr>
  </w:style>
  <w:style w:type="character" w:styleId="InternetLink">
    <w:name w:val="Hyperlink"/>
    <w:uiPriority w:val="99"/>
    <w:rsid w:val="000f45e9"/>
    <w:rPr>
      <w:color w:val="0000FF"/>
      <w:u w:val="single"/>
    </w:rPr>
  </w:style>
  <w:style w:type="character" w:styleId="Ln2tlitera" w:customStyle="1">
    <w:name w:val="ln2tlitera"/>
    <w:basedOn w:val="DefaultParagraphFont"/>
    <w:qFormat/>
    <w:rsid w:val="009c0d62"/>
    <w:rPr/>
  </w:style>
  <w:style w:type="character" w:styleId="Ln2talineat" w:customStyle="1">
    <w:name w:val="ln2talineat"/>
    <w:basedOn w:val="DefaultParagraphFont"/>
    <w:qFormat/>
    <w:rsid w:val="00ad3dd7"/>
    <w:rPr/>
  </w:style>
  <w:style w:type="character" w:styleId="HeaderChar" w:customStyle="1">
    <w:name w:val="Header Char"/>
    <w:link w:val="Header"/>
    <w:qFormat/>
    <w:rsid w:val="00a822aa"/>
    <w:rPr>
      <w:sz w:val="24"/>
      <w:szCs w:val="24"/>
      <w:lang w:val="en-US" w:eastAsia="en-US" w:bidi="ar-SA"/>
    </w:rPr>
  </w:style>
  <w:style w:type="character" w:styleId="CharChar6" w:customStyle="1">
    <w:name w:val="Char Char6"/>
    <w:qFormat/>
    <w:rsid w:val="00817c81"/>
    <w:rPr>
      <w:sz w:val="24"/>
      <w:szCs w:val="24"/>
      <w:lang w:val="ro-RO" w:eastAsia="ro-RO" w:bidi="ar-SA"/>
    </w:rPr>
  </w:style>
  <w:style w:type="character" w:styleId="FontStyle32" w:customStyle="1">
    <w:name w:val="Font Style32"/>
    <w:qFormat/>
    <w:rsid w:val="004367d5"/>
    <w:rPr>
      <w:rFonts w:ascii="Times New Roman" w:hAnsi="Times New Roman" w:cs="Times New Roman"/>
      <w:b/>
      <w:bCs/>
      <w:sz w:val="26"/>
      <w:szCs w:val="26"/>
    </w:rPr>
  </w:style>
  <w:style w:type="character" w:styleId="DocumentMapChar" w:customStyle="1">
    <w:name w:val="Document Map Char"/>
    <w:link w:val="DocumentMap"/>
    <w:qFormat/>
    <w:rsid w:val="00cc159e"/>
    <w:rPr>
      <w:rFonts w:ascii="Tahoma" w:hAnsi="Tahoma" w:cs="Tahoma"/>
      <w:sz w:val="16"/>
      <w:szCs w:val="16"/>
      <w:lang w:val="en-US" w:eastAsia="en-US"/>
    </w:rPr>
  </w:style>
  <w:style w:type="character" w:styleId="WW8Num2z0" w:customStyle="1">
    <w:name w:val="WW8Num2z0"/>
    <w:qFormat/>
    <w:rsid w:val="002e788d"/>
    <w:rPr>
      <w:rFonts w:ascii="Times New Roman" w:hAnsi="Times New Roman" w:cs="Times New Roman"/>
    </w:rPr>
  </w:style>
  <w:style w:type="character" w:styleId="Heading1Char" w:customStyle="1">
    <w:name w:val="Heading 1 Char"/>
    <w:link w:val="Heading1"/>
    <w:uiPriority w:val="99"/>
    <w:qFormat/>
    <w:rsid w:val="0026378d"/>
    <w:rPr>
      <w:b/>
      <w:bCs/>
      <w:sz w:val="24"/>
      <w:szCs w:val="24"/>
      <w:lang w:eastAsia="en-US"/>
    </w:rPr>
  </w:style>
  <w:style w:type="character" w:styleId="Other" w:customStyle="1">
    <w:name w:val="Other_"/>
    <w:link w:val="Other1"/>
    <w:qFormat/>
    <w:locked/>
    <w:rsid w:val="00c7185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31785b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31785b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31785b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rsid w:val="0031785b"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rsid w:val="0031785b"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Annotationtext">
    <w:name w:val="annotation text"/>
    <w:basedOn w:val="Normal"/>
    <w:semiHidden/>
    <w:qFormat/>
    <w:rsid w:val="00d6453e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6453e"/>
    <w:pPr/>
    <w:rPr>
      <w:b/>
      <w:bCs/>
    </w:rPr>
  </w:style>
  <w:style w:type="paragraph" w:styleId="BalloonText">
    <w:name w:val="Balloon Text"/>
    <w:basedOn w:val="Normal"/>
    <w:semiHidden/>
    <w:qFormat/>
    <w:rsid w:val="00d6453e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7866f5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autoRedefine/>
    <w:uiPriority w:val="39"/>
    <w:rsid w:val="003766f7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autoRedefine/>
    <w:uiPriority w:val="39"/>
    <w:rsid w:val="00af4172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>
      <w:lang w:val="ro-RO"/>
    </w:rPr>
  </w:style>
  <w:style w:type="paragraph" w:styleId="Default" w:customStyle="1">
    <w:name w:val="Default"/>
    <w:qFormat/>
    <w:rsid w:val="005c02b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en-US" w:eastAsia="en-US" w:bidi="ar-SA"/>
    </w:rPr>
  </w:style>
  <w:style w:type="paragraph" w:styleId="Style41" w:customStyle="1">
    <w:name w:val="Style4"/>
    <w:basedOn w:val="Default"/>
    <w:next w:val="Default"/>
    <w:qFormat/>
    <w:rsid w:val="005c02bf"/>
    <w:pPr/>
    <w:rPr>
      <w:color w:val="auto"/>
    </w:rPr>
  </w:style>
  <w:style w:type="paragraph" w:styleId="CharCharCharChar" w:customStyle="1">
    <w:name w:val="Char Char Char Char"/>
    <w:basedOn w:val="Normal"/>
    <w:qFormat/>
    <w:rsid w:val="00be4dc1"/>
    <w:pPr>
      <w:widowControl w:val="false"/>
      <w:spacing w:lineRule="atLeast" w:line="360"/>
      <w:jc w:val="both"/>
      <w:textAlignment w:val="baseline"/>
    </w:pPr>
    <w:rPr>
      <w:lang w:val="pl-PL" w:eastAsia="pl-PL"/>
    </w:rPr>
  </w:style>
  <w:style w:type="paragraph" w:styleId="BodyText2">
    <w:name w:val="Body Text 2"/>
    <w:basedOn w:val="Normal"/>
    <w:qFormat/>
    <w:rsid w:val="00ad3dd7"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 w:eastAsia="ro-RO"/>
    </w:rPr>
  </w:style>
  <w:style w:type="paragraph" w:styleId="CharCharCharCharCaracterChar" w:customStyle="1">
    <w:name w:val="Char Char Char Char Caracter Char"/>
    <w:basedOn w:val="Normal"/>
    <w:qFormat/>
    <w:rsid w:val="00fb4d83"/>
    <w:pPr>
      <w:widowControl w:val="false"/>
      <w:spacing w:lineRule="atLeast" w:line="360"/>
      <w:jc w:val="both"/>
      <w:textAlignment w:val="baseline"/>
    </w:pPr>
    <w:rPr>
      <w:lang w:val="pl-PL" w:eastAsia="pl-PL"/>
    </w:rPr>
  </w:style>
  <w:style w:type="paragraph" w:styleId="BodyText3">
    <w:name w:val="Body Text 3"/>
    <w:basedOn w:val="Normal"/>
    <w:qFormat/>
    <w:rsid w:val="00f370fd"/>
    <w:pPr>
      <w:spacing w:before="0" w:after="120"/>
    </w:pPr>
    <w:rPr>
      <w:sz w:val="16"/>
      <w:szCs w:val="16"/>
    </w:rPr>
  </w:style>
  <w:style w:type="paragraph" w:styleId="Indentcorptext21" w:customStyle="1">
    <w:name w:val="Indent corp text 21"/>
    <w:basedOn w:val="Normal"/>
    <w:qFormat/>
    <w:rsid w:val="00eb34d9"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 w:eastAsia="ar-SA"/>
    </w:rPr>
  </w:style>
  <w:style w:type="paragraph" w:styleId="Char" w:customStyle="1">
    <w:name w:val="Char"/>
    <w:basedOn w:val="Normal"/>
    <w:qFormat/>
    <w:rsid w:val="004b1c8f"/>
    <w:pPr>
      <w:widowControl w:val="false"/>
      <w:spacing w:lineRule="atLeast" w:line="360"/>
      <w:jc w:val="both"/>
      <w:textAlignment w:val="baseline"/>
    </w:pPr>
    <w:rPr>
      <w:lang w:val="pl-PL" w:eastAsia="pl-PL"/>
    </w:rPr>
  </w:style>
  <w:style w:type="paragraph" w:styleId="Contents3">
    <w:name w:val="TOC 3"/>
    <w:basedOn w:val="Normal"/>
    <w:next w:val="Normal"/>
    <w:autoRedefine/>
    <w:semiHidden/>
    <w:rsid w:val="00c900dc"/>
    <w:pPr>
      <w:ind w:left="480" w:hanging="0"/>
    </w:pPr>
    <w:rPr/>
  </w:style>
  <w:style w:type="paragraph" w:styleId="DocumentMap">
    <w:name w:val="Document Map"/>
    <w:basedOn w:val="Normal"/>
    <w:link w:val="DocumentMapChar"/>
    <w:qFormat/>
    <w:rsid w:val="00cc159e"/>
    <w:pPr/>
    <w:rPr>
      <w:rFonts w:ascii="Tahoma" w:hAnsi="Tahoma"/>
      <w:sz w:val="16"/>
      <w:szCs w:val="16"/>
    </w:rPr>
  </w:style>
  <w:style w:type="paragraph" w:styleId="Other1" w:customStyle="1">
    <w:name w:val="Other"/>
    <w:basedOn w:val="Normal"/>
    <w:link w:val="Other"/>
    <w:qFormat/>
    <w:rsid w:val="00c7185a"/>
    <w:pPr>
      <w:widowControl w:val="false"/>
    </w:pPr>
    <w:rPr>
      <w:sz w:val="20"/>
      <w:szCs w:val="20"/>
      <w:lang w:val="ro-RO" w:eastAsia="ro-RO"/>
    </w:rPr>
  </w:style>
  <w:style w:type="paragraph" w:styleId="ListParagraph">
    <w:name w:val="List Paragraph"/>
    <w:basedOn w:val="Normal"/>
    <w:uiPriority w:val="34"/>
    <w:qFormat/>
    <w:rsid w:val="0089711e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866f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ă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1</Pages>
  <Words>4359</Words>
  <Characters>24850</Characters>
  <CharactersWithSpaces>29151</CharactersWithSpaces>
  <Paragraphs>58</Paragraphs>
  <Company>US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6:59:00Z</dcterms:created>
  <dc:creator>Emanuel</dc:creator>
  <dc:description/>
  <dc:language>en-US</dc:language>
  <cp:lastModifiedBy>Directia Silvica Suceava</cp:lastModifiedBy>
  <cp:lastPrinted>2020-01-08T07:38:00Z</cp:lastPrinted>
  <dcterms:modified xsi:type="dcterms:W3CDTF">2024-10-16T03:16:00Z</dcterms:modified>
  <cp:revision>7</cp:revision>
  <dc:subject/>
  <dc:title>REGULA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57f62637cc3087ce205c9077523c0c532f5032552e001ea856d7f01c1e434be</vt:lpwstr>
  </property>
</Properties>
</file>