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/>
      </w:pPr>
      <w:r>
        <w:rPr>
          <w:lang w:val="ro-RO"/>
        </w:rPr>
        <w:t xml:space="preserve"> </w:t>
      </w:r>
      <w:r>
        <w:rPr>
          <w:lang w:val="ro-RO"/>
        </w:rPr>
        <w:t>(licenţ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Poliție Local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UTOAPĂRARE: MIJLOACE, TEHNICI, PROCEDEE (I)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Lect.univ.dr. – asociat  CUCOREANU Cristian-Augustin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Lect.univ.dr. – asociat  CUCOREANU Cristian-Augustin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Colocviu  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urs/Laborator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urs /Laborator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56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 Examinări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otal ore studiu individual II (a+b+c+d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otal ore pe semestru (Ib+II+III+IV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Numărul de credite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curs dotată cu laptop, videoproiector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Disponibilitate sală de curs dotată cu laptop, videoproiector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/teren de sport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mpetenţe specifice acumulate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79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436"/>
      </w:tblGrid>
      <w:tr>
        <w:trPr/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pBdr/>
              <w:ind w:left="260" w:hanging="0"/>
              <w:rPr/>
            </w:pPr>
            <w:r>
              <w:rPr>
                <w:sz w:val="20"/>
                <w:szCs w:val="20"/>
              </w:rPr>
              <w:t>CP.1. Ader</w:t>
            </w:r>
            <w:r>
              <w:rPr>
                <w:sz w:val="20"/>
                <w:szCs w:val="20"/>
                <w:lang w:val="ro-RO"/>
              </w:rPr>
              <w:t>ă la codul de etică organizațional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pBdr/>
              <w:ind w:left="260" w:hanging="0"/>
              <w:rPr/>
            </w:pPr>
            <w:r>
              <w:rPr>
                <w:sz w:val="20"/>
                <w:szCs w:val="20"/>
              </w:rPr>
              <w:t>CP.2. Asigură securitatea informațiilor.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pBdr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. Se adaptează la cerințe fizice</w:t>
            </w:r>
          </w:p>
          <w:p>
            <w:pPr>
              <w:pStyle w:val="Normal"/>
              <w:widowControl w:val="false"/>
              <w:pBdr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both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biectivul îl constituie formarea competențelor de utilizare a conceptelor şi principiilor fundamentale de organizare şi funcţionare a structurilor administrative pentru inserţia profesională în instituţii publice şi/sau private ; identificarea și aplicarea dispozițiilor legale cu privire la sistemul administrativ, inclusiv inițierea și formularea de propuneri de acte normative și/sau administrative; îndeplinirea la termen în mod riguros, eficient și responsabil a sarcinilor profesionale, cu respectarea principiilor eticii și deontologiei profesionale ; aplicarea tehnicilor de relaționare în grup, deprinderea și exercitarea rolurilor specifice în munca de echipă, prin dezvoltarea abilităților de comunicare interpersonală 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șirea de către studenți a principiilor, regulilor și operațiunilor de folosire a armamentului și mijloacelor de neutralizare din dotarea poliției locale</w:t>
            </w:r>
            <w:r>
              <w:rPr>
                <w:color w:val="FF0000"/>
                <w:sz w:val="20"/>
                <w:szCs w:val="20"/>
                <w:lang w:val="ro-RO"/>
              </w:rPr>
              <w:t>.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șirea elementelor principale privind tipurile de armament, muniție, mijloace tehnice de neutralizare din dotarea poliției local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CURSUL 1</w:t>
            </w:r>
            <w:r>
              <w:rPr>
                <w:sz w:val="20"/>
                <w:szCs w:val="20"/>
                <w:lang w:val="ro-RO"/>
              </w:rPr>
              <w:t xml:space="preserve">. </w:t>
            </w:r>
            <w:r>
              <w:rPr>
                <w:b/>
                <w:sz w:val="20"/>
                <w:szCs w:val="20"/>
                <w:lang w:val="ro-RO"/>
              </w:rPr>
              <w:t>Reguli și îndatoriri speciale în utilizarea armamentului și mijloacelor de neutralizare din dotare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</w:t>
              <w:tab/>
              <w:t>Prevederi legale privind dotarea poliției locale cu armament și mijloace de neutralizare neletal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</w:t>
              <w:tab/>
              <w:t>Situații când este permisă utilizarea armamentului și mijloacelor din dota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</w:t>
              <w:tab/>
              <w:t>Situații când este interzisă utilizarea armamentului și mijloacelor de neutralizare din dota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)</w:t>
              <w:tab/>
              <w:t>Scopul Instrucției tragerii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)</w:t>
              <w:tab/>
              <w:t>Principii, modalități și forme de desfășurare a instrucției trage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UL 2. Descrierea și cunoașterea pistoalelor calibru 7,65mm și 9 mm, precum și a muniției din dota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tinați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une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ncționar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treține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rtar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ăstra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iție folosi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licarea pe machetă, figură, schiță, grafic, după caz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emnarea de către studenți a aspectelor de reținu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CURSUL 3.  Descrierea și cunoașterea pistolului automat calibru 7,62mm, precum și a muniției din dota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</w:t>
              <w:tab/>
              <w:t>Destinați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</w:t>
              <w:tab/>
              <w:t>Caracteristici tehnico-tactic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</w:t>
              <w:tab/>
              <w:t>Compune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)</w:t>
              <w:tab/>
              <w:t xml:space="preserve">Funcționar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)</w:t>
              <w:tab/>
              <w:t>Întreține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)</w:t>
              <w:tab/>
              <w:t>Purtare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ro-RO"/>
              </w:rPr>
              <w:t>g)           Păstra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)           Muniție folosit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Explicarea pe machetă, figură, schiță, grafic, după caz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emnarea de către studenți a aspectelor de reținu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CURSUL 4.  Descrierea și cunoașterea genadelor de mân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de război ofensiv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de război defensiv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fumigen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tinați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une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ncționar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rtar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ăst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licarea pe machetă, figură, schiță, grafic, după caz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emnarea de către studenți a aspectelor de reținu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RSUL 5. Descrierea și cunoașterea mijlocelor de neutralizare și apărare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0"/>
                <w:szCs w:val="20"/>
                <w:lang w:val="ro-RO"/>
              </w:rPr>
              <w:t>a)</w:t>
              <w:tab/>
            </w:r>
            <w:r>
              <w:rPr>
                <w:sz w:val="20"/>
                <w:szCs w:val="20"/>
                <w:lang w:val="ro-RO"/>
              </w:rPr>
              <w:t>Armanent cu muniție neletal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ri de arma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iția folosită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</w:t>
              <w:tab/>
              <w:t>Mijloace iritant-lacrimogen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0"/>
                <w:szCs w:val="20"/>
                <w:lang w:val="ro-RO"/>
              </w:rPr>
              <w:t>Spra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Grenad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</w:t>
              <w:tab/>
              <w:t>Mijloace paraliza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stoane cu șocuri electr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licarea pe machetă, figură, schiță, grafic, după caz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emnarea de către studenți a aspectelor de reținu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URSUL 6. </w:t>
            </w:r>
            <w:r>
              <w:rPr>
                <w:b/>
                <w:bCs/>
                <w:sz w:val="20"/>
                <w:szCs w:val="20"/>
              </w:rPr>
              <w:t>Reguli și proceduri de utilizare a armamentului și mijloacelor din dot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Restricții în folosirea armamentului cu muniție let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terdicții în folosirea armamentului cu muniție letal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ro-RO"/>
              </w:rPr>
              <w:t>Stabilirea elementelor inițiale ale trage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gerea asupra obiectivelor fixe și asupra celor care ap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gerea asupra obiectivelor mob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gerea de pe autovehicu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gerea prin interv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gerea pe timp de noap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URSUL 7. </w:t>
            </w:r>
            <w:r>
              <w:rPr>
                <w:b/>
                <w:bCs/>
                <w:sz w:val="20"/>
                <w:szCs w:val="20"/>
              </w:rPr>
              <w:t>Principii de tragere cu armamentul și de utilizare a mijloacelor din dot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  <w:lang w:val="ro-RO"/>
              </w:rPr>
              <w:t>Fenomenul trage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osibilitatea pătrunderii glonțului prin diferite materi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unctul mediu al lovitur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Gruparea și precizia trage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unctul de och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nstanța și precizia ochi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aracteristicile obiective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Felul foc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URSUL 8. </w:t>
            </w:r>
            <w:r>
              <w:rPr>
                <w:b/>
                <w:bCs/>
                <w:sz w:val="20"/>
                <w:szCs w:val="20"/>
              </w:rPr>
              <w:t>Noțiuni de balistică interioară și exterioar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lecarea glonțului din camera cartușului și azvârlirea tubulu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raiectoria glonțului pe țeav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Viteza inițială a glonțulu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Viteza glonțului la gura țevi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Noțiuni despre traiectorie și ochi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Razanta traiectorie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pațiul periculos al înălțătorulu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bCs/>
                <w:sz w:val="20"/>
                <w:szCs w:val="20"/>
                <w:lang w:val="ro-RO"/>
              </w:rPr>
              <w:t>Spațiul periculos al terenulu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pațiul defilat și spațiul proteja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ăsurarea unghiur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URSUL 9. </w:t>
            </w:r>
            <w:r>
              <w:rPr>
                <w:b/>
                <w:bCs/>
                <w:sz w:val="20"/>
                <w:szCs w:val="20"/>
              </w:rPr>
              <w:t>Operațiunile de tragere cu armamentul de foc pe timpul ședințelor de tragere în poligo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perațiuni pentru tragerea cu pistolul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perațiuni pentru tragerea cu pistolul mitralieră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Operațiuni de tragere în localități și teren accidentat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perațiuni de tragere de pe autovehicu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URSUL 10. </w:t>
            </w:r>
            <w:r>
              <w:rPr>
                <w:b/>
                <w:bCs/>
                <w:sz w:val="20"/>
                <w:szCs w:val="20"/>
              </w:rPr>
              <w:t>Poligonul de tragere. Reguli de respectat în poligonul de tragere. Interdinții în poligon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rganizarea poligonului de trage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arcarea poligonului de trager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Cs/>
                <w:sz w:val="20"/>
                <w:szCs w:val="20"/>
                <w:lang w:val="ro-RO"/>
              </w:rPr>
              <w:t>Personalul pentru trage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ăsuri de securitate în polig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nterdicții în poligo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expunerea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Prezentarea cursului în sistem power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explicarea și detalierea pe schiță, figură, grafic, după caz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onsemnarea de către studenți a aspectelor de rețin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Răspuns și detaliere la neclaritățile studențilo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M. – ”Educația fizică la studenți”, București, 199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lat E., Scarlat M. – ”Educație fizică și sport”, Editura Didactică și Pedagogică, București, 200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rlat E., Scarlat M. – ”Îndrumar de educație fizică școlară”, Editura Didactică și Pedagogică, București, 200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nr. 155/2010 – privind folosirea mijloacelor din dotare – a Poliției Loc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che Iordache – ”Autoapărarea fără armă”, Academia de Poliție, București, 199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Amălinei Neculai – ”Curs practic de karate-do”, Ed. Polirom, București, 200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gherty Martin – ”Ghidul forțelor speciale neînarmate pentru lupta corp la corp”, Ed. M.A.S.T. București, 201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ort de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Reguli și îndatoriri speciale în utilizarea armamentului și mijloacelor de neutralizare din dot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vederi legale privind dotarea poliției locale cu armament și mijloace de neutralizare nelet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ro-RO"/>
              </w:rPr>
              <w:t>Situații când este permisă utilizarea armamentului și mijloacelor din dot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ituații când este interzisă utilizarea armamentului și mijloacelor de neutralizare din dot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opul Instrucției trageri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ii, modalități și forme de desfășurare a instrucției trage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scrierea și cunoașterea pistoalelor calibru 7,65mm și 9 mm, precum și a muniției din dot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tinaț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une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ncționar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treține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rtar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ăstr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iție folosit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scrierea și cunoașterea pistolului automat calibru 7,62mm, precum și a muniției din dota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)</w:t>
              <w:tab/>
              <w:t>Destinați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)</w:t>
              <w:tab/>
              <w:t>Caracteristici tehnico-tacti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)</w:t>
              <w:tab/>
              <w:t>Compune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)</w:t>
              <w:tab/>
              <w:t xml:space="preserve">Funcționar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)</w:t>
              <w:tab/>
              <w:t>Întreține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)</w:t>
              <w:tab/>
              <w:t>Purta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)      Păstrare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)      Muniție folosit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scrierea și cunoașterea genadelor de mână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de război ofensivă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de război defensivă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enada fumigen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tinați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une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ncționare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rtare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ăstr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scrierea și cunoașterea mijlocelor de neutralizare și apărar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rmanent cu muniție neletală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ri de armament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tehnico-tactice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iția folosită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jloace iritant-lacrimogen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ray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Grenade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ijloace paralizante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stoane cu șocuri electr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sz w:val="20"/>
                <w:szCs w:val="20"/>
                <w:lang w:val="ro-RO"/>
              </w:rPr>
              <w:t>Reguli și proceduri de utilizare a armamentului și mijloacelor din dota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tricții în folosirea armamentului cu muniție letal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dicții în folosirea armamentului cu muniție letală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bilirea elementelor inițiale ale trageri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gerea asupra obiectivelor fixe și asupra celor care apa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gerea asupra obiectivelor mobi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gerea de pe autovehicu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gerea prin interv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gerea pe timp de noap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incipii de tragere cu armamentul și de utilizare a mijloacelor din dotare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  <w:lang w:val="ro-RO"/>
              </w:rPr>
              <w:t>Fenomenul trageri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sibilitatea pătrunderii glonțului prin diferite material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unctul mediu al loviturilo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area și precizia trageri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unctul de ochir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tanța și precizia ochiri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le obiectivelo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elul foc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țiuni de balistică interioară și exterioar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ecarea glonțului din camera cartușului și azvârlirea tubulu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iectoria glonțului pe țeav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teza inițială a glonțulu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teza glonțului la gura țevi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  <w:lang w:val="ro-RO"/>
              </w:rPr>
              <w:t>Noțiuni despre traiectorie și ochi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azanta traiectorie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ațiul periculos al înălțătorulu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ațiul periculos al terenulu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ațiul defilat și spațiul protej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ăsurarea unghiuri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perațiunile de tragere cu armamentul de foc pe timpul ședințelor de tragere în polig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erațiuni pentru tragerea cu pistolu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erațiuni pentru tragerea cu pistolul mitralieră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perațiuni de tragere în localități și teren accidentat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erațiuni de tragere de pe autovehicu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ligonul de tragere. Reguli de respectat în poligonul de tragere. Interdinții în polig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poligonului de trage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rcarea poligonului de trage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sonalul pentru trage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ăsuri de securitate în polig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dicții în poligo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i de ca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u practic pe material de exerciț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 M. – ”Educația fizică la studenți”, București, 199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Scarlat E., Scarlat M. – ”Educație fizică și sport”, Editura Didactică și Pedagogică, București, 200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rlat E., Scarlat M. – ”Îndrumar de educație fizică școlară”, Editura Didactică și Pedagogică, București, 200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nr. 155/2010 – privind folosirea mijloacelor din dotare – a Poliției Loc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ache Iordache – ”Autoapărarea fără armă”, Academia de Poliție, București, 199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ălinei Neculai – ”Curs practic de karate-do”, Ed. Polirom, București, 200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gherty Martin – ”Ghidul forțelor speciale neînarmate pentru lupta corp la corp”, Ed. M.A.S.T. București, 201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jc w:val="both"/>
              <w:rPr/>
            </w:pPr>
            <w:r>
              <w:rPr>
                <w:sz w:val="20"/>
                <w:szCs w:val="20"/>
              </w:rPr>
              <w:t>Suport de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a structurilor cu responsabilități pe ordine publică și siguranță națională, a aşteptărilor şi cerinţelor actorilor publici locali, precum şi a altor cadre didactice din domeniu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pacitatea de utilizare a conceptelor şi principiilor fundamentale de organizare şi funcţionare a structurilor administrative pentru inserţia profesională în instituţii publice şi/sau private ; </w:t>
            </w:r>
          </w:p>
          <w:p>
            <w:pPr>
              <w:pStyle w:val="Normal"/>
              <w:jc w:val="both"/>
              <w:rPr/>
            </w:pPr>
            <w:r>
              <w:rPr/>
              <w:t>Capacitatea de identificare și aplicare a dispozițiilor legale cu privire la sistemul administrativ, inclusiv inițierea și formularea de propuneri de acte normative și/sau administrativ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pacitatea de îndeplinire la termen în mod riguros, eficient și responsabil a sarcinilor profesionale, cu respectarea principiilor eticii și deontologiei profesionale ; </w:t>
            </w:r>
          </w:p>
          <w:p>
            <w:pPr>
              <w:pStyle w:val="Normal"/>
              <w:jc w:val="both"/>
              <w:rPr/>
            </w:pPr>
            <w:r>
              <w:rPr/>
              <w:t>Capaciattea de aplicare a tehnicilor de relaționare în grup, deprinderea și exercitarea rolurilor specifice în munca de echipă, prin dezvoltarea abilităților de comunicare interpersonală 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xamen ora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pacitatea de utilizare a conceptelor şi principiilor fundamentale de organizare şi funcţionare a structurilor administrative pentru inserţia profesională în instituţii publice şi/sau private ; </w:t>
            </w:r>
          </w:p>
          <w:p>
            <w:pPr>
              <w:pStyle w:val="Normal"/>
              <w:jc w:val="both"/>
              <w:rPr/>
            </w:pPr>
            <w:r>
              <w:rPr/>
              <w:t>Capacitatea de identificare și aplicare a dispozițiilor legale cu privire la sistemul administrativ, inclusiv inițierea și formularea de propuneri de acte normative și/sau administrativ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pacitatea de îndeplinire la termen în mod riguros, eficient și responsabil a sarcinilor profesionale, cu respectarea principiilor eticii și deontologiei profesionale ; </w:t>
            </w:r>
          </w:p>
          <w:p>
            <w:pPr>
              <w:pStyle w:val="Normal"/>
              <w:jc w:val="both"/>
              <w:rPr/>
            </w:pPr>
            <w:r>
              <w:rPr/>
              <w:t>Capaciattea de aplicare a tehnicilor de relaționare în grup, deprinderea și exercitarea rolurilor specifice în munca de echipă, prin dezvoltarea abilităților de comunicare interpersonală 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a punctuală la fiecare laborator în part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Întocmire referat pe o temă din domeni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area la orele de laborator/pregăti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ferat cu tematica specifică domeniului – pentru scutiții medica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720" w:firstLine="9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firstLine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a interactivă la orele de laborator/pregătire/antrenament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sținerea oricărei probe practice (în funcție de tematică) sau prezentarea unui referat cu tematică specifică domeniului;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iparea la orele de laborator/pregăti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ferat cu tematica specifică domeniului – pentru scutiții medica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720" w:firstLine="9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firstLine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a interactivă la orele de laborator/pregătire/antrenament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Susținerea oricărei probe practice (în funcție de tematică) sau prezentarea unui referat cu tematică specifică domeniului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/>
              <w:t>18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pt-BR"/>
              </w:rPr>
              <w:drawing>
                <wp:inline distT="0" distB="0" distL="0" distR="0">
                  <wp:extent cx="1685925" cy="34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pt-BR"/>
              </w:rPr>
              <w:drawing>
                <wp:inline distT="0" distB="0" distL="0" distR="0">
                  <wp:extent cx="1685925" cy="341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drd. Andreea RUSU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Dumitrița FLOREA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f. univ. dr. Camelia IGNĂTESCU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2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6:28:00Z</dcterms:created>
  <dc:creator>Emanuel</dc:creator>
  <dc:description/>
  <cp:keywords/>
  <dc:language>en-US</dc:language>
  <cp:lastModifiedBy>Directia Silvica Suceava</cp:lastModifiedBy>
  <cp:lastPrinted>2022-04-04T20:56:00Z</cp:lastPrinted>
  <dcterms:modified xsi:type="dcterms:W3CDTF">2024-10-16T03:13:00Z</dcterms:modified>
  <cp:revision>7</cp:revision>
  <dc:subject/>
  <dc:title>REGULAMENT</dc:title>
</cp:coreProperties>
</file>