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R40 Anexa 1</w:t>
      </w:r>
    </w:p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(licenţ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284"/>
      </w:tblGrid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Universitatea ”Ștefan cel Mare” 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licență</w:t>
            </w:r>
          </w:p>
        </w:tc>
      </w:tr>
      <w:tr>
        <w:trPr>
          <w:trHeight w:val="30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z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899"/>
        <w:gridCol w:w="470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tecția internațională a drepturilor omului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 univ. dr. Aurora Ciucă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fesor univ. dr. Aurora Ciucă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movarea examenelor la disciplinele Drept constituțional și Drept internațional public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e specifice</w:t>
      </w:r>
      <w:r>
        <w:rPr/>
        <w:t xml:space="preserve">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8484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P 1.Utilizarea corectă a conceptelor specifice drepturilor omulu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CP3.Cunoaşterea modului de aplicare a legislaţiei româneşti, a celei europene şi a celorlalt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instrumente internaţional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CP4.Interpretarea raportului dintre intrumentele dreptului intern şi cele ale dreptului europea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CP6. dentificarea surselor de informare în domeniul drepturilor omului (doctrină, jurisprudenţă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Identificarea corectă a reglementărilor în vigoare și valorificarea lor în comunicarea profesională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>CT1.Realizarea în mod eficient a sarcinilor profesionale specifice domeniului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>CT2.Aplicarea tehnicilor de muncă eficientă în echipă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>CT3. Utilizarea resurselor de comunicare şi a surselor de informare şi formare profesională asistată în limb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mână şi într-o limbă de circulaţie internaţional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- cunoaşterea principalelor mecanisme internaţionale de protecţie a drepturilor omului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însuşirea şi valorificarea conceptelor de baza din domeniul drepturilor omulu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- formarea de capacităţi necesare pentru activitatea de promovare şi apărare a drepturilor individual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52" w:hanging="0"/>
              <w:rPr/>
            </w:pPr>
            <w:r>
              <w:rPr>
                <w:b/>
                <w:sz w:val="20"/>
                <w:szCs w:val="20"/>
                <w:lang w:val="ro-RO"/>
              </w:rPr>
              <w:t>Curs</w:t>
            </w:r>
            <w:r>
              <w:rPr>
                <w:sz w:val="20"/>
                <w:szCs w:val="20"/>
                <w:lang w:val="ro-RO"/>
              </w:rPr>
              <w:t xml:space="preserve">: </w:t>
            </w:r>
          </w:p>
          <w:p>
            <w:pPr>
              <w:pStyle w:val="Normal"/>
              <w:ind w:left="720" w:right="52" w:hanging="0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I. Coordonate filosofice si juridice ale drepturilor omului</w:t>
            </w:r>
            <w:r>
              <w:rPr>
                <w:sz w:val="20"/>
                <w:szCs w:val="20"/>
                <w:lang w:val="ro-RO"/>
              </w:rPr>
              <w:t xml:space="preserve"> – 2 ore</w:t>
            </w:r>
          </w:p>
          <w:p>
            <w:pPr>
              <w:pStyle w:val="Normal"/>
              <w:ind w:left="720"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right="52" w:hanging="0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II. Documente internaționale cu vocație universală</w:t>
            </w:r>
            <w:r>
              <w:rPr>
                <w:sz w:val="20"/>
                <w:szCs w:val="20"/>
                <w:lang w:val="ro-RO"/>
              </w:rPr>
              <w:t>- 4 ore</w:t>
            </w:r>
          </w:p>
          <w:p>
            <w:pPr>
              <w:pStyle w:val="Normal"/>
              <w:ind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1.Declarația Universală a drepturilor omului</w:t>
            </w:r>
          </w:p>
          <w:p>
            <w:pPr>
              <w:pStyle w:val="Normal"/>
              <w:ind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2.Pactele internaționale</w:t>
            </w:r>
          </w:p>
          <w:p>
            <w:pPr>
              <w:pStyle w:val="Normal"/>
              <w:ind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3.Convenții internaționale globale:</w:t>
            </w:r>
          </w:p>
          <w:p>
            <w:pPr>
              <w:pStyle w:val="Normal"/>
              <w:ind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  </w:t>
            </w:r>
            <w:r>
              <w:rPr>
                <w:sz w:val="20"/>
                <w:szCs w:val="20"/>
                <w:lang w:val="ro-RO"/>
              </w:rPr>
              <w:t>-cu caracter specific</w:t>
            </w:r>
          </w:p>
          <w:p>
            <w:pPr>
              <w:pStyle w:val="Normal"/>
              <w:ind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  </w:t>
            </w:r>
            <w:r>
              <w:rPr>
                <w:sz w:val="20"/>
                <w:szCs w:val="20"/>
                <w:lang w:val="ro-RO"/>
              </w:rPr>
              <w:t>-privind protecția anumitor categorii de     persoane</w:t>
            </w:r>
          </w:p>
          <w:p>
            <w:pPr>
              <w:pStyle w:val="Normal"/>
              <w:ind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       </w:t>
            </w:r>
            <w:r>
              <w:rPr>
                <w:sz w:val="20"/>
                <w:szCs w:val="20"/>
                <w:lang w:val="ro-RO"/>
              </w:rPr>
              <w:t>- referitoare la interzicerea discriminărilor</w:t>
            </w:r>
          </w:p>
          <w:p>
            <w:pPr>
              <w:pStyle w:val="Normal"/>
              <w:ind w:left="720"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right="52" w:hanging="0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III. Documente internaționale regionale</w:t>
            </w:r>
            <w:r>
              <w:rPr>
                <w:sz w:val="20"/>
                <w:szCs w:val="20"/>
                <w:lang w:val="ro-RO"/>
              </w:rPr>
              <w:t>- 4 ore</w:t>
            </w:r>
          </w:p>
          <w:p>
            <w:pPr>
              <w:pStyle w:val="Normal"/>
              <w:ind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1.Convenția Europeană și Carta Socială Europeană</w:t>
            </w:r>
          </w:p>
          <w:p>
            <w:pPr>
              <w:pStyle w:val="Normal"/>
              <w:ind w:right="52" w:hanging="0"/>
              <w:rPr/>
            </w:pPr>
            <w:r>
              <w:rPr>
                <w:sz w:val="20"/>
                <w:szCs w:val="20"/>
                <w:lang w:val="ro-RO"/>
              </w:rPr>
              <w:t>III.2.Carta Drepturilor fundamentale a U.E.</w:t>
            </w:r>
          </w:p>
          <w:p>
            <w:pPr>
              <w:pStyle w:val="Normal"/>
              <w:ind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3.Convenția Americană a drepturilor omului</w:t>
            </w:r>
          </w:p>
          <w:p>
            <w:pPr>
              <w:pStyle w:val="Normal"/>
              <w:ind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4. Carta Africană a Drepturilor Omului și Popoarelor</w:t>
            </w:r>
          </w:p>
          <w:p>
            <w:pPr>
              <w:pStyle w:val="Normal"/>
              <w:ind w:left="720"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2" w:hanging="0"/>
              <w:rPr/>
            </w:pPr>
            <w:r>
              <w:rPr>
                <w:sz w:val="20"/>
                <w:szCs w:val="20"/>
                <w:lang w:val="ro-RO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IV. Conventia Europeana a drepturilor omului </w:t>
            </w:r>
          </w:p>
          <w:p>
            <w:pPr>
              <w:pStyle w:val="Normal"/>
              <w:ind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V.1. Catalogul drepturilor </w:t>
            </w:r>
          </w:p>
          <w:p>
            <w:pPr>
              <w:pStyle w:val="Normal"/>
              <w:ind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.2. Drepturi introduse prin protocoalele adiționale</w:t>
            </w:r>
          </w:p>
          <w:p>
            <w:pPr>
              <w:pStyle w:val="Normal"/>
              <w:ind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  <w:p>
            <w:pPr>
              <w:pStyle w:val="Normal"/>
              <w:ind w:left="720"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right="52" w:hanging="0"/>
              <w:rPr/>
            </w:pPr>
            <w:r>
              <w:rPr>
                <w:sz w:val="20"/>
                <w:szCs w:val="20"/>
                <w:lang w:val="ro-RO"/>
              </w:rPr>
              <w:t xml:space="preserve">V. </w:t>
            </w:r>
            <w:r>
              <w:rPr>
                <w:b/>
                <w:bCs/>
                <w:sz w:val="20"/>
                <w:szCs w:val="20"/>
                <w:lang w:val="ro-RO"/>
              </w:rPr>
              <w:t>Mecanismul european de protectie  a drepturilor omului</w:t>
            </w:r>
            <w:r>
              <w:rPr>
                <w:sz w:val="20"/>
                <w:szCs w:val="20"/>
                <w:lang w:val="ro-RO"/>
              </w:rPr>
              <w:t>-4 ore</w:t>
            </w:r>
          </w:p>
          <w:p>
            <w:pPr>
              <w:pStyle w:val="Normal"/>
              <w:ind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ecanismul initial </w:t>
            </w:r>
          </w:p>
          <w:p>
            <w:pPr>
              <w:pStyle w:val="Normal"/>
              <w:ind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canismul instituit prin Protocolul nr. 11 la Conventia Europeana</w:t>
            </w:r>
          </w:p>
          <w:p>
            <w:pPr>
              <w:pStyle w:val="Normal"/>
              <w:ind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rspective europene</w:t>
            </w:r>
          </w:p>
          <w:p>
            <w:pPr>
              <w:pStyle w:val="Normal"/>
              <w:ind w:left="720"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right="52" w:hanging="0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VI. Jurisprudenta CEDO</w:t>
            </w:r>
            <w:r>
              <w:rPr>
                <w:sz w:val="20"/>
                <w:szCs w:val="20"/>
                <w:lang w:val="ro-RO"/>
              </w:rPr>
              <w:t xml:space="preserve"> (pe articole)- 8 ore</w:t>
            </w:r>
          </w:p>
          <w:p>
            <w:pPr>
              <w:pStyle w:val="Normal"/>
              <w:ind w:left="720" w:right="52" w:hanging="0"/>
              <w:rPr/>
            </w:pPr>
            <w:r>
              <w:rPr>
                <w:sz w:val="20"/>
                <w:szCs w:val="20"/>
                <w:lang w:val="ro-RO"/>
              </w:rPr>
              <w:t>Dreptul la viață Interzicerea torturii și a tratamentelor și pedepselor inumane și degradante</w:t>
            </w:r>
          </w:p>
          <w:p>
            <w:pPr>
              <w:pStyle w:val="Normal"/>
              <w:ind w:left="720"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zicerea sclaviei și a muncii forțate</w:t>
            </w:r>
          </w:p>
          <w:p>
            <w:pPr>
              <w:pStyle w:val="Normal"/>
              <w:ind w:left="720"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reptul persoanei la libertate și siguranță</w:t>
            </w:r>
          </w:p>
          <w:p>
            <w:pPr>
              <w:pStyle w:val="Normal"/>
              <w:ind w:left="720"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reptul la un proces echitabil</w:t>
            </w:r>
          </w:p>
          <w:p>
            <w:pPr>
              <w:pStyle w:val="Normal"/>
              <w:ind w:left="720"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reptul la viață privată</w:t>
            </w:r>
          </w:p>
          <w:p>
            <w:pPr>
              <w:pStyle w:val="Normal"/>
              <w:ind w:left="720"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right="52" w:hanging="0"/>
              <w:rPr/>
            </w:pPr>
            <w:r>
              <w:rPr>
                <w:sz w:val="20"/>
                <w:szCs w:val="20"/>
                <w:lang w:val="ro-RO"/>
              </w:rPr>
              <w:t>Libertatea de exprimare</w:t>
            </w:r>
          </w:p>
          <w:p>
            <w:pPr>
              <w:pStyle w:val="Normal"/>
              <w:ind w:left="720"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pecte privind protecția dreptului de proprietate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left="720" w:right="5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re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re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re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re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BodyText3"/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  <w:r>
              <w:rPr>
                <w:i/>
                <w:sz w:val="20"/>
                <w:szCs w:val="20"/>
                <w:lang w:val="ro-RO"/>
              </w:rPr>
              <w:t xml:space="preserve"> prelegere, încurajarea dialogului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i/>
                <w:sz w:val="20"/>
                <w:szCs w:val="20"/>
                <w:lang w:val="ro-RO"/>
              </w:rPr>
              <w:t>prezentare în power-point pentru fixarea informaţiilor, structurilor şi clasificărilor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d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d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d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d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d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d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d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d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d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d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-Nicolae Voiculescu, Maria-Beatrice Berna, Tratat de Drepturile omului, Editura Universul Juridic, 202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- Răzvan Horațiu Radu, Convenția Europeană a drepturilor omului, Universul Juridic, 2018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- Aurora Ciucă, Persoana fizică în dreptul internațional public. Prolegomene, Editura Lumen 2017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Bianca Selejan Guțan, Protecția europeană a drepturilor omului, Ediția a IV-a, Editura CH Beck, 201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ro-RO"/>
              </w:rPr>
              <w:t xml:space="preserve">-Corneliu Bîrsan, </w:t>
            </w:r>
            <w:r>
              <w:rPr>
                <w:sz w:val="20"/>
                <w:szCs w:val="20"/>
                <w:lang w:val="ro-RO"/>
              </w:rPr>
              <w:t>Convenția Europeană a drepturilor omului,. Comentariu pe articole, Ed. CH Beck, 20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-</w:t>
            </w:r>
            <w:r>
              <w:rPr>
                <w:bCs/>
                <w:sz w:val="20"/>
                <w:szCs w:val="20"/>
                <w:lang w:val="ro-RO"/>
              </w:rPr>
              <w:t>A.M. Apetrei, Drepturile omului in Uniunea Europeană, Editura LUMEN, 2010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 w:val="20"/>
                <w:szCs w:val="20"/>
                <w:lang w:val="ro-RO"/>
              </w:rPr>
              <w:t>-</w:t>
            </w:r>
            <w:r>
              <w:rPr>
                <w:sz w:val="20"/>
                <w:szCs w:val="20"/>
                <w:lang w:val="ro-RO"/>
              </w:rPr>
              <w:t>J.F. Renucci, Tratat de drept european al drepturilor omului, Editura Hamangiu, 2009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Frédéric Sudre, Drept european și internațional al drepturilor omului, Ed. Polirom, 2006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Corneliu Liviu Popescu, Protectia internationala a drepturilor omului, Editura ALL Beck, 2000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  <w:lang w:val="ro-RO"/>
              </w:rPr>
              <w:t>-J. Robert, J. Duffar, Droits de l’homme et libertés publiques, Montchrestien, 1996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V. Berger, Jurisprudenţa Curţii Europene a Drepturilor Omului, Ediţiile 1994, 1996, 1998, IRDO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Aurora Ciuca, Protectia drepturilor omului, Editura Fundatiei Axis, Iasi, 2009 pp. 19-31, 33-59, 74-112, 126-140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ăzvan Horațiu Radu, Convenția Europeană a drepturilor omului, Universul Juridic, 201, pp. 38-64, 72-92, 95-140. 145-190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urora Ciuca, Drepturile omului. Un mozaic european, Editura Fundatiei AXIS, 2012 pp. 31-51, 64-71, 103-121, 115-124, 125-134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licaţii (Seminar / laborator /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seminar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ro-RO"/>
              </w:rPr>
              <w:t xml:space="preserve">Importanţa Declaraţiei Universale a drepturilor omulu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arta internaţională a drepturilor omului. Accente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3. Comparaţie între sistemele regionale de drepturile omului- 2 o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  Test grila I.-(30 min.) și discuţii pe marginea întrebărilor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5. Convenţia Europeană şi protocoale de reformar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6. Test grila II (30 min) şi discuţii pe marginea înrebărilor-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Jurisprudenţa CEDO împotriva României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dialog între grupe mici de studenţi, cu schimbare de roluri (întrebări-răspunsuri), organizarea unor dezbateri pe teme anunţate anterior şi pregătite de întregul colectiv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Corneliu Bîrsan, </w:t>
            </w:r>
            <w:r>
              <w:rPr>
                <w:sz w:val="20"/>
                <w:szCs w:val="20"/>
              </w:rPr>
              <w:t>Convenția Europeană a drepturilor omului,. Comentariu pe articole, Ed. CH Beck, 20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fr-FR"/>
              </w:rPr>
              <w:t>-J. Robert, J. Duffar, Droits de l’homme et libertés publiques, Montchrestien, 199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V. Berger, Jurisprudenţa Curţii Europene a Drepturilor Omului, Ediţiile 1994, 1996, 1998, IRDO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urora Ciuca, Drepturile omului. Un mozaic european, Editura Fundatiei AXIS, 2012 pp. 31-51, 64-71, 103-121, 115-124, 125-13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Aurora Ciuca, Protectia drepturilor omului, Editura Fundatiei Axis, Iasi, 2009 pp. 19-31, 33-59, 74-112, 126-140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lang w:val="fr-FR"/>
              </w:rPr>
              <w:t>-</w:t>
            </w:r>
            <w:r>
              <w:rPr>
                <w:bCs/>
                <w:sz w:val="22"/>
                <w:szCs w:val="22"/>
                <w:lang w:val="fr-FR"/>
              </w:rPr>
              <w:t>Prin dezvoltarea cu prioritate a temelor cu impact practic , relevante pentru concursurile organizate de angajatori (barouri, INM) si prin buna cunoastere a jurisprudentei CEDO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fr-FR"/>
              </w:rPr>
              <w:t>Bune cunostinte privind temele parcurs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fr-FR"/>
              </w:rPr>
              <w:t>Dovedirea unui spirit combativ, a capacitatii de sinteza, eseuri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ota 5 obţinută la evaluarea pe parcu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ratarea corecta a unui subiect de exame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5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tyle Script" w:hAnsi="Freestyle Script" w:cs="Freestyle Script"/>
                <w:bCs/>
                <w:i/>
                <w:i/>
                <w:iCs/>
                <w:color w:val="002060"/>
                <w:sz w:val="22"/>
                <w:szCs w:val="22"/>
                <w:lang w:val="ro-RO"/>
              </w:rPr>
            </w:pPr>
            <w:r>
              <w:rPr>
                <w:rFonts w:cs="Freestyle Script" w:ascii="Freestyle Script" w:hAnsi="Freestyle Script"/>
                <w:bCs/>
                <w:i/>
                <w:iCs/>
                <w:color w:val="002060"/>
                <w:sz w:val="22"/>
                <w:szCs w:val="22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eestyle Script" w:hAnsi="Freestyle Script" w:cs="Freestyle Script"/>
                <w:b/>
                <w:b/>
                <w:bCs/>
                <w:i/>
                <w:i/>
                <w:iCs/>
                <w:color w:val="002060"/>
                <w:sz w:val="22"/>
                <w:szCs w:val="22"/>
                <w:lang w:val="ro-RO"/>
              </w:rPr>
            </w:pPr>
            <w:r>
              <w:rPr>
                <w:rFonts w:cs="Freestyle Script" w:ascii="Freestyle Script" w:hAnsi="Freestyle Script"/>
                <w:b/>
                <w:bCs/>
                <w:i/>
                <w:iCs/>
                <w:color w:val="00206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34:00Z</dcterms:created>
  <dc:creator>Emanuel</dc:creator>
  <dc:description/>
  <cp:keywords/>
  <dc:language>en-US</dc:language>
  <cp:lastModifiedBy>Lucian Husdup</cp:lastModifiedBy>
  <cp:lastPrinted>2020-01-08T09:38:00Z</cp:lastPrinted>
  <dcterms:modified xsi:type="dcterms:W3CDTF">2024-10-17T02:13:00Z</dcterms:modified>
  <cp:revision>4</cp:revision>
  <dc:subject/>
  <dc:title>REGULAMENT</dc:title>
</cp:coreProperties>
</file>