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- Anexa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PROCESU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ENAL (II)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LĂMĂȘANU Daniela Iulia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LĂMĂȘANU Daniela Iulia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86"/>
        <w:gridCol w:w="4271"/>
        <w:gridCol w:w="1011"/>
      </w:tblGrid>
      <w:tr>
        <w:trPr>
          <w:trHeight w:val="226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Distribuţia fondului de tim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31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5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  <w:tab w:val="left" w:pos="1014" w:leader="none"/>
              </w:tabs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lă de curs dotată cu laptop şi videoproiector 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39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. Aplicarea tehnicilor şi instrumentelor specifice domeniului juridic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4. Interpretarea, corelarea şi compararea instituţiilor juridice din dreptul naţional, dreptul european şi dreptul altor stat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P6. Utilizarea legislaţiei în vigoare în analiza situaţiilor juridice, în încadrarea lor corectă din punct de vedere juridic şi în soluţionarea lor;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1. Realizarea sarcinilor profesionale în mod eficient şi responsabil, cu respectarea regulilor deontologice specifice domeniului;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T2. Aplicarea tehnicilor de muncă eficientă în echipă (cu elemente de interdisciplinaritate), cu respectarea palierelor ierarhice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</w:t>
      </w:r>
      <w:r>
        <w:rPr/>
        <w:t>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158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a de studiu urmărește cunoaşterea de către studenţi a instituţiilor şi conceptelor fundamentale ale dreptului procesual penal; asigurarea bazei teoretice necesare studiului şi înţelegerii semnificaţiei, importanţei analizei tuturor instituţiilor disciplinei şi a conexiunilor dintre instituţii; obţinerea calificării necesare în vederea desfăşurării unei temeinice activităţi de cercetare ştiinţifică în domeniul procesual penal care să-i facă pe studenţi apţi de a identifica lacunele legislative.</w:t>
            </w:r>
            <w:r>
              <w:rPr/>
              <w:t xml:space="preserve"> (CP1; CP2; CP3; CP4; CP6; CT1; CT2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879"/>
        <w:gridCol w:w="1938"/>
        <w:gridCol w:w="1698"/>
      </w:tblGrid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  URMĂRIREA PENALĂ (2 ore)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.1 Urmărirea penală-prima fază a procesului pen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I.2 Competenţa organelor de urmărire pen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3 Supravegherea exercitată de procuror în activitatea de urmărire pena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4 Efectuarea urmăririi penale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5 Trimiterea în judecat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6 Reluarea urmării penale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7 Plângerea împotriva actelor şi măsurilor de urmărire penal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pt-BR"/>
              </w:rPr>
              <w:t>I. 8 Plângerea pealabil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 9 Trimiterea în judecată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.10 Renunțarea la urmărirea penal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I  JUDECATA ÎN PRIMA INSTANŢĂ (2 ore)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1 Noţiuni generale privind judecata, ca fază a procesului pen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II.2 Dispoziţii generale privind judecata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.3 Judecata în primă instanţ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Judecata în fața camerei preliminar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ITOLUL III  CĂILE ORDINARE DE ATAC (2 ore)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1 Noţiune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II.2 Apelu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ITOLUL IV  CĂILE EXTRAORDINARE DE ATAC </w:t>
            </w:r>
            <w:r>
              <w:rPr>
                <w:rFonts w:cs="Times New Roman" w:ascii="Times New Roman" w:hAnsi="Times New Roman"/>
                <w:lang w:val="it-IT"/>
              </w:rPr>
              <w:t>(2 or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V.1 </w:t>
            </w:r>
            <w:r>
              <w:rPr>
                <w:rFonts w:cs="Times New Roman" w:ascii="Times New Roman" w:hAnsi="Times New Roman"/>
                <w:lang w:val="it-IT"/>
              </w:rPr>
              <w:t>III.3 Recursul în casaț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2 Revizui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3 Recursul în interesul leg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ITOLUL V  EXECUTAREA HOTĂRÂRILOR PENALE </w:t>
            </w:r>
            <w:r>
              <w:rPr>
                <w:rFonts w:cs="Times New Roman" w:ascii="Times New Roman" w:hAnsi="Times New Roman"/>
                <w:lang w:val="it-IT"/>
              </w:rPr>
              <w:t>(2or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1 Punerea în executare a pedepselor principa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.2 Punerea în executare a pedepselor complement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3 Punerea în executare a măsurilor de siguranţ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5 Punerea în executare a amenzii judiciare şi a cheltuielilor judiciare avansate de st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6 Punerea în executare a dispoziţiilor civile din hotărâ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PITOLUL VI PROCEDURI SPECIALE </w:t>
            </w:r>
            <w:r>
              <w:rPr>
                <w:rFonts w:cs="Times New Roman" w:ascii="Times New Roman" w:hAnsi="Times New Roman"/>
                <w:lang w:val="it-IT"/>
              </w:rPr>
              <w:t>(2 or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1 Urmărirea şi judecarea unor infracţiuni flagran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 Procedura în cauzele cu infractori mino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3 Procedura extrădăr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</w:rPr>
              <w:t>Drept procesual penal. Parte speci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vol.4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19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>,</w:t>
            </w:r>
            <w:r>
              <w:rPr>
                <w:lang w:val="it-IT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2739?func=full-set-set&amp;set_number=009808&amp;set_entry=000010&amp;format=999</w:t>
              </w:r>
            </w:hyperlink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şu Anastasiu, Drept procesual penal, Partea specială, Editura Hamangiu, Bucureşti, 2020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exlibris.usv.ro:8991/F/MMRIJMCUDQIVCBEFET9G8R7C1DE5G4525423H1X4GJBVH5DM4L-53819?func=full-set-set&amp;set_number=009809&amp;set_entry=000035&amp;format=999</w:t>
              </w:r>
            </w:hyperlink>
          </w:p>
          <w:p>
            <w:pPr>
              <w:pStyle w:val="BodyText3"/>
              <w:tabs>
                <w:tab w:val="clear" w:pos="720"/>
                <w:tab w:val="left" w:pos="1620" w:leader="none"/>
              </w:tabs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George Coca, </w:t>
            </w:r>
            <w:r>
              <w:rPr>
                <w:iCs/>
                <w:sz w:val="20"/>
                <w:szCs w:val="20"/>
              </w:rPr>
              <w:t>Procedura penală</w:t>
            </w:r>
            <w:r>
              <w:rPr>
                <w:sz w:val="20"/>
                <w:szCs w:val="20"/>
              </w:rPr>
              <w:t xml:space="preserve">, Editura Universul Juridic, Martie 2012; 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Bogdan Micu, </w:t>
            </w:r>
            <w:r>
              <w:rPr>
                <w:iCs/>
                <w:sz w:val="20"/>
                <w:szCs w:val="20"/>
              </w:rPr>
              <w:t>Drept procesual penal. Partea speciala</w:t>
            </w:r>
            <w:r>
              <w:rPr>
                <w:sz w:val="20"/>
                <w:szCs w:val="20"/>
              </w:rPr>
              <w:t xml:space="preserve">, Editura Universul Juridic, Martie 2012 ; 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Traian Pop, Drept procesual penal. Partea introductiva - Vol. I şi II, Editura Universul Juridic, Iunie 2012; 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Ion Neagu, Tratat de procedura penala. Partea generala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odul de procedură penală cu modificările şi completările la zi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</w:rPr>
              <w:t>Drept procesual penal. Parte speci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vol.4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19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>,</w:t>
            </w:r>
            <w:r>
              <w:rPr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2739?func=full-set-set&amp;set_number=009808&amp;set_entry=000010&amp;format=999</w:t>
              </w:r>
            </w:hyperlink>
          </w:p>
          <w:p>
            <w:pPr>
              <w:pStyle w:val="BodyText3"/>
              <w:numPr>
                <w:ilvl w:val="0"/>
                <w:numId w:val="4"/>
              </w:numPr>
              <w:tabs>
                <w:tab w:val="clear" w:pos="720"/>
                <w:tab w:val="left" w:pos="16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şu Anastasiu, Drept procesual penal, Partea specială, Editura Hamangiu, Bucureşti, 2020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exlibris.usv.ro:8991/F/MMRIJMCUDQIVCBEFET9G8R7C1DE5G4525423H1X4GJBVH5DM4L-53819?func=full-set-set&amp;set_number=009809&amp;set_entry=000035&amp;format=999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asile Păvăleanu, Drept procesual penal. Partea generală, Editura Lumina Lex, Bucureşti, 2007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Mihail Udroiu, Procedură penală.Partea generală.Partea specială, Ediţia a 2-a, Editura C.H.Beck, Bucureşti, 2011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 introductiv. Familiarizarea studenţilor cu conţinutul seminarului, prezentarea unor detalii organizator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iile judecății în primă instanță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mărirea penală – prima fază a procesului penal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ângerea prealabil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Judecata în primă instanţă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elul – cale ordinară de atac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rsul – cale ordinară de atac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estația în anulare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zuirea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miterea în judecată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ângerea împotriva soluțiilor de neurmărire penală</w:t>
            </w:r>
            <w:r>
              <w:rPr>
                <w:rFonts w:cs="Times New Roman" w:ascii="Times New Roman" w:hAnsi="Times New Roman"/>
                <w:lang w:val="it-IT"/>
              </w:rPr>
              <w:t xml:space="preserve">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</w:rPr>
              <w:t>Drept procesual penal. Parte speci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vol.4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19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>,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2739?func=full-set-set&amp;set_number=009808&amp;set_entry=000010&amp;format=999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Crişu Anastasiu, </w:t>
            </w:r>
            <w:r>
              <w:rPr>
                <w:rFonts w:cs="Times New Roman" w:ascii="Times New Roman" w:hAnsi="Times New Roman"/>
                <w:i/>
              </w:rPr>
              <w:t>Drept procesual penal, Partea specială– conform noului Cod de procedură penală</w:t>
            </w:r>
            <w:r>
              <w:rPr>
                <w:rFonts w:cs="Times New Roman" w:ascii="Times New Roman" w:hAnsi="Times New Roman"/>
              </w:rPr>
              <w:t xml:space="preserve">, Editura Hamangiu, Bucureşti, 2020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exlibris.usv.ro:8991/F/MMRIJMCUDQIVCBEFET9G8R7C1DE5G4525423H1X4GJBVH5DM4L-53819?func=full-set-set&amp;set_number=009809&amp;set_entry=000035&amp;format=999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George Coca, </w:t>
            </w:r>
            <w:r>
              <w:rPr>
                <w:rFonts w:cs="Times New Roman" w:ascii="Times New Roman" w:hAnsi="Times New Roman"/>
                <w:i/>
              </w:rPr>
              <w:t>Procedura penală</w:t>
            </w:r>
            <w:r>
              <w:rPr>
                <w:rFonts w:cs="Times New Roman" w:ascii="Times New Roman" w:hAnsi="Times New Roman"/>
              </w:rPr>
              <w:t xml:space="preserve">, Editura Universul Juridic, Martie 2012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Bogdan Micu, </w:t>
            </w:r>
            <w:r>
              <w:rPr>
                <w:rFonts w:cs="Times New Roman" w:ascii="Times New Roman" w:hAnsi="Times New Roman"/>
                <w:i/>
              </w:rPr>
              <w:t>Drept procesual penal. Partea specială</w:t>
            </w:r>
            <w:r>
              <w:rPr>
                <w:rFonts w:cs="Times New Roman" w:ascii="Times New Roman" w:hAnsi="Times New Roman"/>
              </w:rPr>
              <w:t xml:space="preserve">, Editura Universul Juridic, Martie 2012 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  <w:iCs/>
              </w:rPr>
              <w:t>Drept procesual penal. Partea introductivă</w:t>
            </w:r>
            <w:r>
              <w:rPr>
                <w:rFonts w:cs="Times New Roman" w:ascii="Times New Roman" w:hAnsi="Times New Roman"/>
              </w:rPr>
              <w:t xml:space="preserve">- Vol. I şi II, Editura Universul Juridic, Iunie 2012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Ion Neagu, </w:t>
            </w:r>
            <w:r>
              <w:rPr>
                <w:rFonts w:cs="Times New Roman" w:ascii="Times New Roman" w:hAnsi="Times New Roman"/>
                <w:i/>
                <w:iCs/>
              </w:rPr>
              <w:t>Tratat de procedura penala. Partea generală</w:t>
            </w:r>
            <w:r>
              <w:rPr>
                <w:rFonts w:cs="Times New Roman" w:ascii="Times New Roman" w:hAnsi="Times New Roman"/>
              </w:rPr>
              <w:t xml:space="preserve"> - Ediţia a II-a, revăzuta şi adăugită, Editura Universul Juridic, 2010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Vasile Păvălean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Drept procesual penal. Partea generală</w:t>
            </w:r>
            <w:r>
              <w:rPr>
                <w:rFonts w:cs="Times New Roman" w:ascii="Times New Roman" w:hAnsi="Times New Roman"/>
                <w:lang w:val="it-IT"/>
              </w:rPr>
              <w:t>, Editura Lumina Lex, Bucureşti, 2007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Grigore Theodoru, </w:t>
            </w:r>
            <w:r>
              <w:rPr>
                <w:rFonts w:cs="Times New Roman" w:ascii="Times New Roman" w:hAnsi="Times New Roman"/>
                <w:i/>
                <w:lang w:val="it-IT"/>
              </w:rPr>
              <w:t>Tratat de drept procesual penal</w:t>
            </w:r>
            <w:r>
              <w:rPr>
                <w:rFonts w:cs="Times New Roman" w:ascii="Times New Roman" w:hAnsi="Times New Roman"/>
                <w:lang w:val="it-IT"/>
              </w:rPr>
              <w:t>, Ed. Hamangiu, București, 200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Codul de procedură penală cu modificările şi completările la zi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Style w:val="Value"/>
                <w:rFonts w:ascii="Times New Roman" w:hAnsi="Times New Roman" w:cs="Times New Roman"/>
                <w:lang w:val="it-IT"/>
              </w:rPr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Traian Pop, </w:t>
            </w:r>
            <w:r>
              <w:rPr>
                <w:rFonts w:cs="Times New Roman" w:ascii="Times New Roman" w:hAnsi="Times New Roman"/>
                <w:i/>
              </w:rPr>
              <w:t>Drept procesual penal. Parte speci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vol.4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19</w:t>
            </w:r>
            <w:r>
              <w:rPr>
                <w:rStyle w:val="Value"/>
                <w:rFonts w:cs="Times New Roman" w:ascii="Times New Roman" w:hAnsi="Times New Roman"/>
                <w:lang w:val="it-IT"/>
              </w:rPr>
              <w:t>,</w:t>
            </w:r>
            <w:r>
              <w:rPr>
                <w:lang w:val="it-IT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lang w:val="it-IT"/>
                </w:rPr>
                <w:t>http://exlibris.usv.ro:8991/F/MMRIJMCUDQIVCBEFET9G8R7C1DE5G4525423H1X4GJBVH5DM4L-52739?func=full-set-set&amp;set_number=009808&amp;set_entry=000010&amp;format=999</w:t>
              </w:r>
            </w:hyperlink>
          </w:p>
          <w:p>
            <w:pPr>
              <w:pStyle w:val="BodyText3"/>
              <w:numPr>
                <w:ilvl w:val="0"/>
                <w:numId w:val="9"/>
              </w:numPr>
              <w:tabs>
                <w:tab w:val="clear" w:pos="720"/>
                <w:tab w:val="left" w:pos="162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şu Anastasiu, </w:t>
            </w:r>
            <w:r>
              <w:rPr>
                <w:i/>
                <w:sz w:val="20"/>
                <w:szCs w:val="20"/>
              </w:rPr>
              <w:t>Drept procesual penal, Partea specială</w:t>
            </w:r>
            <w:r>
              <w:rPr>
                <w:i/>
              </w:rPr>
              <w:t xml:space="preserve">– </w:t>
            </w:r>
            <w:r>
              <w:rPr>
                <w:i/>
                <w:sz w:val="20"/>
                <w:szCs w:val="20"/>
              </w:rPr>
              <w:t>conform noului Cod de procedură penală</w:t>
            </w:r>
            <w:r>
              <w:rPr>
                <w:sz w:val="20"/>
                <w:szCs w:val="20"/>
              </w:rPr>
              <w:t xml:space="preserve">, Editura Hamangiu, Bucureşti, 2020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http://exlibris.usv.ro:8991/F/MMRIJMCUDQIVCBEFET9G8R7C1DE5G4525423H1X4GJBVH5DM4L-53819?func=full-set-set&amp;set_number=009809&amp;set_entry=000035&amp;format=999</w:t>
              </w:r>
            </w:hyperlink>
          </w:p>
          <w:p>
            <w:pPr>
              <w:pStyle w:val="BodyText3"/>
              <w:numPr>
                <w:ilvl w:val="0"/>
                <w:numId w:val="9"/>
              </w:numPr>
              <w:tabs>
                <w:tab w:val="clear" w:pos="720"/>
                <w:tab w:val="left" w:pos="162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Codul de procedură penală cu modificările şi completările la zi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</w:rPr>
        <w:t xml:space="preserve">Coroborarea conţinuturilor </w:t>
      </w:r>
      <w:r>
        <w:rPr/>
        <w:t>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 w:eastAsia="ro-RO"/>
              </w:rPr>
              <w:t xml:space="preserve">Conţinutul disciplinei este în concordanţă cu cel predat în alte centre universitare din ţară şi străinătate. Pentru o mai bună adaptare a conţinutului disciplinei la cerinţele </w:t>
            </w:r>
            <w:r>
              <w:rPr>
                <w:sz w:val="20"/>
                <w:szCs w:val="20"/>
                <w:lang w:val="ro-RO" w:eastAsia="ro-RO"/>
              </w:rPr>
              <w:t>pieţei muncii au avut loc întâlniri cu reprezentanţi ai angajatorilor (atât din sectorul privat cât şi cel public). Totodată, în dezvoltarea disciplinei s-au avut în vedere cele mai importante realizări teoretice şi empirice din domeniu.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795"/>
        <w:gridCol w:w="1816"/>
        <w:gridCol w:w="1315"/>
      </w:tblGrid>
      <w:tr>
        <w:trPr>
          <w:trHeight w:val="58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rofundarea, cunoașterea/ recunoașterea, explicarea terminologiei specifice disciplinei, prezentate la curs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pacitatea de analiză şi sinteză a studenţilor;/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Interpretarea critică a unor teorii/modele din sfera de studiu a disciplinei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area sistemelor/cazuisticii din domeni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larea unor opinii/concluzii proprii pertinente în legătură cu diferite problematici specifice disciplinei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r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şi înţelegerea noţiunilor prezentate în cu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</w:rPr>
              <w:t>Capacitatea de a explica şi utiliza corect termenii şi teoriile prezent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opera cu cunoştinţele asimil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Interpretarea, soluţionarea şi comentarea cazurilor juridice  supuse spre analiză în cadrul examenului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borator/lucrări practice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iect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minime pentru nota 5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sau a eseului ales din tematica administrată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e pentru nota 10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 xml:space="preserve">Cunoaşterea şi înţelegerea integrală a conţinutului cursurilor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 sau a eseului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tuturor subiectelor di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, soluţionarea şi comentarea cazurilor juridice  supuse spre analiză în cadrul examenului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description1">
    <w:name w:val="listdescription1"/>
    <w:qFormat/>
    <w:rPr>
      <w:rFonts w:ascii="Tahoma" w:hAnsi="Tahoma" w:cs="Tahoma"/>
      <w:b/>
      <w:bCs/>
      <w:color w:val="275601"/>
      <w:sz w:val="20"/>
      <w:szCs w:val="20"/>
    </w:rPr>
  </w:style>
  <w:style w:type="character" w:styleId="Autorinume1">
    <w:name w:val="autorinume1"/>
    <w:qFormat/>
    <w:rPr>
      <w:rFonts w:ascii="Verdana" w:hAnsi="Verdana" w:cs="Verdana"/>
      <w:b w:val="false"/>
      <w:bCs w:val="false"/>
      <w:color w:val="816A1C"/>
      <w:sz w:val="17"/>
      <w:szCs w:val="17"/>
    </w:rPr>
  </w:style>
  <w:style w:type="character" w:styleId="Rvts9">
    <w:name w:val="rvts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Rvts8">
    <w:name w:val="rvts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Xc">
    <w:name w:val="xc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Label">
    <w:name w:val="label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ma">
    <w:name w:val="Tema"/>
    <w:basedOn w:val="Normal"/>
    <w:qFormat/>
    <w:pPr>
      <w:tabs>
        <w:tab w:val="clear" w:pos="720"/>
        <w:tab w:val="left" w:pos="5670" w:leader="none"/>
        <w:tab w:val="left" w:pos="7938" w:leader="none"/>
      </w:tabs>
      <w:ind w:firstLine="425"/>
      <w:jc w:val="both"/>
    </w:pPr>
    <w:rPr>
      <w:rFonts w:ascii="Times New Roman" w:hAnsi="Times New Roman" w:cs="Times New Roman"/>
      <w:b/>
      <w:i/>
      <w:sz w:val="24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1">
    <w:name w:val="Char Char Char Char"/>
    <w:basedOn w:val="Normal"/>
    <w:qFormat/>
    <w:pPr>
      <w:widowControl w:val="false"/>
      <w:spacing w:lineRule="atLeast" w: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amangiu.ro/universul-juridic" TargetMode="External"/><Relationship Id="rId3" Type="http://schemas.openxmlformats.org/officeDocument/2006/relationships/hyperlink" Target="http://exlibris.usv.ro:8991/F/MMRIJMCUDQIVCBEFET9G8R7C1DE5G4525423H1X4GJBVH5DM4L-52739?func=full-set-set&amp;set_number=009808&amp;set_entry=000010&amp;format=999" TargetMode="External"/><Relationship Id="rId4" Type="http://schemas.openxmlformats.org/officeDocument/2006/relationships/hyperlink" Target="http://exlibris.usv.ro:8991/F/MMRIJMCUDQIVCBEFET9G8R7C1DE5G4525423H1X4GJBVH5DM4L-53819?func=full-set-set&amp;set_number=009809&amp;set_entry=000035&amp;format=999" TargetMode="External"/><Relationship Id="rId5" Type="http://schemas.openxmlformats.org/officeDocument/2006/relationships/hyperlink" Target="https://www.hamangiu.ro/universul-juridic" TargetMode="External"/><Relationship Id="rId6" Type="http://schemas.openxmlformats.org/officeDocument/2006/relationships/hyperlink" Target="http://exlibris.usv.ro:8991/F/MMRIJMCUDQIVCBEFET9G8R7C1DE5G4525423H1X4GJBVH5DM4L-52739?func=full-set-set&amp;set_number=009808&amp;set_entry=000010&amp;format=999" TargetMode="External"/><Relationship Id="rId7" Type="http://schemas.openxmlformats.org/officeDocument/2006/relationships/hyperlink" Target="http://exlibris.usv.ro:8991/F/MMRIJMCUDQIVCBEFET9G8R7C1DE5G4525423H1X4GJBVH5DM4L-53819?func=full-set-set&amp;set_number=009809&amp;set_entry=000035&amp;format=999" TargetMode="External"/><Relationship Id="rId8" Type="http://schemas.openxmlformats.org/officeDocument/2006/relationships/hyperlink" Target="https://www.hamangiu.ro/universul-juridic" TargetMode="External"/><Relationship Id="rId9" Type="http://schemas.openxmlformats.org/officeDocument/2006/relationships/hyperlink" Target="http://exlibris.usv.ro:8991/F/MMRIJMCUDQIVCBEFET9G8R7C1DE5G4525423H1X4GJBVH5DM4L-52739?func=full-set-set&amp;set_number=009808&amp;set_entry=000010&amp;format=999" TargetMode="External"/><Relationship Id="rId10" Type="http://schemas.openxmlformats.org/officeDocument/2006/relationships/hyperlink" Target="http://exlibris.usv.ro:8991/F/MMRIJMCUDQIVCBEFET9G8R7C1DE5G4525423H1X4GJBVH5DM4L-53819?func=full-set-set&amp;set_number=009809&amp;set_entry=000035&amp;format=999" TargetMode="External"/><Relationship Id="rId11" Type="http://schemas.openxmlformats.org/officeDocument/2006/relationships/hyperlink" Target="https://www.hamangiu.ro/universul-juridic" TargetMode="External"/><Relationship Id="rId12" Type="http://schemas.openxmlformats.org/officeDocument/2006/relationships/hyperlink" Target="http://exlibris.usv.ro:8991/F/MMRIJMCUDQIVCBEFET9G8R7C1DE5G4525423H1X4GJBVH5DM4L-52739?func=full-set-set&amp;set_number=009808&amp;set_entry=000010&amp;format=999" TargetMode="External"/><Relationship Id="rId13" Type="http://schemas.openxmlformats.org/officeDocument/2006/relationships/hyperlink" Target="http://exlibris.usv.ro:8991/F/MMRIJMCUDQIVCBEFET9G8R7C1DE5G4525423H1X4GJBVH5DM4L-53819?func=full-set-set&amp;set_number=009809&amp;set_entry=000035&amp;format=999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9:00Z</dcterms:created>
  <dc:creator>oana</dc:creator>
  <dc:description/>
  <cp:keywords/>
  <dc:language>en-US</dc:language>
  <cp:lastModifiedBy>Lucian Husdup</cp:lastModifiedBy>
  <cp:lastPrinted>2021-01-22T10:47:00Z</cp:lastPrinted>
  <dcterms:modified xsi:type="dcterms:W3CDTF">2024-10-17T02:04:00Z</dcterms:modified>
  <cp:revision>19</cp:revision>
  <dc:subject/>
  <dc:title>FIŞA DISCIPLINEI</dc:title>
</cp:coreProperties>
</file>