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lang w:val="ro-RO"/>
        </w:rPr>
        <w:t>R40 - Anexa 1</w:t>
      </w:r>
    </w:p>
    <w:p>
      <w:pPr>
        <w:pStyle w:val="Normal"/>
        <w:widowControl w:val="false"/>
        <w:autoSpaceDE w:val="fals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FIŞA DISCIPLINEI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licență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ept și Științ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ept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 xml:space="preserve">Drept 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Date despre disciplină –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391"/>
        <w:gridCol w:w="1149"/>
        <w:gridCol w:w="223"/>
        <w:gridCol w:w="902"/>
        <w:gridCol w:w="469"/>
        <w:gridCol w:w="1370"/>
        <w:gridCol w:w="1941"/>
        <w:gridCol w:w="1305"/>
        <w:gridCol w:w="681"/>
      </w:tblGrid>
      <w:tr>
        <w:trPr>
          <w:trHeight w:val="291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REPTUL EUROPEAN AL CONCURENŢEI</w:t>
            </w:r>
          </w:p>
        </w:tc>
      </w:tr>
      <w:tr>
        <w:trPr>
          <w:trHeight w:val="291" w:hRule="atLeast"/>
        </w:trPr>
        <w:tc>
          <w:tcPr>
            <w:tcW w:w="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adru did.  Lector</w:t>
            </w:r>
            <w:r>
              <w:rPr>
                <w:sz w:val="20"/>
                <w:szCs w:val="20"/>
                <w:lang w:val="ro-RO"/>
              </w:rPr>
              <w:t>.dr. Bogdan  Marius Chirițoiu</w:t>
            </w:r>
          </w:p>
        </w:tc>
      </w:tr>
      <w:tr>
        <w:trPr>
          <w:trHeight w:val="291" w:hRule="atLeast"/>
        </w:trPr>
        <w:tc>
          <w:tcPr>
            <w:tcW w:w="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aplicative</w:t>
            </w:r>
          </w:p>
        </w:tc>
        <w:tc>
          <w:tcPr>
            <w:tcW w:w="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adru did.  Lector</w:t>
            </w:r>
            <w:r>
              <w:rPr>
                <w:sz w:val="20"/>
                <w:szCs w:val="20"/>
                <w:lang w:val="ro-RO"/>
              </w:rPr>
              <w:t>.dr. Bogdan Marius Chirițoiu</w:t>
            </w:r>
          </w:p>
        </w:tc>
      </w:tr>
      <w:tr>
        <w:trPr>
          <w:trHeight w:val="175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</w:t>
            </w:r>
          </w:p>
        </w:tc>
      </w:tr>
      <w:tr>
        <w:trPr>
          <w:trHeight w:val="175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- fundamentală, DD - în domeniu, DS - de specialitate, DC - complementar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Categoria de opţionalitate a discipline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 - impusă, DO - opţională, DF - facultativă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>
          <w:sz w:val="20"/>
          <w:szCs w:val="20"/>
          <w:lang w:val="ro-RO"/>
        </w:rPr>
        <w:t>(ore alocate activităţilor didactice)</w:t>
      </w:r>
    </w:p>
    <w:p>
      <w:pPr>
        <w:pStyle w:val="Normal"/>
        <w:ind w:left="36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448"/>
        <w:gridCol w:w="582"/>
        <w:gridCol w:w="407"/>
        <w:gridCol w:w="918"/>
        <w:gridCol w:w="504"/>
        <w:gridCol w:w="1548"/>
        <w:gridCol w:w="521"/>
        <w:gridCol w:w="780"/>
        <w:gridCol w:w="425"/>
      </w:tblGrid>
      <w:tr>
        <w:trPr>
          <w:trHeight w:val="226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7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ndiţii</w:t>
      </w:r>
      <w:r>
        <w:rPr>
          <w:sz w:val="20"/>
          <w:szCs w:val="20"/>
          <w:lang w:val="ro-RO"/>
        </w:rPr>
        <w:t xml:space="preserve"> (acolo unde este cazul)</w:t>
      </w:r>
    </w:p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581"/>
        <w:gridCol w:w="6850"/>
      </w:tblGrid>
      <w:tr>
        <w:trPr/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ală de curs dotată cu laptop şi videoproiector</w:t>
            </w:r>
          </w:p>
        </w:tc>
      </w:tr>
      <w:tr>
        <w:trPr/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ală de seminar dotată cu laptop şi videoproiector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70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mpetenţ</w:t>
      </w:r>
      <w:r>
        <w:rPr/>
        <w:t>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371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>CP1: Utilizarea adecvată a conceptelor, teoriilor, paradigmelor şi metodologiilor din domeniul juridic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P2: Aplicarea tehnicilor şi instrumentelor specifice domeniului juridic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P4: Interpretarea, corelarea şi compararea instituţiilor juridice din dreptul naţional, dreptul </w:t>
            </w:r>
          </w:p>
          <w:p>
            <w:pPr>
              <w:pStyle w:val="Normal"/>
              <w:ind w:left="162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uropean şi dreptul altor state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P6: Utilizarea legislaţiei în vigoare în analiza situaţiilor juridice, în încadrarea lor corectă din </w:t>
            </w:r>
          </w:p>
          <w:p>
            <w:pPr>
              <w:pStyle w:val="Normal"/>
              <w:ind w:left="17" w:hanging="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/>
              </w:rPr>
              <w:t>punct de vedere juridic şi în soluţionarea lor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lang w:val="ro-RO" w:eastAsia="ro-RO"/>
              </w:rPr>
              <w:t>CT1: Realizarea sarcinilor profesionale în mod eficient şi responsabil, cu respectarea regulilor deontologice specifice domeniului juridic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CT2: Aplicarea tehnicilor de muncă eficientă în echipă (cu elemente de interdisciplinaritate), cu respectarea palierelor ierarhice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o-RO" w:eastAsia="ro-RO"/>
              </w:rPr>
              <w:t>CT3: Utilizarea eficientă a resurselor de comunicare şi a surselor de informare şi de formare profesională asistată, atât în limba română, cât şi într-o limbă străină de circulaţie internaţională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>
          <w:sz w:val="20"/>
          <w:szCs w:val="20"/>
          <w:lang w:val="ro-RO"/>
        </w:rPr>
        <w:t>(reieşind din grila competenţ</w:t>
      </w:r>
      <w:r>
        <w:rPr/>
        <w:t>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49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Obiectivul cursului îl constituie familiarizarea studenţilor cu principalele instituții juridice ale Uniunii Europene in materia concurentei  şi cu terminologia particulară a domeniului. Cursanţii vor avea capacitatea de a opera cu principalele concepte de specialitate, şi să elaboreze lucrări originale pornind de la aplicarea practică a teoriei specifice domeniului concurențial (CP1,CP2,CP4,CP6,CT1,CT2,CT3)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nţ</w:t>
      </w:r>
      <w:r>
        <w:rPr/>
        <w:t>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560"/>
        <w:gridCol w:w="1764"/>
        <w:gridCol w:w="2826"/>
      </w:tblGrid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7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urs introductiv.Prezentarea obiectivelor cursului, tematicii disciplinei, bibliografia, modul de evaluare pe parcursul semestrului, modul de evaluare finala, precizari terminoligice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prelegere introductivă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conversati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2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Tema I. </w:t>
            </w:r>
            <w:r>
              <w:rPr>
                <w:bCs/>
                <w:sz w:val="20"/>
                <w:szCs w:val="20"/>
                <w:lang w:val="fr-FR"/>
              </w:rPr>
              <w:t>Clientela in dreptul european al concurenței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fr-FR"/>
              </w:rPr>
              <w:t>1.1. Scurt istoric si evolutia  dreptului concurentei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 Cadrul legislativ actual,       Lg,21/96;Lg.81/2023,TFUE art.101,102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fr-FR"/>
              </w:rPr>
              <w:t xml:space="preserve">1.3. </w:t>
            </w:r>
            <w:r>
              <w:rPr>
                <w:bCs/>
                <w:sz w:val="20"/>
                <w:szCs w:val="20"/>
                <w:lang w:val="ro-RO"/>
              </w:rPr>
              <w:t>Distinctia</w:t>
            </w:r>
            <w:r>
              <w:rPr>
                <w:bCs/>
                <w:sz w:val="20"/>
                <w:szCs w:val="20"/>
                <w:lang w:val="fr-FR"/>
              </w:rPr>
              <w:t xml:space="preserve"> dintre legislatia nationala si cea     europeana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 . Conceptii doctrinaire privind concurent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3 or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expunere,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zentare in Power- ponit,conversați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49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it-IT"/>
              </w:rPr>
              <w:t xml:space="preserve">Tema II. </w:t>
            </w:r>
            <w:r>
              <w:rPr>
                <w:bCs/>
                <w:sz w:val="20"/>
                <w:szCs w:val="20"/>
                <w:lang w:val="fr-FR"/>
              </w:rPr>
              <w:t>Instituţiile fundamentale ale dreptului european al concurenței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2.1.Definirea conceptului concurenta europeana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2.2.Cadrul institutional de implementare a politicii de concurenta europeana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 Rolul Comisii Europene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 Rolul Parlamentului European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or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Prelegere,expunere,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zentare in Power-Point,conversați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48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ma III.</w:t>
            </w:r>
            <w:r>
              <w:rPr>
                <w:bCs/>
                <w:sz w:val="20"/>
                <w:szCs w:val="20"/>
                <w:lang w:val="ro-RO"/>
              </w:rPr>
              <w:t>Concurenţa interzisă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ro-RO"/>
              </w:rPr>
              <w:t>3.1.Aspecte teoretice si practice in jurisprudenta UE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3.2.Exploatarea pozitiei superioare de negociere a unei intreprinderi fata de o alta intreprindere cu care se afla in relatii comerciale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3.3.Protectia impotriva concurentei neloiale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3.4.Sesizarile cu privire la practicile de concurenta neloiala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Prelegere,expunere,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zentare in Power-ponit,conversați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465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it-IT"/>
              </w:rPr>
              <w:t xml:space="preserve">Tema IV. </w:t>
            </w:r>
            <w:r>
              <w:rPr>
                <w:bCs/>
                <w:sz w:val="20"/>
                <w:szCs w:val="20"/>
                <w:lang w:val="fr-FR"/>
              </w:rPr>
              <w:t xml:space="preserve"> Inţelegerile anticoncurenţiale.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4.1.Practicile concertate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4.2.Decizii ale asociatiilor de intreprinderi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4.3.Impartirea pietelor si a surselor de aprovizionare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TFUE art.101 alin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 de prezentare de cunoștințe noi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63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it-IT"/>
              </w:rPr>
              <w:t>Tema V.</w:t>
            </w:r>
            <w:r>
              <w:rPr>
                <w:bCs/>
                <w:sz w:val="20"/>
                <w:szCs w:val="20"/>
                <w:lang w:val="fr-FR"/>
              </w:rPr>
              <w:t>Abuzul de poziţie dominanta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fr-FR"/>
              </w:rPr>
              <w:t>5.1.Formele abuzului de pozitie dominanta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fr-FR"/>
              </w:rPr>
              <w:t>5.2.Definitie si criteriile abuzului de pozitie dominanta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5.3.Sanctiuni cu privire la abuzul de pozitie dominanta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Exemple,jurisprudenta europea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 de prezentare de cunoștințe noi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90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>Tema VI.</w:t>
            </w:r>
            <w:r>
              <w:rPr>
                <w:bCs/>
                <w:sz w:val="20"/>
                <w:szCs w:val="20"/>
                <w:lang w:val="fr-FR"/>
              </w:rPr>
              <w:t>Concentrările economice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6.1.Conceptul de concentrare economic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6.2.Conceptul de control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6.3.Tranzactiile independent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fr-FR"/>
              </w:rPr>
              <w:t>6.4.Piete comercial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 cu intervenții aleatorii din sală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it-IT"/>
              </w:rPr>
              <w:t xml:space="preserve">Tema IX. </w:t>
            </w:r>
            <w:r>
              <w:rPr>
                <w:bCs/>
                <w:sz w:val="20"/>
                <w:szCs w:val="20"/>
                <w:lang w:val="fr-FR"/>
              </w:rPr>
              <w:t>Ajutoarele de stat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9.1.Istoricul privind aparitia reglementarilor in domeniul ajutorului de stat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9.2.Principii generale si definitie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9.3.Monitorizarea ajutoarelor de stat si de minimis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9.4.Ajutorul de stat si fondurile europene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9.5.Tipuri de masuri de ajutor de stat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6.Recuperarea ajutoarelor de stat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4or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 de prezentare de cunoștințe noi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ema X.Rolul Consiliului Concurente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9.1.Atributii si competent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9.2.Rolul Consiliului Europea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9.3.Rolul Comisiei Europene privind concurenta in spatiul comunitar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9.4.Noutati legislative privind domeniul concurente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4 or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 de prezentare de cunoștințe noi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oan Lazar.,Dreptul Uniunii Europene in domenul concurentei, Ed.Universul Juridic, Bucuresti,2016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Anca Elena Balasoiu&amp;Florin Sandu., Dreptul european al concurentei,Ed.Universul Juridic, Bucuresti, 2017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Gina Livioara Goga.,Dreptul european al concurentei, Ed.Universitara Danubius, 2016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Ionel Didea.,Dreptul European al Concurentei,Ed.Universul Juridic, Bucuresti, 2014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driana Almasan., Dreptul concurentei, Ed.C.H.Beck, Bucuresti, 2018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Irinescu Lucia, Dreptul Concurenței,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http://www.academia.edu/3723579/Dreptul_Concurentei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heorghiu Gheorghe, Manuela Nita, Dreptul concurenței interne și europene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http://www.ujmag.ro/drept/drept-comercial/dreptul-concurentei-interne-si-europene/rasfoire/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ihai E., Dreptul concurenţei, Editura All Beck, Bucureşti, 2012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alentin Mircea.,Legislatia concurentei,Ed.C.H.Beck,Bucuresti, 2012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onel Didea, Drept European al concurentei, Ed. Universul Juridic, 2014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driana Almasan,Dreptul concurentei.Ed.C.H.Beck,20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2580" w:leader="none"/>
        </w:tabs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679"/>
        <w:gridCol w:w="2373"/>
        <w:gridCol w:w="1808"/>
      </w:tblGrid>
      <w:tr>
        <w:trPr>
          <w:trHeight w:val="190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Aplicaţii (Seminar / laborator </w:t>
            </w:r>
            <w:r>
              <w:rPr>
                <w:color w:val="000000"/>
                <w:sz w:val="20"/>
                <w:szCs w:val="20"/>
                <w:lang w:val="ro-RO"/>
              </w:rPr>
              <w:t>/lucrări practice/</w:t>
            </w:r>
            <w:r>
              <w:rPr>
                <w:sz w:val="20"/>
                <w:szCs w:val="20"/>
                <w:lang w:val="ro-RO"/>
              </w:rPr>
              <w:t xml:space="preserve"> proiect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pecificitatea dreptului european al concurenței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Expunerea; Dezbaterea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reptul european al concurenței– ştiinţă şi disciplină de studiu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; - 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Proiectul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Evoluţia legislaţiei româneşti și europene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;grup de invatar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jc w:val="both"/>
              <w:outlineLvl w:val="0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Actele de concurenţă neloială întâlnite pe piaţă.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;Conversati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jc w:val="both"/>
              <w:outlineLvl w:val="0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Analiza abuzului de poziție dominantă.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oră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;conversati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 xml:space="preserve">Analiza ajutoarelor de stat.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ă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;problematizar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it-IT"/>
              </w:rPr>
              <w:t>Recapitulare noțiuni învățate și studiu jurisprudenț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3 or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; - 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Proiectul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driana Almasan.,Dreptul Concurentei, Ed.C.H.Beck , Bucuresti, 2018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Anca Elena Balasoiu&amp;Florin Sandu.,Dreptul european al concurentei,Ed.Universul Juridic, Bucuresti, 2017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      </w:t>
            </w:r>
            <w:r>
              <w:rPr>
                <w:sz w:val="20"/>
                <w:szCs w:val="20"/>
                <w:lang w:val="fr-FR"/>
              </w:rPr>
              <w:t>3.    Ionel Didea.,Dreptul European al Concurentei,Ed.Universul Juridic, Bucuresti, 201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       </w:t>
            </w:r>
            <w:r>
              <w:rPr>
                <w:sz w:val="20"/>
                <w:szCs w:val="20"/>
                <w:lang w:val="fr-FR"/>
              </w:rPr>
              <w:t>4.     Ioan Lazar., Dreptul Uniunii Europene in domeniul concurentei, Universul Juridic, Bucuresti, 2016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fr-FR"/>
              </w:rPr>
              <w:t>Gina Lilioara Goga.,Dreptul European al concurentei, Ed.Universitara Danubius, Galati, 2016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Irinescu Lucia, Dreptul Concurenței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http://www.academia.edu/3723579/Dreptul_Concurentei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heorghiu Gheorghe, Manuela Nita, Dreptul concurenței interne și europene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http://www.ujmag.ro/drept/drept-comercial/dreptul-concurentei-interne-si-europene/rasfoire/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ihai E., Dreptul concurenţei, Editura All Beck, Bucureşti, 2012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onel Didea, Drept European al concurentei, Ed. Universul Juridic, 2014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driana Almasan.,Dreptul Concurentei, Ed.C.H.Beck, Bucuresti, 2018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roborarea conţinuturilor disciplinei cu aşteptările reprezentanţilor comunităţii epistemice, asociaţiilor profesionale şi angajatori reprezentativi din domeniul aferent programului</w:t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onţinuturile disciplinei au fost elaborate în urma consultării programelor de studii similare din ţară (şi similare din străinătate), a aşteptărilor şi cerinţelor actorilor publici/privaţi locali/naţionali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Evaluare</w:t>
      </w:r>
    </w:p>
    <w:p>
      <w:pPr>
        <w:pStyle w:val="ListParagrap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0.1. Standard minim de performanţă evaluare la curs</w:t>
      </w:r>
    </w:p>
    <w:p>
      <w:pPr>
        <w:pStyle w:val="ListParagrap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10.2. Standard minim de performanţă evaluare la activitatea aplicativ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968"/>
        <w:gridCol w:w="2503"/>
        <w:gridCol w:w="1619"/>
      </w:tblGrid>
      <w:tr>
        <w:trPr>
          <w:trHeight w:val="58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noaşterea terminologiei utilizate în dreptul concurenței europe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pacitatea de utilizare a conceptelor dobând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bilitatea de a analiza situații juridice legate de specificul dreptului europeanal concurenței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amen scris clasic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noaşterea terminologiei utilizate în dreptul concurenței europe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pacitatea de utilizare a conceptelor dobând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bilitatea de a analiza situații juridice legate de specificul dreptului concurenței europen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ro-RO"/>
              </w:rPr>
              <w:t xml:space="preserve">Referat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ndard minim de performanţă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xemplu util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Standarde minime pentru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ota 5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it-IT"/>
              </w:rPr>
              <w:t xml:space="preserve">Însuşirea în linii mari a principalelor noţiuni, idei, concepte din dreptul </w:t>
            </w:r>
            <w:r>
              <w:rPr>
                <w:sz w:val="20"/>
                <w:szCs w:val="20"/>
                <w:lang w:val="ro-RO"/>
              </w:rPr>
              <w:t>concurenței europene</w:t>
            </w:r>
            <w:r>
              <w:rPr>
                <w:sz w:val="20"/>
                <w:szCs w:val="20"/>
                <w:lang w:val="it-IT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Cunoaşterea problemelor de bază din dreptul </w:t>
            </w:r>
            <w:r>
              <w:rPr>
                <w:sz w:val="20"/>
                <w:szCs w:val="20"/>
                <w:lang w:val="ro-RO"/>
              </w:rPr>
              <w:t>concurenței europene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ota 10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abilităţi, cunoştinţe certe şi profund argumentate pentru dreptul </w:t>
            </w:r>
            <w:r>
              <w:rPr>
                <w:sz w:val="20"/>
                <w:szCs w:val="20"/>
                <w:lang w:val="ro-RO"/>
              </w:rPr>
              <w:t>concurenței europene</w:t>
            </w:r>
            <w:r>
              <w:rPr>
                <w:sz w:val="20"/>
                <w:szCs w:val="20"/>
                <w:lang w:val="it-IT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xemple analizate, comentate de teste docimologice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fr-FR"/>
              </w:rPr>
              <w:t xml:space="preserve">parcurgerea bibliografiei minimale, dar şi a celei extinse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înţelegerea aprofundată a teoriilor din domeniu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ăsirea unor soluţii creative pentru dreptul </w:t>
            </w:r>
            <w:r>
              <w:rPr>
                <w:sz w:val="20"/>
                <w:szCs w:val="20"/>
                <w:lang w:val="ro-RO"/>
              </w:rPr>
              <w:t>concurenței europene</w:t>
            </w:r>
            <w:r>
              <w:rPr>
                <w:sz w:val="20"/>
                <w:szCs w:val="20"/>
                <w:lang w:val="it-IT"/>
              </w:rPr>
              <w:t>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>
          <w:trHeight w:val="34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emnătura titularului de seminar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19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/>
  </w:style>
  <w:style w:type="character" w:styleId="Xc">
    <w:name w:val="xc"/>
    <w:basedOn w:val="DefaultParagraphFont"/>
    <w:qFormat/>
    <w:rPr/>
  </w:style>
  <w:style w:type="character" w:styleId="Bodytext">
    <w:name w:val="Body text_"/>
    <w:qFormat/>
    <w:rPr>
      <w:rFonts w:ascii="Arial" w:hAnsi="Arial" w:eastAsia="Arial" w:cs="Arial"/>
      <w:sz w:val="24"/>
      <w:szCs w:val="24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aracterCaracter1CaracterCaracterCaracterCaracterCaracterCaracterCaracterCharCharCaracterCaracterCharCharCaracterCaracter">
    <w:name w:val=" Caracter Caracter1 Caracter Caracter Caracter Caracter Caracter Caracter Caracter Char Char Caracter Caracter Char Char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1">
    <w:name w:val="Body text"/>
    <w:basedOn w:val="Normal"/>
    <w:qFormat/>
    <w:pPr>
      <w:shd w:fill="FFFFFF" w:val="clear"/>
      <w:spacing w:lineRule="exact" w:line="274" w:before="240" w:after="0"/>
      <w:ind w:hanging="500"/>
    </w:pPr>
    <w:rPr>
      <w:rFonts w:ascii="Arial" w:hAnsi="Arial" w:eastAsia="Arial" w:cs="Arial"/>
      <w:shd w:fill="FFFFFF" w:val="clear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ademia.edu/3723579/Dreptul_Concurentei" TargetMode="External"/><Relationship Id="rId3" Type="http://schemas.openxmlformats.org/officeDocument/2006/relationships/hyperlink" Target="http://www.ujmag.ro/drept/drept-comercial/dreptul-concurentei-interne-si-europene/rasfoire/" TargetMode="External"/><Relationship Id="rId4" Type="http://schemas.openxmlformats.org/officeDocument/2006/relationships/hyperlink" Target="http://www.academia.edu/3723579/Dreptul_Concurentei" TargetMode="External"/><Relationship Id="rId5" Type="http://schemas.openxmlformats.org/officeDocument/2006/relationships/hyperlink" Target="http://www.ujmag.ro/drept/drept-comercial/dreptul-concurentei-interne-si-europene/rasfoire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17:17:00Z</dcterms:created>
  <dc:creator>Emanuel</dc:creator>
  <dc:description/>
  <cp:keywords/>
  <dc:language>en-US</dc:language>
  <cp:lastModifiedBy>Lucian Husdup</cp:lastModifiedBy>
  <cp:lastPrinted>2015-02-25T17:46:00Z</cp:lastPrinted>
  <dcterms:modified xsi:type="dcterms:W3CDTF">2024-10-17T02:18:00Z</dcterms:modified>
  <cp:revision>6</cp:revision>
  <dc:subject/>
  <dc:title>REGULAMENT</dc:title>
</cp:coreProperties>
</file>