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rept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REPT PROCESUAL CIVIL (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Liana PASCARI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. Doina POPESCU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13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 şi 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429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P1 Utilizarea adecvată a conceptelor, teoriilor, paradigmelor şi metodologiilor din domeniul juridic;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P2 Aplicarea tehnicilor şi instrumentelor specifice domeniului juridic;</w:t>
            </w:r>
          </w:p>
          <w:p>
            <w:pPr>
              <w:pStyle w:val="Normal"/>
              <w:ind w:left="1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CP 3 Aplicarea legislației românești, a legislației europene și a celorlalte instrumente juridice internaționale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CP4 Interpretarea, corelarea şi compararea instituţiilor juridice din dreptul naţional, dreptul european şi dreptul altor state</w:t>
            </w:r>
          </w:p>
          <w:p>
            <w:pPr>
              <w:pStyle w:val="Normal"/>
              <w:ind w:left="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P 5 Aplicarea cunoștințelor necesare în culegerea datelor și informațiilor referitoare la o problemă de drept concretă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 6 Utilizarea legislației în vigoare în analiza situațiilor juridice, în înacdrarea lor corectă din punct de vedere juridic și în soluționarea lor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T1 Realizarea sarcinilor profesionale în mod eficient şi responsabil, cu respectarea regulilor deontologice specifice domeniulu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CT2 Aplicarea tehnicilor de muncă eficientă în echipă (cu elemente de interdisciplinaritate), cu respectarea palierelor ierarhic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</w:rPr>
              <w:t>CT3 Utilizarea eficientă a resurselor de comunicare şi a surselor de informare şi de formare profesională asistată, atât în limba română, cât şi într-o limbă străină de circulaţie internaţion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unoaşterea şi înţelegerea organizării şi funcţionării instituţiilor fundamentale ale dreptului procesual civil.</w:t>
            </w:r>
            <w:r>
              <w:rPr>
                <w:sz w:val="20"/>
                <w:szCs w:val="20"/>
              </w:rPr>
              <w:t xml:space="preserve"> Dobândirea aptitudinilor necesare aplicării legislaţiei si doctrinei la soluţionarea unor cazuri practice.</w:t>
            </w:r>
          </w:p>
          <w:p>
            <w:pPr>
              <w:pStyle w:val="Default"/>
              <w:numPr>
                <w:ilvl w:val="0"/>
                <w:numId w:val="3"/>
              </w:numPr>
              <w:ind w:left="171" w:hanging="1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ivul cursului îl constituie familiarizarea studenţilor cu principalele paradigme ştiinţifice ale domeniului, şi cu terminologia particulară a domeniului. Cursanţii vor avea capacitatea de a opera cu principalele concepte de specialitate, şi să elaboreze lucrări originale pornind de la aplicarea practică a teoriei şi metodologiei specifice domeniului (CP1; CP2; CP3; CP4;CP5;CP6; CT1; CT2; CT3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. </w:t>
            </w:r>
            <w:r>
              <w:rPr>
                <w:rFonts w:cs="Times New Roman" w:ascii="Times New Roman" w:hAnsi="Times New Roman"/>
              </w:rPr>
              <w:t xml:space="preserve">Noţiuni şi principii generale.                                                                   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ideraţii generale privind justiţia. 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ul civil – mijloc de realizare a justiţiei. 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iile fundamentale ale procesului civil.</w:t>
            </w:r>
          </w:p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eptul procesual civil – ramură distinctă a sistemului de drep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. </w:t>
            </w:r>
            <w:r>
              <w:rPr>
                <w:rFonts w:cs="Times New Roman" w:ascii="Times New Roman" w:hAnsi="Times New Roman"/>
              </w:rPr>
              <w:t xml:space="preserve">Acţiunea civilă.           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Noţiune şi natură juridică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 Corelaţia dintre dreptul subiectiv civil, acţiune şi dreptul de acţiun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Elementele acţiunii civi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Condiţiile de exerciţiu ale acţiunii civi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5. Clasificarea acţiunilor civi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I. </w:t>
            </w:r>
            <w:r>
              <w:rPr>
                <w:rFonts w:cs="Times New Roman" w:ascii="Times New Roman" w:hAnsi="Times New Roman"/>
              </w:rPr>
              <w:t xml:space="preserve">Participanţii la procesul civil.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Instanţa de judecată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Părţile procesului civil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Participarea terţilor în procesul civil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Participarea Ministerului Public în procesul civil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IV. </w:t>
            </w:r>
            <w:r>
              <w:rPr>
                <w:rFonts w:cs="Times New Roman" w:ascii="Times New Roman" w:hAnsi="Times New Roman"/>
              </w:rPr>
              <w:t>Competenţa instanţelor de judecată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Noţiune. Clasificar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Competenţă gener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Competenţa materi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 Competenţa teritori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 Întinderea competenţei instanţei sesizate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Incidente procedurale cu privire la instanţa sesizat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V. </w:t>
            </w:r>
            <w:r>
              <w:rPr>
                <w:rFonts w:cs="Times New Roman" w:ascii="Times New Roman" w:hAnsi="Times New Roman"/>
              </w:rPr>
              <w:t>Procedura de judecata în faţa primei instanţe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Proceduri prealabile sesizării instanţe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Dispoziţii generale referitoare la cerer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Cererea de chemare în judecată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Întâmpinarea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4. Cererea reconvenţională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5.Timbrarea cererilor. Măsurile asiguratorii.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6. Citarea şi comunicarea actelor de procedură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7. Dezbaterea în fond a procesului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 Încheierile de şedinţă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 Excepţiile procesu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VI.</w:t>
            </w:r>
            <w:r>
              <w:rPr>
                <w:rFonts w:cs="Times New Roman" w:ascii="Times New Roman" w:hAnsi="Times New Roman"/>
              </w:rPr>
              <w:t xml:space="preserve"> Actele de procedură şi termenele procedurale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Noţiunea actelor de procedură. Clasificar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Condiţii pentru întocmirea actelor de procedură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3. Noţiunea şi clasificarea termenelor procedurale. Modul de calcul. Durata termenelor procedurale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. Sancţiuni pentru nerespectarea condiţiilor privitoare la actele de procedură şi a termenelor procedural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VII.</w:t>
            </w:r>
            <w:r>
              <w:rPr>
                <w:rFonts w:cs="Times New Roman" w:ascii="Times New Roman" w:hAnsi="Times New Roman"/>
              </w:rPr>
              <w:t xml:space="preserve"> Probele                                                                                          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1. Noţiune şi clasificare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Subiectul, obiectul şi sarcina probei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3. Reguli comune privind admisibilitatea, administrarea şi aprecierea probelor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 Convenții asupra probelor.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 Proba prin înscrisuri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7.6. Proba prin declarațiile martorilor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 Mărturisi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. Prezumțiile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. Expertiz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. Cercetarea la fața locului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. Probele materi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VIII. </w:t>
            </w:r>
            <w:r>
              <w:rPr>
                <w:rFonts w:cs="Times New Roman" w:ascii="Times New Roman" w:hAnsi="Times New Roman"/>
              </w:rPr>
              <w:t xml:space="preserve">Incidente în desfăşurarea procesului civil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Conex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Disjunge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Suspend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Perimar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IX</w:t>
            </w:r>
            <w:r>
              <w:rPr>
                <w:rFonts w:cs="Times New Roman" w:ascii="Times New Roman" w:hAnsi="Times New Roman"/>
              </w:rPr>
              <w:t xml:space="preserve">.  Actele de dispoziţie în procesul civil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Renunţarea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Achiesarea;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Tranzacţ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X. </w:t>
            </w:r>
            <w:r>
              <w:rPr>
                <w:rFonts w:cs="Times New Roman" w:ascii="Times New Roman" w:hAnsi="Times New Roman"/>
              </w:rPr>
              <w:t xml:space="preserve">Hotărârea judecătorească                                                                   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1. Deliberarea şi pronunţarea hotărâri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2. Redactarea şi comunicarea hotărâri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3. Clasificarea hotărârilor judecătoreşt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4. Efectele hotărârilor judecătorești</w:t>
            </w:r>
          </w:p>
          <w:p>
            <w:pPr>
              <w:pStyle w:val="Normal"/>
              <w:autoSpaceDE w:val="false"/>
              <w:ind w:firstLine="36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.5. Îndreptarea erorilor materiale din hotărâ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</w:t>
              </w:r>
            </w:hyperlink>
            <w:r>
              <w:rPr>
                <w:rFonts w:cs="Times New Roman" w:ascii="Times New Roman" w:hAnsi="Times New Roman"/>
              </w:rPr>
              <w:t xml:space="preserve"> Ciobanu; Marian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icola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Noul Cod de procedura civila. Comentat si adnotat, </w:t>
            </w:r>
            <w:r>
              <w:rPr>
                <w:rFonts w:cs="Times New Roman" w:ascii="Times New Roman" w:hAnsi="Times New Roman"/>
              </w:rPr>
              <w:t>Vol. I - art. 1-526, Editura Hamangiu, București, 201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Andrea-Annamaria Chis, Andreea Ciure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xana Dan, </w:t>
            </w:r>
            <w:r>
              <w:rPr>
                <w:rStyle w:val="Fontstyle0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ste-grila, minispețe pentru examenele de admitere în profesiile juridice. Drept procesual civil,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19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beca Ion, </w:t>
            </w:r>
            <w:r>
              <w:rPr>
                <w:rFonts w:cs="Times New Roman" w:ascii="Times New Roman" w:hAnsi="Times New Roman"/>
                <w:i/>
              </w:rPr>
              <w:t>Introducere in procedura civila. Principiile procesului civil</w:t>
            </w:r>
            <w:r>
              <w:rPr>
                <w:rFonts w:cs="Times New Roman" w:ascii="Times New Roman" w:hAnsi="Times New Roman"/>
              </w:rPr>
              <w:t>, Editua Hamangiu, București, 2013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Ligia Dănilă Cătuna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. Partea generală</w:t>
            </w:r>
            <w:r>
              <w:rPr>
                <w:rFonts w:cs="Times New Roman" w:ascii="Times New Roman" w:hAnsi="Times New Roman"/>
                <w:lang w:val="ro-RO" w:eastAsia="ro-RO"/>
              </w:rPr>
              <w:t>, Ediția 4, Ed. C.H. Beck, București, 2011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tat de procedură civil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ol.I, Ediţia a II-a, Editura C.H. Beck, Bucureşti, 2007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urile fundamentale ale părților în procesu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Universul Juridic, București, 2008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heorghe Durac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Fundaţiei Academice AXIS, Iaşi, 2010;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Gheorghe Durac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Daniel Ghita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ugen Huruba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lin Speriusi-Vlad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drian Stoica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ndreea Tabac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. Curs universit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București, 2021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yulia Fabia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rept procesual al U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. Hamangiu, 2017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aria Fodo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ditia a II-a, revazuta si adaugita – 2022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București, 2022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Noul cod de procedura civilă. Comentariu pe articole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 , vol.I, Editura C.H. Beck, Bucuresti, 2011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ş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>Participarea părţilor în procesul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, Editur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o-RO"/>
              </w:rPr>
              <w:t>CH Beck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Bucureşti, 2008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>Sancţiunile procedurale în materie civilă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, Editur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o-RO"/>
              </w:rPr>
              <w:t>Hamangiu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Bucureşti, 2008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Tratat de drept procesual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. Editia 5, Editura C.H. Beck, Bucuresti, 2010;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Verginel Lozneanu, Liviu Pîrv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Drept procesual civil. Curs universitar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Editura Cermaprint, Bucuresti, 2010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o-RO"/>
                </w:rPr>
                <w:t>Florea Măgurean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ro-RO"/>
              </w:rPr>
              <w:t>Drept procesual civil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o-RO"/>
              </w:rPr>
              <w:t xml:space="preserve"> Ediția a XII-a, Ed. Universul Juridic, București, 2010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ihaela Cristina Mocan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. Teoria genera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2022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București, 2022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a Smarandi, Mihaela Cristina Mocanu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. Universul Juridic, 2018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Andreea Tabacu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</w:t>
            </w:r>
            <w:r>
              <w:rPr>
                <w:rFonts w:cs="Times New Roman" w:ascii="Times New Roman" w:hAnsi="Times New Roman"/>
                <w:lang w:val="ro-RO" w:eastAsia="ro-RO"/>
              </w:rPr>
              <w:t>, Editura Universul Juridic, Bucuresti, 2010;</w:t>
            </w:r>
          </w:p>
          <w:p>
            <w:pPr>
              <w:pStyle w:val="Heading1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tLeast" w:line="200" w:before="0" w:after="0"/>
              <w:ind w:left="720" w:right="5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Mihaela Tăbârcă,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o-RO"/>
              </w:rPr>
              <w:t>Drept procesual civil. Vol. I - Teoria general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, Editura Universul Juridic, București, 2012</w:t>
            </w:r>
          </w:p>
          <w:p>
            <w:pPr>
              <w:pStyle w:val="Heading1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tLeast" w:line="200" w:before="0" w:after="0"/>
              <w:ind w:left="720" w:right="5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dreea Tabacu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Drept procesual civil. Legislație internă și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ternațională. Doctrină și jurisprudență.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Ediția a-II-a, revăzută și adăugită, Editura Universu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uridic, 202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Ligia Dănilă Cătuna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. Partea generală</w:t>
            </w:r>
            <w:r>
              <w:rPr>
                <w:rFonts w:cs="Times New Roman" w:ascii="Times New Roman" w:hAnsi="Times New Roman"/>
                <w:lang w:val="ro-RO" w:eastAsia="ro-RO"/>
              </w:rPr>
              <w:t>, Ediția 4, Ed. C.H. Beck, București, 2011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lang w:val="ro-RO" w:eastAsia="ro-RO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Viorel Mihai</w:t>
              </w:r>
            </w:hyperlink>
            <w:r>
              <w:rPr>
                <w:rFonts w:cs="Times New Roman" w:ascii="Times New Roman" w:hAnsi="Times New Roman"/>
                <w:lang w:val="ro-RO"/>
              </w:rPr>
              <w:t xml:space="preserve"> Ciobanu; Marian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Nicolae</w:t>
              </w:r>
            </w:hyperlink>
            <w:r>
              <w:rPr>
                <w:rFonts w:cs="Times New Roman" w:ascii="Times New Roman" w:hAnsi="Times New Roman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Noul Cod de procedura civilă. Comentat și adnotat, </w:t>
            </w:r>
            <w:r>
              <w:rPr>
                <w:rFonts w:cs="Times New Roman" w:ascii="Times New Roman" w:hAnsi="Times New Roman"/>
                <w:lang w:val="ro-RO"/>
              </w:rPr>
              <w:t>Vol. I - art. 1-526, Editura Hamangiu, București, 2013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beca I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roducere in procedura civila. Principiile procesului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a Hamangiu, București, 2013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before="0" w:after="0"/>
              <w:contextualSpacing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oan Leș, Daniel Ghita, </w:t>
            </w:r>
            <w:r>
              <w:rPr>
                <w:rStyle w:val="Fontstyle0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ratat de drept procesual civil.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Vol. I. Ediția a II-a, Editura Universul Juridic, 2020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an Leș, Calina  Jugastru,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tat de 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Vol. II. Editia a II-a,  Editura Universul Juridic, 20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/laborator</w:t>
            </w:r>
            <w:r>
              <w:rPr>
                <w:rFonts w:cs="Times New Roman" w:ascii="Times New Roman" w:hAnsi="Times New Roman"/>
                <w:color w:val="000000"/>
              </w:rPr>
              <w:t>/lucrări practice</w:t>
            </w:r>
            <w:r>
              <w:rPr>
                <w:rFonts w:cs="Times New Roman" w:ascii="Times New Roman" w:hAnsi="Times New Roman"/>
              </w:rPr>
              <w:t xml:space="preserve"> /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Noțiuni și principii generale de drept procesual civil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Categorii de acțiuni civil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icipanții la procesul civil </w:t>
            </w:r>
          </w:p>
          <w:p>
            <w:pPr>
              <w:pStyle w:val="Normal"/>
              <w:autoSpaceDE w:val="false"/>
              <w:ind w:hanging="83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" w:hanging="83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4.Organizarea judecătorească și competența instanțelo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Condiţii de formă în cazul anumitor cereri de chemare în judecată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Întâmpinarea și cererea reconvețional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expune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7.Vicii relative la citare şi comunic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Admisibilitatea  probelor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Incidente în desfăşurarea procesului civil                              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Actele de dispoziţie în procesul civil                                             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prezent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Dezbaterea în fond a proces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Efectele hotărârilor judecătoreș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og, simulare, studii d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Viorel Mihai</w:t>
              </w:r>
            </w:hyperlink>
            <w:r>
              <w:rPr>
                <w:rFonts w:cs="Times New Roman" w:ascii="Times New Roman" w:hAnsi="Times New Roman"/>
              </w:rPr>
              <w:t xml:space="preserve"> Ciobanu; Marian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Nicola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 xml:space="preserve">Noul Cod de procedura civila. Comentat si adnotat, </w:t>
            </w:r>
            <w:r>
              <w:rPr>
                <w:rFonts w:cs="Times New Roman" w:ascii="Times New Roman" w:hAnsi="Times New Roman"/>
              </w:rPr>
              <w:t>Vol. I - art. 1-526, Editura Hamangiu, București,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Andrea-Annamaria Chis, Andreea Ciurea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xana Dan, </w:t>
            </w:r>
            <w:r>
              <w:rPr>
                <w:rStyle w:val="Fontstyle0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ste-grila, minispețe pentru examenele de admitere în profesiile juridice. Drept procesual civil,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ditura Universu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>Juridic, 201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 xml:space="preserve">Rebeca Ion, </w:t>
            </w:r>
            <w:r>
              <w:rPr>
                <w:rFonts w:cs="Times New Roman" w:ascii="Times New Roman" w:hAnsi="Times New Roman"/>
                <w:i/>
              </w:rPr>
              <w:t>Introducere in procedura civila. Principiile procesului civil</w:t>
            </w:r>
            <w:r>
              <w:rPr>
                <w:rFonts w:cs="Times New Roman" w:ascii="Times New Roman" w:hAnsi="Times New Roman"/>
              </w:rPr>
              <w:t>, Editua Hamangiu, București, 2013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Ligia Dănilă Cătuna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. Partea generală</w:t>
            </w:r>
            <w:r>
              <w:rPr>
                <w:rFonts w:cs="Times New Roman" w:ascii="Times New Roman" w:hAnsi="Times New Roman"/>
                <w:lang w:val="ro-RO" w:eastAsia="ro-RO"/>
              </w:rPr>
              <w:t>, Ediția 4, Ed. C.H. Beck, București, 2011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ratat de procedură civil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ol.I, Ediţia a II-a, Editura C.H. Beck, Bucureşti, 2007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urile fundamentale ale părților în procesu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Universul Juridic, București, 2008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heorghe Durac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ra Fundaţiei Academice AXIS, Iaşi, 2010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Gheorghe Durac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Daniel Ghita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ugen Huruba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lin Speriusi-Vlad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drian Stoica 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ndreea Tabac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pt procesual civil. Curs universit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București, 2021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yulia Fabia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rept procesual al U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. Hamangiu, 2017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Noul cod de procedura civilă. Comentariu pe articole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 , vol.I, Editura C.H. Beck, Bucuresti, 2011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ş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>Participarea părţilor în procesul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, Editur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o-RO"/>
              </w:rPr>
              <w:t>CH Beck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Bucureşti, 2008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o-RO"/>
              </w:rPr>
              <w:t>Sancţiunile procedurale în materie civilă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, Editura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o-RO"/>
              </w:rPr>
              <w:t>Hamangiu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Bucureşti, 2008.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Ioan Leș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Tratat de drept procesual civil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. Editia 5, Editura C.H. Beck, Bucuresti, 2010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Verginel Lozneanu, Liviu Pîrvu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o-RO"/>
              </w:rPr>
              <w:t>Drept procesual civil. Curs universitar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, Editura Cermaprint, Bucuresti, 2010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o-RO"/>
                </w:rPr>
                <w:t>Florea Măgurean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o-RO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  <w:lang w:eastAsia="ro-RO"/>
              </w:rPr>
              <w:t>Drept procesual civil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o-RO"/>
              </w:rPr>
              <w:t xml:space="preserve"> Ediția a XII-a, Ed. Universul Juridic, București, 2010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a Smarandi, Mihaela Cristina Mocanu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. Universul Juridic, 2018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Andreea Tabacu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</w:t>
            </w:r>
            <w:r>
              <w:rPr>
                <w:rFonts w:cs="Times New Roman" w:ascii="Times New Roman" w:hAnsi="Times New Roman"/>
                <w:lang w:val="ro-RO" w:eastAsia="ro-RO"/>
              </w:rPr>
              <w:t>, Editura Universul Juridic, Bucuresti, 2010;</w:t>
            </w:r>
          </w:p>
          <w:p>
            <w:pPr>
              <w:pStyle w:val="Heading1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tLeast" w:line="200" w:before="0" w:after="0"/>
              <w:ind w:left="720" w:right="5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 w:eastAsia="ro-RO"/>
              </w:rPr>
              <w:t xml:space="preserve">Mihaela Tăbârcă,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o-RO"/>
              </w:rPr>
              <w:t>Drept procesual civil. Vol. I - Teoria general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o-RO"/>
              </w:rPr>
              <w:t>, Editura Universul Juridic, București, 2012</w:t>
            </w:r>
          </w:p>
          <w:p>
            <w:pPr>
              <w:pStyle w:val="Heading1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tLeast" w:line="200" w:before="0" w:after="0"/>
              <w:ind w:left="720" w:right="5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dreea Tabacu, </w:t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Drept procesual civil. Legislație internă și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ternațională. Doctrină și jurisprudență.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Ediția a-II-a, revăzută și adăugită, Editura Universul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br/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uridic, 2020</w:t>
            </w:r>
          </w:p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spacing w:before="0" w:after="0"/>
              <w:ind w:left="1080" w:hanging="720"/>
              <w:jc w:val="both"/>
              <w:rPr/>
            </w:pPr>
            <w:r>
              <w:rPr>
                <w:rFonts w:cs="Times New Roman" w:ascii="Times New Roman" w:hAnsi="Times New Roman"/>
                <w:lang w:val="ro-RO" w:eastAsia="ro-RO"/>
              </w:rPr>
              <w:t xml:space="preserve">Ligia Dănilă Cătuna, </w:t>
            </w:r>
            <w:r>
              <w:rPr>
                <w:rFonts w:cs="Times New Roman" w:ascii="Times New Roman" w:hAnsi="Times New Roman"/>
                <w:i/>
                <w:lang w:val="ro-RO" w:eastAsia="ro-RO"/>
              </w:rPr>
              <w:t>Drept procesual civil. Partea generală</w:t>
            </w:r>
            <w:r>
              <w:rPr>
                <w:rFonts w:cs="Times New Roman" w:ascii="Times New Roman" w:hAnsi="Times New Roman"/>
                <w:lang w:val="ro-RO" w:eastAsia="ro-RO"/>
              </w:rPr>
              <w:t>, Ediția 4, Ed. C.H. Beck, București, 2011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spacing w:before="0" w:after="0"/>
              <w:ind w:left="1080" w:hanging="720"/>
              <w:jc w:val="both"/>
              <w:rPr>
                <w:rFonts w:ascii="Times New Roman" w:hAnsi="Times New Roman" w:cs="Times New Roman"/>
                <w:lang w:val="ro-RO" w:eastAsia="ro-RO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Viorel Mihai</w:t>
              </w:r>
            </w:hyperlink>
            <w:r>
              <w:rPr>
                <w:rFonts w:cs="Times New Roman" w:ascii="Times New Roman" w:hAnsi="Times New Roman"/>
                <w:lang w:val="ro-RO"/>
              </w:rPr>
              <w:t xml:space="preserve"> Ciobanu; Marian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ro-RO"/>
                </w:rPr>
                <w:t>Nicolae</w:t>
              </w:r>
            </w:hyperlink>
            <w:r>
              <w:rPr>
                <w:rFonts w:cs="Times New Roman" w:ascii="Times New Roman" w:hAnsi="Times New Roman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Noul Cod de procedura civilă. Comentat și adnotat, </w:t>
            </w:r>
            <w:r>
              <w:rPr>
                <w:rFonts w:cs="Times New Roman" w:ascii="Times New Roman" w:hAnsi="Times New Roman"/>
                <w:lang w:val="ro-RO"/>
              </w:rPr>
              <w:t>Vol. I - art. 1-526, Editura Hamangiu, București, 2013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autoSpaceDE w:val="false"/>
              <w:spacing w:lineRule="auto" w:line="240" w:before="0" w:after="0"/>
              <w:ind w:left="1080" w:hanging="7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beca I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roducere in procedura civila. Principiile procesului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ditua Hamangiu, București, 2013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autoSpaceDE w:val="false"/>
              <w:spacing w:before="0" w:after="0"/>
              <w:ind w:left="1080" w:hanging="720"/>
              <w:contextualSpacing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0"/>
                <w:szCs w:val="20"/>
                <w:lang w:eastAsia="ro-RO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oan Leș, Daniel Ghita, </w:t>
            </w:r>
            <w:r>
              <w:rPr>
                <w:rStyle w:val="Fontstyle01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ratat de drept procesual civil.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Vol. I. Ediția a II-a, Editura Universul Juridic, 2020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autoSpaceDE w:val="false"/>
              <w:spacing w:before="0" w:after="0"/>
              <w:ind w:left="1080" w:hanging="7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oan Leș, Calina  Jugastru,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ratat de 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Vol. II. Editia a II-a,  Editura Universul Juridic, 2020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0" w:leader="none"/>
              </w:tabs>
              <w:autoSpaceDE w:val="false"/>
              <w:spacing w:before="0" w:after="0"/>
              <w:ind w:left="1080" w:hanging="72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Viorel Voinea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ste grila. Drept procesual civ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Ediția a 4-a 2021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Jurites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București, 2021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Conţinuturile disciplinei au fost elaborate ca urmare a consultării programelor de studii similare din ţară şi străinătate, a aşteptărilor şi cerinţelor venite din partea angajatorilor din domeniul juridic, temele abordate oferindu-se studenţilor pentru valorificare în planul practicii, în calitate de profesionişti.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2. Standard minim de performanţă evaluare la activitatea aplicativă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unoaşterea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conceptelor, teoriilor, paradigmelor şi metodologiilor utilizate în domeniul juridic (CP1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(CP2)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a de u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tilizare a legislaţiei în vigoare în analiza situaţiilor juridice, în încadrarea lor corectă din punct de vedere juridic şi în soluţionarea lor </w:t>
            </w:r>
            <w:r>
              <w:rPr>
                <w:rFonts w:cs="Times New Roman" w:ascii="Times New Roman" w:hAnsi="Times New Roman"/>
              </w:rPr>
              <w:t>(CP3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capacitatea de analiză şi sinteză,  privind interpretarea, corelarea și compararea instituțiilor juridic pe plan intern și internațional</w:t>
            </w:r>
            <w:r>
              <w:rPr>
                <w:rFonts w:cs="Times New Roman" w:ascii="Times New Roman" w:hAnsi="Times New Roman"/>
              </w:rPr>
              <w:t>(CP4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capacitatea de aplicare a cunoştinţelor necesare în culegerea datelor şi informaţiilor referitoare la o problemă de drept concretă (CP5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a de u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tilizare a legislaţiei în vigoare în analiza situaţiilor juridice, în încadrarea lor corectă din punct de vedere juridic şi în soluţionarea lor (CP6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bilitatea d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aplicare a tehnicilor de muncă eficientă în echipă (cu elemente de interdisciplinaritate), cu respectarea palierelor ierarhice (CT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>aptitudinea de utilizare a surselor de informare și de formare profesională (CT3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și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unoaşterea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conceptelor, teoriilor, paradigmelor şi metodologiilor utilizate în domeniul juridic (CP1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(CP2)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a de u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tilizare a legislaţiei în vigoare în analiza situaţiilor juridice, în încadrarea lor corectă din punct de vedere juridic şi în soluţionarea lor </w:t>
            </w:r>
            <w:r>
              <w:rPr>
                <w:rFonts w:cs="Times New Roman" w:ascii="Times New Roman" w:hAnsi="Times New Roman"/>
              </w:rPr>
              <w:t>(CP3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capacitatea de analiză şi sinteză,  privind interpretarea, corelarea și compararea instituțiilor juridic pe plan intern și internațional</w:t>
            </w:r>
            <w:r>
              <w:rPr>
                <w:rFonts w:cs="Times New Roman" w:ascii="Times New Roman" w:hAnsi="Times New Roman"/>
              </w:rPr>
              <w:t>(CP4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plicare a cunoştinţelor necesare în culegerea datelor şi informaţiilor referitoare la o problemă de drept concretă (CP5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abilitatea de u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tilizare a legislaţiei în vigoare în analiza situaţiilor juridice, în încadrarea lor corectă din punct de vedere juridic şi în soluţionarea lor (CP6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bilitatea d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aplicare a tehnicilor de muncă eficientă în echipă (cu elemente de interdisciplinaritate), cu respectarea palierelor ierarhice (CT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>aptitudinea de utilizare a surselor de informare și de formare profesională (CT3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(pe baza testelor-grilă şi activităţilor individuale şi de grup susţinute în cadrul seminariilor: sarcini de grup, studiu individual, studiu de caz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e minime pentru 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>
          <w:trHeight w:val="61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12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2"/>
      <w:footerReference w:type="first" r:id="rId3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Tr1">
    <w:name w:val="tr1"/>
    <w:qFormat/>
    <w:rPr>
      <w:rFonts w:ascii="Arial" w:hAnsi="Arial" w:cs="Arial"/>
      <w:b w:val="false"/>
      <w:bCs w:val="fals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Xc">
    <w:name w:val="xc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ro-RO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title">
    <w:name w:val="ch_tit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mag.ro/autori/ciobanu-viorel-mihai/" TargetMode="External"/><Relationship Id="rId3" Type="http://schemas.openxmlformats.org/officeDocument/2006/relationships/hyperlink" Target="http://www.ujmag.ro/autori/nicolae-marian/" TargetMode="External"/><Relationship Id="rId4" Type="http://schemas.openxmlformats.org/officeDocument/2006/relationships/hyperlink" Target="https://www.ujmag.ro/autori/gheorghe-durac" TargetMode="External"/><Relationship Id="rId5" Type="http://schemas.openxmlformats.org/officeDocument/2006/relationships/hyperlink" Target="https://www.ujmag.ro/autori/daniel-ghita" TargetMode="External"/><Relationship Id="rId6" Type="http://schemas.openxmlformats.org/officeDocument/2006/relationships/hyperlink" Target="https://www.ujmag.ro/autori/eugen-huruba" TargetMode="External"/><Relationship Id="rId7" Type="http://schemas.openxmlformats.org/officeDocument/2006/relationships/hyperlink" Target="https://www.ujmag.ro/autori/alin-speriusi-vlad" TargetMode="External"/><Relationship Id="rId8" Type="http://schemas.openxmlformats.org/officeDocument/2006/relationships/hyperlink" Target="https://www.ujmag.ro/autori/adrian-stoica" TargetMode="External"/><Relationship Id="rId9" Type="http://schemas.openxmlformats.org/officeDocument/2006/relationships/hyperlink" Target="https://www.ujmag.ro/autori/andreea-tabacu" TargetMode="External"/><Relationship Id="rId10" Type="http://schemas.openxmlformats.org/officeDocument/2006/relationships/hyperlink" Target="https://www.ujmag.ro/edituri/editura-universul-juridic" TargetMode="External"/><Relationship Id="rId11" Type="http://schemas.openxmlformats.org/officeDocument/2006/relationships/hyperlink" Target="https://www.ujmag.ro/autori/maria-fodor" TargetMode="External"/><Relationship Id="rId12" Type="http://schemas.openxmlformats.org/officeDocument/2006/relationships/hyperlink" Target="https://www.ujmag.ro/edituri/editura-universul-juridic" TargetMode="External"/><Relationship Id="rId13" Type="http://schemas.openxmlformats.org/officeDocument/2006/relationships/hyperlink" Target="http://www.universuljuridic.ro/autor/Florea-MAGUREANU.html" TargetMode="External"/><Relationship Id="rId14" Type="http://schemas.openxmlformats.org/officeDocument/2006/relationships/hyperlink" Target="https://www.ujmag.ro/autori/mihaela-cristina-mocanu" TargetMode="External"/><Relationship Id="rId15" Type="http://schemas.openxmlformats.org/officeDocument/2006/relationships/hyperlink" Target="https://www.ujmag.ro/edituri/editura-universul-juridic" TargetMode="External"/><Relationship Id="rId16" Type="http://schemas.openxmlformats.org/officeDocument/2006/relationships/hyperlink" Target="http://www.ujmag.ro/autori/ciobanu-viorel-mihai/" TargetMode="External"/><Relationship Id="rId17" Type="http://schemas.openxmlformats.org/officeDocument/2006/relationships/hyperlink" Target="http://www.ujmag.ro/autori/nicolae-marian/" TargetMode="External"/><Relationship Id="rId18" Type="http://schemas.openxmlformats.org/officeDocument/2006/relationships/hyperlink" Target="http://www.ujmag.ro/autori/ciobanu-viorel-mihai/" TargetMode="External"/><Relationship Id="rId19" Type="http://schemas.openxmlformats.org/officeDocument/2006/relationships/hyperlink" Target="http://www.ujmag.ro/autori/nicolae-marian/" TargetMode="External"/><Relationship Id="rId20" Type="http://schemas.openxmlformats.org/officeDocument/2006/relationships/hyperlink" Target="https://www.ujmag.ro/autori/gheorghe-durac" TargetMode="External"/><Relationship Id="rId21" Type="http://schemas.openxmlformats.org/officeDocument/2006/relationships/hyperlink" Target="https://www.ujmag.ro/autori/daniel-ghita" TargetMode="External"/><Relationship Id="rId22" Type="http://schemas.openxmlformats.org/officeDocument/2006/relationships/hyperlink" Target="https://www.ujmag.ro/autori/eugen-huruba" TargetMode="External"/><Relationship Id="rId23" Type="http://schemas.openxmlformats.org/officeDocument/2006/relationships/hyperlink" Target="https://www.ujmag.ro/autori/alin-speriusi-vlad" TargetMode="External"/><Relationship Id="rId24" Type="http://schemas.openxmlformats.org/officeDocument/2006/relationships/hyperlink" Target="https://www.ujmag.ro/autori/adrian-stoica" TargetMode="External"/><Relationship Id="rId25" Type="http://schemas.openxmlformats.org/officeDocument/2006/relationships/hyperlink" Target="https://www.ujmag.ro/autori/andreea-tabacu" TargetMode="External"/><Relationship Id="rId26" Type="http://schemas.openxmlformats.org/officeDocument/2006/relationships/hyperlink" Target="https://www.ujmag.ro/edituri/editura-universul-juridic" TargetMode="External"/><Relationship Id="rId27" Type="http://schemas.openxmlformats.org/officeDocument/2006/relationships/hyperlink" Target="http://www.universuljuridic.ro/autor/Florea-MAGUREANU.html" TargetMode="External"/><Relationship Id="rId28" Type="http://schemas.openxmlformats.org/officeDocument/2006/relationships/hyperlink" Target="http://www.ujmag.ro/autori/ciobanu-viorel-mihai/" TargetMode="External"/><Relationship Id="rId29" Type="http://schemas.openxmlformats.org/officeDocument/2006/relationships/hyperlink" Target="http://www.ujmag.ro/autori/nicolae-marian/" TargetMode="External"/><Relationship Id="rId30" Type="http://schemas.openxmlformats.org/officeDocument/2006/relationships/hyperlink" Target="https://www.ujmag.ro/autori/viorel-voineag" TargetMode="External"/><Relationship Id="rId31" Type="http://schemas.openxmlformats.org/officeDocument/2006/relationships/hyperlink" Target="https://www.ujmag.ro/edituri/editura-juritest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25:00Z</dcterms:created>
  <dc:creator>oana</dc:creator>
  <dc:description/>
  <cp:keywords/>
  <dc:language>en-US</dc:language>
  <cp:lastModifiedBy>Lucian Husdup</cp:lastModifiedBy>
  <cp:lastPrinted>2016-02-22T23:35:00Z</cp:lastPrinted>
  <dcterms:modified xsi:type="dcterms:W3CDTF">2024-10-17T01:51:00Z</dcterms:modified>
  <cp:revision>20</cp:revision>
  <dc:subject/>
  <dc:title>FIŞA DISCIPLINEI</dc:title>
</cp:coreProperties>
</file>