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 xml:space="preserve"> 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ONALIZARE ADMINISTRATIV-TERITORIALĂ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univ. dr. BILOUSEAC Irina Adriana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univ. dr. BILOUSEAC Irina Adriana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2. Aplicarea tehnicilor şi instrumentelor specifice domeniului juridic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</w:rPr>
              <w:t>CP4. Interpretarea, corelarea şi compararea instituţiilor juridice din dreptul naţional, dreptul european şi dreptul altor state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6. Utilizarea legislaţiei în vigoare în analiza situaţiilor juridice, în încadrarea lor corectă din punct de vedere juridic şi în soluţionarea lor;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Realizarea sarcinilor profesionale în mod eficient şi responsabil, cu respectarea regulilor deontologice specifice domeniului;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. Aplicarea tehnicilor de muncă eficientă în echipă (cu elemente de interdisciplinaritate), cu respectarea palierelor ierarhice;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143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 îl constituie familiarizarea studenţilor cu principalele paradigme ştiinţifice ale domeniului</w:t>
            </w:r>
            <w:r>
              <w:rPr>
                <w:bCs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şi cu terminologia particulară a domeniului. Cursanţii vor avea capacitatea de a opera cu principalele concepte de specialitate, şi să elaboreze lucrări/referate originale pornind de la aplicarea practică a teoriei şi metodologiei specifice domeniului (CP1; CP2; CP3; CP4; CP6; CT1; CT2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urs organizatoric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. Prezentarea obiectivelor disciplinei, a competențelor vizate, a tematicii disciplinei, bibliografiei, a modului de evaluare pe parcurs și a celui de evaluare finală, precum și realizarea altor clarificări necesar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i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uner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onversaț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ema I Consideraţii generale privind regionalizar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dministrativ-teritorial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1.1. Scurt istoric şi evoluţia apariţiei principiului regionali</w:t>
            </w:r>
            <w:r>
              <w:rPr>
                <w:sz w:val="20"/>
                <w:szCs w:val="20"/>
                <w:lang w:val="ro-RO"/>
              </w:rPr>
              <w:t>zării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1.2. Cadrul legislativ actual privind </w:t>
            </w:r>
            <w:r>
              <w:rPr>
                <w:sz w:val="20"/>
                <w:szCs w:val="20"/>
              </w:rPr>
              <w:t>regionalizarea administrativ-teritorial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1.3. Cadrul instituţional de implementare a politicii de dezvoltare regională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în Româ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Configurația administrativă actuală a Român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I 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Delimitări conceptuale dintre regionalizare, descentralizare și deconcentrare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2.1. </w:t>
            </w:r>
            <w:r>
              <w:rPr>
                <w:color w:val="000000"/>
                <w:sz w:val="20"/>
                <w:szCs w:val="20"/>
                <w:lang w:val="ro-RO"/>
              </w:rPr>
              <w:t>Definirea conceptului de regionalizare (Carta Comunitară a Regionalizării, accepţiunea Consiliului Europei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2. Distincţia dintre regionalizare, descentralizare și deconcentrare ca modalităţi de înfăptuire a administraţiei publice local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3.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 xml:space="preserve">Descentralizarea și deconcentrarea – principii de organizare și funcționare a administrației publice în România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2.4. </w:t>
            </w:r>
            <w:r>
              <w:rPr>
                <w:bCs/>
                <w:color w:val="000000"/>
                <w:sz w:val="20"/>
                <w:szCs w:val="20"/>
              </w:rPr>
              <w:t>Concepţii doctrinare privind regionalizarea, descentralizarea și deconcentrar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ma III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cesitatea aplicării regionalizării în reforma serviciilor publice din spațiul european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Tipuri de regionaliz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regionalizare administrativ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regionalizare prin intermediul colectivităţilor locale " descentralizare regional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regionalizare politică sau autonomie regională (regionalism instituţional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 regionalizare prin intermediul autorităţilor federale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</w:rPr>
              <w:t xml:space="preserve">3.2. Reforma serviciilor publice prin regionalizare. </w:t>
            </w:r>
            <w:r>
              <w:rPr>
                <w:sz w:val="20"/>
                <w:szCs w:val="20"/>
                <w:lang w:val="fr-FR"/>
              </w:rPr>
              <w:t>Scenarii de regionalizare pentru Româ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legere, expunere, prezentare în power-point pentru fixarea informaţiilor,  conversaţ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 IV Organizarea și funcționarea serviciilor publice regionalizate, descentralizate sau deconcentrate</w:t>
            </w:r>
            <w:r>
              <w:rPr>
                <w:b/>
                <w:sz w:val="20"/>
                <w:szCs w:val="20"/>
                <w:lang w:val="it-IT"/>
              </w:rPr>
              <w:t xml:space="preserve"> din România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. Servicii publice regionalizate din Româ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2. </w:t>
            </w:r>
            <w:r>
              <w:rPr>
                <w:sz w:val="20"/>
                <w:szCs w:val="20"/>
                <w:lang w:val="it-IT"/>
              </w:rPr>
              <w:t>Servicii publice descentralizate ale administrației publice locale din Româ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.3. Servicii publice deconcentrate ale administrației publice centrale din Româ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i w:val="false"/>
                <w:i w:val="false"/>
                <w:sz w:val="20"/>
                <w:szCs w:val="20"/>
                <w:lang w:val="pt-BR" w:eastAsia="en-US"/>
              </w:rPr>
            </w:pPr>
            <w:r>
              <w:rPr>
                <w:i w:val="false"/>
                <w:sz w:val="20"/>
                <w:szCs w:val="20"/>
                <w:lang w:val="pt-BR" w:eastAsia="en-US"/>
              </w:rPr>
              <w:t>Tema V. Impactul regionaliz</w:t>
            </w:r>
            <w:r>
              <w:rPr>
                <w:i w:val="false"/>
                <w:sz w:val="20"/>
                <w:szCs w:val="20"/>
                <w:lang w:val="fr-FR" w:eastAsia="en-US"/>
              </w:rPr>
              <w:t>ării asupra procesului de descentralizare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fr-FR"/>
              </w:rPr>
              <w:t>5.1. Impactul regionalizării asupra procesului de descentralizare din România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.2. </w:t>
            </w:r>
            <w:r>
              <w:rPr>
                <w:rStyle w:val="Rezumat1"/>
                <w:iCs/>
                <w:color w:val="000000"/>
                <w:sz w:val="20"/>
                <w:szCs w:val="20"/>
              </w:rPr>
              <w:t xml:space="preserve">Descentralizarea </w:t>
            </w:r>
            <w:r>
              <w:rPr>
                <w:iCs/>
                <w:sz w:val="20"/>
                <w:szCs w:val="20"/>
              </w:rPr>
              <w:t>– pilonul principal al creşterii capacității administrative a administraţiei publice loc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5.3. Descentralizare versus regionaliz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legere, expunere, prezentare în power-point pentru fixarea informaţiilor,  conversaţ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Tema V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egionalizarea – element de integrare în Uniunea Europeană </w:t>
            </w:r>
          </w:p>
          <w:p>
            <w:pPr>
              <w:pStyle w:val="Normal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Regionalizarea  administrativ-teritorială în ţările Uniunii Europene. 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6.2. Modele europene de regionalizare. Studii de caz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legere, expunere, prezentare în power-point pentru fixarea informaţiilor,  conversaţi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>1. Ovidiu Podaru, Anca Boariu, Drept administrative. Administrația publică. Actul administrativ, Editura Hamangiu, Bucureşti, 2023;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2. Iacob Altman, Regionalizarea, Editur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  <w:lang w:val="ro-RO"/>
                </w:rPr>
                <w:t>ECOU TRANSILVAN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, Cluj-Napoca, 2016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3. Verginia Vedinaș, Drept administrativ, Editura Universul Juridic, Bucureşt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4. Bilouseac, Irina Adriana, Descentralizarea şi deconcentrarea în managementul serviciilor publice, Editura Didactică şi Pedagogică, Bucureşti, 2013</w:t>
            </w:r>
            <w:r>
              <w:rPr>
                <w:sz w:val="20"/>
                <w:szCs w:val="20"/>
                <w:lang w:val="it-IT"/>
              </w:rPr>
              <w:t>- disponibil Bilioteca USV Cota III 23221</w:t>
            </w:r>
            <w:r>
              <w:rPr>
                <w:spacing w:val="-4"/>
                <w:sz w:val="20"/>
                <w:szCs w:val="20"/>
                <w:lang w:val="ro-RO"/>
              </w:rPr>
              <w:t>;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 Monica Chiffa, Regionalizarea României privită dintr-o perspectivă neoinstituțională, Editura Tritonic, Bucureşti, 2014</w:t>
            </w:r>
            <w:r>
              <w:rPr>
                <w:b w:val="false"/>
                <w:bCs w:val="false"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6. Alexandru L. Cohal , Dorin Dobrincu , George Țurcănașu, Regionalizarea. </w:t>
            </w:r>
            <w:r>
              <w:rPr>
                <w:sz w:val="20"/>
                <w:szCs w:val="20"/>
                <w:lang w:val="fr-FR"/>
              </w:rPr>
              <w:t>Către un model de bună guvernanță a României, Editura Polirom, Bucureşti, 2022</w:t>
            </w:r>
            <w:r>
              <w:rPr>
                <w:spacing w:val="-4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pacing w:val="-4"/>
                <w:sz w:val="20"/>
                <w:szCs w:val="20"/>
              </w:rPr>
              <w:t>Puscas, Vasile (coord) Regiune si regionalizare în Uniunea Europeana, Ed. Institutul Cultural Roman, Centrul de Studii Transilvane, Cluj Napoca, 2004;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/>
                <w:sz w:val="20"/>
                <w:szCs w:val="20"/>
                <w:lang w:val="fr-FR"/>
              </w:rPr>
              <w:t>8. 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fr-FR"/>
              </w:rPr>
              <w:t xml:space="preserve">umitru-Catalin Rogojanu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20"/>
                <w:szCs w:val="20"/>
                <w:lang w:val="fr-FR"/>
              </w:rPr>
              <w:t xml:space="preserve">Regionalizare si politici regionale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it-IT"/>
              </w:rPr>
              <w:t>, Editura Lumen, Iași, 2014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9. Cristian Băhnăreanu, Alexandra Sarcinschi, Procesul de regionalizare a României şi securitatea naţională, Bucureşti, Editura Universităţii Naţionale de Apărare „Carol I”, 2012, p. 1-48, https://cssas.unap.ro/ro/pdf_studii/procesul_de_regionalizare_a_romaniei_si_securitatea_nationala.pd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10. </w:t>
            </w:r>
            <w:r>
              <w:rPr>
                <w:sz w:val="20"/>
                <w:szCs w:val="20"/>
                <w:shd w:fill="FFFFFF" w:val="clear"/>
                <w:lang w:val="fr-FR"/>
              </w:rPr>
              <w:t xml:space="preserve">Iulian Stănescu, </w:t>
            </w:r>
            <w:r>
              <w:rPr>
                <w:sz w:val="20"/>
                <w:szCs w:val="20"/>
                <w:lang w:val="fr-FR"/>
              </w:rPr>
              <w:t xml:space="preserve">Procesul de regionalizare–descentralizare, o analiză pe trei dimensiuni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fr-FR"/>
              </w:rPr>
              <w:t>Jurnal</w:t>
            </w:r>
            <w:r>
              <w:rPr>
                <w:rStyle w:val="StrongEmphasis"/>
                <w:sz w:val="20"/>
                <w:szCs w:val="20"/>
                <w:lang w:val="fr-FR"/>
              </w:rPr>
              <w:t> </w:t>
            </w:r>
            <w:r>
              <w:rPr>
                <w:sz w:val="20"/>
                <w:szCs w:val="20"/>
                <w:lang w:val="fr-FR"/>
              </w:rPr>
              <w:t xml:space="preserve">Calitatea vieţii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fr-FR"/>
              </w:rPr>
              <w:t>Issue No:</w:t>
            </w:r>
            <w:r>
              <w:rPr>
                <w:sz w:val="20"/>
                <w:szCs w:val="20"/>
                <w:lang w:val="fr-FR"/>
              </w:rPr>
              <w:t> 2, 2014, pp.161-192, https://www.ceeol.com/search/article-detail?id=21196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shd w:fill="FFFFFF" w:val="clear"/>
              </w:rPr>
              <w:t>O.U.G. nr. 57/2019 privind 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Codul administrativ, publicată în </w:t>
            </w:r>
            <w:r>
              <w:rPr>
                <w:sz w:val="20"/>
                <w:szCs w:val="20"/>
                <w:shd w:fill="FFFFFF" w:val="clear"/>
              </w:rPr>
              <w:t>M.Of. nr. 555 din 5 iulie 2019</w:t>
            </w:r>
            <w:r>
              <w:rPr>
                <w:spacing w:val="-4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Bilouseac, Irina Adrian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escentralizarea şi deconcentrarea în managementul serviciilor publice, Editura Didactică şi Pedagogică, Bucureşti, 2013, pp. 23-36, 45-62 </w:t>
            </w:r>
            <w:r>
              <w:rPr>
                <w:sz w:val="20"/>
                <w:szCs w:val="20"/>
                <w:lang w:val="it-IT"/>
              </w:rPr>
              <w:t>- disponibil Bilioteca USV Cota III 232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2. Cristian Băhnăreanu, Alexandra Sarcinschi, Procesul de regionalizare a României şi securitatea naţională, Bucureşti, Editura Universităţii Naţionale de Apărare „Carol I”, 2012, p. 1-48, https://cssas.unap.ro/ro/pdf_studii/procesul_de_regionalizare_a_romaniei_si_securitatea_nationala.pdf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3. Alexandru L. Cohal , Dorin Dobrincu , George Țurcănașu, Regionalizarea. </w:t>
            </w:r>
            <w:r>
              <w:rPr>
                <w:sz w:val="20"/>
                <w:szCs w:val="20"/>
                <w:lang w:val="fr-FR"/>
              </w:rPr>
              <w:t>Către un model de bună guvernanță a României, Editura Polirom, Bucureşti, 2022</w:t>
            </w:r>
            <w:r>
              <w:rPr>
                <w:spacing w:val="-4"/>
                <w:sz w:val="20"/>
                <w:szCs w:val="20"/>
                <w:lang w:val="fr-FR"/>
              </w:rPr>
              <w:t>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Aplicaţii (Seminar / laborator / </w:t>
            </w:r>
            <w:r>
              <w:rPr>
                <w:color w:val="000000"/>
                <w:sz w:val="20"/>
                <w:szCs w:val="20"/>
                <w:lang w:val="ro-RO"/>
              </w:rPr>
              <w:t>lucrări practice</w:t>
            </w:r>
            <w:r>
              <w:rPr>
                <w:sz w:val="20"/>
                <w:szCs w:val="20"/>
                <w:lang w:val="ro-RO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>Instrui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>Conversaț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Consideraţii generale privind regionalizarea</w:t>
            </w:r>
            <w:r>
              <w:rPr>
                <w:bCs/>
                <w:sz w:val="20"/>
                <w:szCs w:val="20"/>
              </w:rPr>
              <w:t xml:space="preserve"> administrativ-teritori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Delimitări conceptuale dintre regionalizare, descentralizare și deconcentr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Necesitatea aplicării regionalizării în reforma serviciilor publice din spațiul europea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ipuri de regionaliz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Organizarea și funcționarea serviciilor publice regionalizate, descentralizate sau deconcentrate</w:t>
            </w:r>
            <w:r>
              <w:rPr>
                <w:bCs/>
                <w:sz w:val="20"/>
                <w:szCs w:val="20"/>
                <w:lang w:val="it-IT"/>
              </w:rPr>
              <w:t xml:space="preserve"> di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iCs/>
                <w:sz w:val="20"/>
                <w:szCs w:val="20"/>
                <w:lang w:val="pt-BR"/>
              </w:rPr>
              <w:t>Impactul regionaliz</w:t>
            </w:r>
            <w:r>
              <w:rPr>
                <w:bCs/>
                <w:iCs/>
                <w:sz w:val="20"/>
                <w:szCs w:val="20"/>
                <w:lang w:val="fr-FR"/>
              </w:rPr>
              <w:t>ării asupra procesului de descentraliz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ionalizarea  administrativ-teritorială în ţările Uniunii Europene. Studii de caz</w:t>
            </w:r>
          </w:p>
          <w:p>
            <w:pPr>
              <w:pStyle w:val="Normal"/>
              <w:ind w:left="162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Învăţare prin descoperire. Studii c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>1. Ovidiu Podaru, Anca Boariu, Drept administrative. Administrația publică. Actul administrativ, Editura Hamangiu, Bucureşti, 2023;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2. Iacob Altman, Regionalizarea, Editur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  <w:lang w:val="ro-RO"/>
                </w:rPr>
                <w:t>ECOU TRANSILVAN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, Cluj-Napoca, 2016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3. Verginia Vedinaș, Drept administrativ, Editura Universul Juridic, Bucureşt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4. Bilouseac, Irina Adriana, Descentralizarea şi deconcentrarea în managementul serviciilor publice, Editura Didactică şi Pedagogică, Bucureşti, 2013</w:t>
            </w:r>
            <w:r>
              <w:rPr>
                <w:sz w:val="20"/>
                <w:szCs w:val="20"/>
                <w:lang w:val="it-IT"/>
              </w:rPr>
              <w:t>- disponibil Bilioteca USV Cota III 23221</w:t>
            </w:r>
            <w:r>
              <w:rPr>
                <w:spacing w:val="-4"/>
                <w:sz w:val="20"/>
                <w:szCs w:val="20"/>
                <w:lang w:val="ro-RO"/>
              </w:rPr>
              <w:t>;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 Monica Chiffa, Regionalizarea României privită dintr-o perspectivă neoinstituțională, Editura Tritonic, Bucureşti, 2014</w:t>
            </w:r>
            <w:r>
              <w:rPr>
                <w:b w:val="false"/>
                <w:bCs w:val="false"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6. Alexandru L. Cohal , Dorin Dobrincu , George Țurcănașu, Regionalizarea. </w:t>
            </w:r>
            <w:r>
              <w:rPr>
                <w:sz w:val="20"/>
                <w:szCs w:val="20"/>
                <w:lang w:val="fr-FR"/>
              </w:rPr>
              <w:t>Către un model de bună guvernanță a României, Editura Polirom, Bucureşti, 2022</w:t>
            </w:r>
            <w:r>
              <w:rPr>
                <w:spacing w:val="-4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pacing w:val="-4"/>
                <w:sz w:val="20"/>
                <w:szCs w:val="20"/>
              </w:rPr>
              <w:t>Puscas, Vasile (coord) Regiune si regionalizare în Uniunea Europeana, Ed. Institutul Cultural Roman, Centrul de Studii Transilvane, Cluj Napoca, 2004;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/>
                <w:sz w:val="20"/>
                <w:szCs w:val="20"/>
                <w:lang w:val="fr-FR"/>
              </w:rPr>
              <w:t>8. 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fr-FR"/>
              </w:rPr>
              <w:t xml:space="preserve">umitru-Catalin Rogojanu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20"/>
                <w:szCs w:val="20"/>
                <w:lang w:val="fr-FR"/>
              </w:rPr>
              <w:t xml:space="preserve">Regionalizare si politici regionale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it-IT"/>
              </w:rPr>
              <w:t>, Editura Lumen, Iași, 2014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9. Cristian Băhnăreanu, Alexandra Sarcinschi, Procesul de regionalizare a României şi securitatea naţională, Bucureşti, Editura Universităţii Naţionale de Apărare „Carol I”, 2012, p. 1-48, https://cssas.unap.ro/ro/pdf_studii/procesul_de_regionalizare_a_romaniei_si_securitatea_nationala.pd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10. </w:t>
            </w:r>
            <w:r>
              <w:rPr>
                <w:sz w:val="20"/>
                <w:szCs w:val="20"/>
                <w:shd w:fill="FFFFFF" w:val="clear"/>
                <w:lang w:val="fr-FR"/>
              </w:rPr>
              <w:t xml:space="preserve">Iulian Stănescu, </w:t>
            </w:r>
            <w:r>
              <w:rPr>
                <w:sz w:val="20"/>
                <w:szCs w:val="20"/>
                <w:lang w:val="fr-FR"/>
              </w:rPr>
              <w:t xml:space="preserve">Procesul de regionalizare–descentralizare, o analiză pe trei dimensiuni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fr-FR"/>
              </w:rPr>
              <w:t>Jurnal</w:t>
            </w:r>
            <w:r>
              <w:rPr>
                <w:rStyle w:val="StrongEmphasis"/>
                <w:sz w:val="20"/>
                <w:szCs w:val="20"/>
                <w:lang w:val="fr-FR"/>
              </w:rPr>
              <w:t> </w:t>
            </w:r>
            <w:r>
              <w:rPr>
                <w:sz w:val="20"/>
                <w:szCs w:val="20"/>
                <w:lang w:val="fr-FR"/>
              </w:rPr>
              <w:t xml:space="preserve">Calitatea vieţii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fr-FR"/>
              </w:rPr>
              <w:t>Issue No:</w:t>
            </w:r>
            <w:r>
              <w:rPr>
                <w:sz w:val="20"/>
                <w:szCs w:val="20"/>
                <w:lang w:val="fr-FR"/>
              </w:rPr>
              <w:t> 2, 2014, pp.161-192, https://www.ceeol.com/search/article-detail?id=211969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shd w:fill="FFFFFF" w:val="clear"/>
              </w:rPr>
              <w:t>O.U.G. nr. 57/2019 privind 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Codul administrativ, publicată în </w:t>
            </w:r>
            <w:r>
              <w:rPr>
                <w:sz w:val="20"/>
                <w:szCs w:val="20"/>
                <w:shd w:fill="FFFFFF" w:val="clear"/>
              </w:rPr>
              <w:t>M.Of. nr. 555 din 5 iulie 2019</w:t>
            </w:r>
            <w:r>
              <w:rPr>
                <w:spacing w:val="-4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Bilouseac, Irina Adrian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escentralizarea şi deconcentrarea în managementul serviciilor publice, Editura Didactică şi Pedagogică, Bucureşti, 2013, pp. 23-36, 45-62 </w:t>
            </w:r>
            <w:r>
              <w:rPr>
                <w:sz w:val="20"/>
                <w:szCs w:val="20"/>
                <w:lang w:val="it-IT"/>
              </w:rPr>
              <w:t>- disponibil Bilioteca USV Cota III 232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2. Cristian Băhnăreanu, Alexandra Sarcinschi, Procesul de regionalizare a României şi securitatea naţională, Bucureşti, Editura Universităţii Naţionale de Apărare „Carol I”, 2012, p. 1-48, https://cssas.unap.ro/ro/pdf_studii/procesul_de_regionalizare_a_romaniei_si_securitatea_nationala.pdf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3. Alexandru L. Cohal , Dorin Dobrincu , George Țurcănașu, Regionalizarea. </w:t>
            </w:r>
            <w:r>
              <w:rPr>
                <w:sz w:val="20"/>
                <w:szCs w:val="20"/>
                <w:lang w:val="fr-FR"/>
              </w:rPr>
              <w:t>Către un model de bună guvernanță a României, Editura Polirom, Bucureşti, 2022</w:t>
            </w:r>
            <w:r>
              <w:rPr>
                <w:spacing w:val="-4"/>
                <w:sz w:val="20"/>
                <w:szCs w:val="20"/>
                <w:lang w:val="fr-FR"/>
              </w:rPr>
              <w:t>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</w:rPr>
              <w:t xml:space="preserve">înțelegerea terminologiei specifice </w:t>
            </w:r>
            <w:r>
              <w:rPr>
                <w:sz w:val="20"/>
                <w:szCs w:val="20"/>
                <w:lang w:val="it-IT"/>
              </w:rPr>
              <w:t xml:space="preserve">şi explicarea conceptelor şi a termenilor prezentaţi la curs </w:t>
            </w:r>
            <w:r>
              <w:rPr>
                <w:sz w:val="20"/>
                <w:szCs w:val="20"/>
              </w:rPr>
              <w:t>(CP1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bilitatea de aplicare a tehnicilor şi instrumentelor specifice domeniului juridic </w:t>
            </w:r>
            <w:r>
              <w:rPr>
                <w:color w:val="000000"/>
                <w:sz w:val="20"/>
                <w:szCs w:val="20"/>
                <w:lang w:eastAsia="ro-RO"/>
              </w:rPr>
              <w:t>(CP2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</w:rPr>
              <w:t>abilitatea de u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tilizare a legislaţiei în vigoare în analiza situaţiilor juridice, în încadrarea lor corectă din punct de vedere juridic şi în soluţionarea lor </w:t>
            </w:r>
            <w:r>
              <w:rPr>
                <w:sz w:val="20"/>
                <w:szCs w:val="20"/>
              </w:rPr>
              <w:t>(CP3)</w:t>
            </w:r>
          </w:p>
          <w:p>
            <w:pPr>
              <w:pStyle w:val="Other1"/>
              <w:tabs>
                <w:tab w:val="clear" w:pos="720"/>
                <w:tab w:val="left" w:pos="115" w:leader="none"/>
                <w:tab w:val="left" w:pos="177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 </w:t>
            </w:r>
            <w:r>
              <w:rPr>
                <w:lang w:val="fr-FR"/>
              </w:rPr>
              <w:t>realizarea conexiunilor terminologice în perspectivă intra și interdisciplinară (CP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fr-FR"/>
              </w:rPr>
              <w:t>abilitatea de u</w:t>
            </w:r>
            <w:r>
              <w:rPr>
                <w:color w:val="000000"/>
                <w:sz w:val="20"/>
                <w:szCs w:val="20"/>
                <w:lang w:val="fr-FR" w:eastAsia="ro-RO"/>
              </w:rPr>
              <w:t>tilizare a legislaţiei în vigoare în analiza situaţiilor juridice, în încadrarea lor corectă din punct de vedere juridic şi în soluţionarea lor (CP6)</w:t>
            </w:r>
            <w:r>
              <w:rPr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- abilitatea de </w:t>
            </w:r>
            <w:r>
              <w:rPr>
                <w:color w:val="000000"/>
                <w:sz w:val="20"/>
                <w:szCs w:val="20"/>
                <w:lang w:val="fr-FR"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sz w:val="20"/>
                <w:szCs w:val="20"/>
                <w:lang w:val="fr-FR"/>
              </w:rPr>
              <w:t>;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amen or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 xml:space="preserve">înțelegerea terminologiei specifice </w:t>
            </w:r>
            <w:r>
              <w:rPr>
                <w:sz w:val="20"/>
                <w:szCs w:val="20"/>
                <w:lang w:val="it-IT"/>
              </w:rPr>
              <w:t xml:space="preserve">şi explicarea conceptelor şi a termenilor prezentaţi la curs </w:t>
            </w:r>
            <w:r>
              <w:rPr>
                <w:sz w:val="20"/>
                <w:szCs w:val="20"/>
                <w:lang w:val="ro-RO"/>
              </w:rPr>
              <w:t>(CP1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 abilitatea de aplicare a tehnicilor şi instrumentelor specifice domeniului juridic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(CP2)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abilitatea de u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 xml:space="preserve">tilizare a legislaţiei în vigoare în analiza situaţiilor juridice, în încadrarea lor corectă din punct de vedere juridic şi în soluţionarea lor </w:t>
            </w:r>
            <w:r>
              <w:rPr>
                <w:sz w:val="20"/>
                <w:szCs w:val="20"/>
                <w:lang w:val="ro-RO"/>
              </w:rPr>
              <w:t>(CP3)</w:t>
            </w:r>
          </w:p>
          <w:p>
            <w:pPr>
              <w:pStyle w:val="Other1"/>
              <w:tabs>
                <w:tab w:val="clear" w:pos="720"/>
                <w:tab w:val="left" w:pos="115" w:leader="none"/>
                <w:tab w:val="left" w:pos="177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 </w:t>
            </w:r>
            <w:r>
              <w:rPr>
                <w:lang w:val="fr-FR"/>
              </w:rPr>
              <w:t>realizarea conexiunilor terminologice în perspectivă intra și interdisciplinară (CP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fr-FR"/>
              </w:rPr>
              <w:t>abilitatea de u</w:t>
            </w:r>
            <w:r>
              <w:rPr>
                <w:color w:val="000000"/>
                <w:sz w:val="20"/>
                <w:szCs w:val="20"/>
                <w:lang w:val="fr-FR" w:eastAsia="ro-RO"/>
              </w:rPr>
              <w:t>tilizare a legislaţiei în vigoare în analiza situaţiilor juridice, în încadrarea lor corectă din punct de vedere juridic şi în soluţionarea lor (CP6)</w:t>
            </w:r>
            <w:r>
              <w:rPr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" w:leader="none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- abilitatea de </w:t>
            </w:r>
            <w:r>
              <w:rPr>
                <w:color w:val="000000"/>
                <w:sz w:val="20"/>
                <w:szCs w:val="20"/>
                <w:lang w:val="fr-FR"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sz w:val="20"/>
                <w:szCs w:val="20"/>
                <w:lang w:val="fr-FR"/>
              </w:rPr>
              <w:t>;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• </w:t>
            </w:r>
            <w:r>
              <w:rPr>
                <w:sz w:val="20"/>
                <w:szCs w:val="20"/>
                <w:lang w:val="fr-FR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Activitatea pe parcurs poate fi echivalată prin întocmirea unui portofoliu, prezentat în fața titularului de seminar, care să abordeze tematicile stabilite pentru  activitățile de semina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Demonstrarea</w:t>
            </w:r>
            <w:r>
              <w:rPr>
                <w:sz w:val="20"/>
                <w:szCs w:val="20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aplicaţie</w:t>
            </w:r>
          </w:p>
        </w:tc>
      </w:tr>
      <w:tr>
        <w:trPr>
          <w:trHeight w:val="83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ther">
    <w:name w:val="Other_"/>
    <w:qFormat/>
    <w:rPr/>
  </w:style>
  <w:style w:type="character" w:styleId="Rezumat1">
    <w:name w:val="rezumat_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is.ro/librarie-online?fsv_77658=ECOU+TRANSILVAN" TargetMode="External"/><Relationship Id="rId3" Type="http://schemas.openxmlformats.org/officeDocument/2006/relationships/hyperlink" Target="https://www.libris.ro/librarie-online?fsv_77658=ECOU+TRANSILVA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8:48:00Z</dcterms:created>
  <dc:creator>Emanuel</dc:creator>
  <dc:description/>
  <cp:keywords/>
  <dc:language>en-US</dc:language>
  <cp:lastModifiedBy>Lucian Husdup</cp:lastModifiedBy>
  <cp:lastPrinted>2020-01-08T09:38:00Z</cp:lastPrinted>
  <dcterms:modified xsi:type="dcterms:W3CDTF">2024-10-17T01:38:00Z</dcterms:modified>
  <cp:revision>15</cp:revision>
  <dc:subject/>
  <dc:title>REGULAMENT</dc:title>
</cp:coreProperties>
</file>