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UL TRANSPORTURILOR ȘI ASIGURĂRILOR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V Alte activităţ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1" w:leader="none"/>
                <w:tab w:val="left" w:pos="360" w:leader="none"/>
              </w:tabs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5"/>
        <w:gridCol w:w="8289"/>
      </w:tblGrid>
      <w:tr>
        <w:trPr>
          <w:trHeight w:val="754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: Aplicarea tehnicilor şi instrumentelor specifice domeniului juridic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P4: Interpretarea, corelarea şi compararea instituţiilor juridice din dreptul naţional, dreptu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şi dreptul altor state;</w:t>
            </w:r>
          </w:p>
        </w:tc>
      </w:tr>
      <w:tr>
        <w:trPr>
          <w:trHeight w:val="98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iCs/>
                <w:lang w:val="it-IT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l oferă posibilitatea familiarizării studenţilor cu terminologia si conceptele de bază specifice discipline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diţiilor necesare încheierii valabile a unui contract de transport şi a clauzelor ce se impu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formelor de răspundere a transportatorilor şi regimul asigurăril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/>
              <w:t>(CP1,CP2, CP3,CP4, CP6,CT1,CT2,CT3)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  Aspecte generale privind activitatea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1. Obiectul, importanţa şi organizarea activităţi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2. Clasificarea transporturilor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I Contractului de transport – aspecte general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1. Noţiunea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2. Caracterul autonom al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3. Caracterele juridice ale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4. Poziţia destinatarului în contractul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5. Încheierea contractului de transport. Condiţ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6. Răspunderea transportator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II Transporturile ferovi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1. Definiţia contractului de transport de mărfu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2. Primirea la transport a mărfurilor de cătr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3. Taxa (tariful)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4. Obligaţiile căii ferate în vederea executării transport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5. Incărcarea - descărcarea mărfu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6. Termenul de executarea a transportu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7. Răspunderea părţilor din contractul de transport pe cale ferat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V Contractul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1. Noţiunea contractului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2. Caracterele juridice ale contractul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3. Încheierea contractului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4. Formele contractului de transport de persoane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5. Modificarea contractului de transport perso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6. Drepturile, obligaţiile şi răspunderea călă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7. Drepturile, obligaţiile şi răspunderea transporta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8. Dreptul la acţiune şi prescripţia acestu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 Contractul de transport de bagaje şi mesageri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1. Contractul de transport de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2. Contractul de transport de mesagerii pe calea ferat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 Transportul aeri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1. Aspecte introduct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 Contractul de transport aerian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1. Contractul de transport aerian de mărfuri în trafic inter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2. Transporturile aeriene internaţionale de mărfur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 Transporturile aeriene de călători şi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1. Transporturile aeriene interne de călători şi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2. Transporturile aeriene internaţionale de călători şi bagaj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I Transporturile ruti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1. Reglementarea transportului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2. Aspecte generale privind transportul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3.  Noţiuni fundament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4. Clasificarea transporturilor rutie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X Transportul rutier publ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1. Transportul rutier pe cont propr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2. Transportul rutier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3. Executarea contractului de transport rutier de mărfur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4. Modificarea contractului de transport rutier de mărfur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 Transportul rutier de perso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1. Contractul de transport rutier de călăto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2. Contractul pentru transportul de mesagerii cu mijloace au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3. Contractul de transport internaţional auto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4. Răspunderea în contractul de transport auto internaţional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5. Reclamaţii şi acţiun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I  Transporturile mariti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1. Noţiunea, natura juridică şi formele contractului de transport maritim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2. Încheierea contractului de transport marit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3. Conosament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4. Navlul (taxa de transport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5. Obligaţiile părţilor în contractul de transport maritim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6. Călătoria navei şi avariile comu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7. Limitarea răspunderii proprietarilor de nav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dreea-Teodora Stănescu, Dreptul transporturilor. Contracte specifice activităţii de transport, Ediţia a 7-a, revizuită şi adăugită, Ed. Hamangiu, București, 202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drei Pop, Transportul aerian și drepturile pasagerilor în legislația Uniunii Europene, Ed. Universul Juridic, Bucureșri, 201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urelia Cotuţiu, Contractul de transport, Ed. C.H. Beck, București, 201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Dragoş Alexandru Sitaru, Dreptul transporturilor, Ed. </w:t>
            </w:r>
            <w:r>
              <w:rPr>
                <w:sz w:val="20"/>
                <w:szCs w:val="20"/>
                <w:lang w:eastAsia="en-US"/>
              </w:rPr>
              <w:t>Lumina Lex, Bucureşti, 201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Emilia Ezer, Contractul de transport internaţional de mărfuri pe şosele, Ed. </w:t>
            </w:r>
            <w:r>
              <w:rPr>
                <w:sz w:val="20"/>
                <w:szCs w:val="20"/>
                <w:lang w:eastAsia="en-US"/>
              </w:rPr>
              <w:t>Universul Juridic, Bucureşti, 201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 xml:space="preserve">Suport de curs – Dreptul transporturilor – Conf univ.dr. Dumitriţa Florea,2024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Cristina Stanciu, Dreptul transporturilor, Ed. Universul Juridic, București,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/laborator</w:t>
            </w:r>
            <w:r>
              <w:rPr>
                <w:rFonts w:cs="Times New Roman" w:ascii="Times New Roman" w:hAnsi="Times New Roman"/>
                <w:color w:val="000000"/>
              </w:rPr>
              <w:t>/lucrări practice</w:t>
            </w:r>
            <w:r>
              <w:rPr>
                <w:rFonts w:cs="Times New Roman" w:ascii="Times New Roman" w:hAnsi="Times New Roman"/>
              </w:rPr>
              <w:t xml:space="preserve"> 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m. 1 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modurile de transport: feroviar, rutier, aerian, naval, combin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ificarea transporturi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2 – definiţia contractului de transport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ele juridice ale contractului de tran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heierea contractului de transpor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3 – caracterele juridice ale contractului de transport pe calea ferat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 feroviar: scrisoarea de trăsur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ţiile căilor ferate în vederea executării transport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ția, simularea, exemplificarea discuții, analiză termen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va fi interactivă, de-a lungul activităț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4  – prezentare proiecte; încheierea contractului de tran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carea contractului de transport pe calea ferat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rile şi faptele interzise călători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rile, obligaţiile şi răspunderea transportatorulu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 va fi interactivă, de-a lungul activității 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5 – prezentare proiecte; contractul de transport de baga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: recipisa de bagaje şi buletinul de mesage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ția va fi interactivă, de-a lungul activității studenții fiind implicați pr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6 – prezentare proiecte; contractul de transport aerian în trafic inte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urile aeriene internaţionale de mărf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7 – prezentare proiecte; transporturile in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urile internaţion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8 – prezentare proiecte; conceptul de transport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ificarea transporturilor rutie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, construcția și definirea de termeni juridici, roll-playere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9 -  prezentare proiecte; scrisoarea de transport rutier public de mărfu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carea contractului de transport rutier de mărf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0 – prezentare proiecte; contractul de transport rutier de călător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contractul internaţional auto de mărf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1 – prezentare proiecte; formele în care poate fi modificat contractul de transport maritim de mărfu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 maritim – conosamentul: noţiune şi for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lul – taxa de transpor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2 – prezentare proiecte; recapitulare curs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3 – test de evaluare semestrială a cunoştinţelor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4 – prezentarea rezultatelor obţinute pe parcursul semestrului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argumentare, analiz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ndreea-Teodora Stănescu, Dreptul transporturilor. Contracte specifice activităţii de transport, Ediţia a 7-a, revizuită şi adăugită, Ed. Hamangiu, București, 202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Andrei Pop, Transportul aerian și drepturile pasagerilor în legislația Uniunii Europene, Ed. Universul Juridic, Bucureșri, 201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urelia Cotuţiu, Contractul de transport, Ed. C.H. Beck, București, 201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 de curs – Dreptul transporturilor – Conf. univ.dr. Dumitriţa Florea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 Stanciu, Dreptul transporturilor, Ed. Universul Juridic, București,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fundarea, cunoaşterea şi explicarea conceptelor şi a termenilor prezentaţi la cur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scri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vedirea unui spirit combativ, a capacitatii de sinteza și analiz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ticipare la seminar, participare la discutii, efectuarea temelor/referatelor și prezentarea lor adecvată mediului academic, răspunsuri corecte la întrebările adresate pe parcursul semestrului, realizarea sarcinilor individuale sau de grup, capacitate de analiză a textelor de lege și a spețelor, argumentarea răspunsurilor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subiectelor în cadrul examenului scris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>* Calculul notei finale obținută în cadrul evaluării semestriale are în vedere notele obținute la testele de evaluare scrise și răspunsurile la întrebările adresate pe parcursul semestrulu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/>
        <w:t xml:space="preserve">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8:53:00Z</dcterms:created>
  <dc:creator>oana</dc:creator>
  <dc:description/>
  <cp:keywords/>
  <dc:language>en-US</dc:language>
  <cp:lastModifiedBy>Nik</cp:lastModifiedBy>
  <cp:lastPrinted>2014-02-18T11:48:00Z</cp:lastPrinted>
  <dcterms:modified xsi:type="dcterms:W3CDTF">2024-10-20T11:10:00Z</dcterms:modified>
  <cp:revision>43</cp:revision>
  <dc:subject/>
  <dc:title>FIŞA DISCIPLINEI</dc:title>
</cp:coreProperties>
</file>