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CONCENTRAREA ȘI DESCENTRALIZAREA SERVICIILOR PUBLICE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BILOUSEAC Irina Adria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univ. drd. ONUFREICIUC Raluca Anic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. Aplicarea tehnicilor şi instrumentelor specifice domeniului juridic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4. Interpretarea, corelarea şi compararea instituţiilor juridice din dreptul naţional, dreptul european şi dreptul altor stat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6. Utilizarea legislaţiei în vigoare în analiza situaţiilor juridice, în încadrarea lor corectă din punct de vedere juridic şi în soluţionarea lor;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1. Realizarea sarcinilor profesionale în mod eficient şi responsabil, cu respectarea regulilor deontologice specifice domeniului;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2. Aplicarea tehnicilor de muncă eficientă în echipă (cu elemente de interdisciplinaritate), cu respectarea palierelor ierarhice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4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 îl constituie familiarizarea studenţilor cu principalele paradigme ştiinţifice ale domeniului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(aplicarea principiilor de descentralizare şi deconcentrare în serviciile publice din România şi din alte state europene) </w:t>
            </w:r>
            <w:r>
              <w:rPr>
                <w:rFonts w:cs="Times New Roman" w:ascii="Times New Roman" w:hAnsi="Times New Roman"/>
              </w:rPr>
              <w:t xml:space="preserve">şi cu terminologia particulară a domeniului. Cursanţii vor avea capacitatea de a opera cu principalele concepte de specialitate, şi să elaboreze lucrări/referate originale pornind de la aplicarea practică a teoriei şi metodologiei specifice domeniului (CP1; CP2; CP3; CP4; CP6; CT1; CT2)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773"/>
        <w:gridCol w:w="1927"/>
        <w:gridCol w:w="1931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urs organizatoric</w:t>
            </w:r>
            <w:r>
              <w:rPr>
                <w:rFonts w:cs="Times New Roman" w:ascii="Times New Roman" w:hAnsi="Times New Roman"/>
                <w:color w:val="000000"/>
              </w:rPr>
              <w:t xml:space="preserve">. Prezentarea obiectivelor disciplinei, a competențelor vizate, a tematicii disciplinei, bibliografiei, a modului de evaluare pe parcurs și a celui de evaluare finală, precum și realizarea altor clarificări necesare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versaț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I Consideraţii generale privind descentralizarea și deconcentrarea serviciilor publ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1. Scurt istoric şi evoluţia apariţiei principiilor descentralizării și deconcentrării serviciilor publ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2. Cadrul legislativ actual privind serviciile publice descentralizate și deconcentrat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Servicii publice descentralizate şi deconcentrate existente în Ro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lang w:val="it-IT"/>
              </w:rPr>
              <w:t>mâ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1. Servicii publice descentralizate ale administrației publice locale din Româ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2.2. Servicii publice deconcentrate ale administrației publice centrale din Româ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3. Atribuțiile autorităților locale în prestarea serviciilor publice descentralizate sau deconcentrat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III Organizarea și funcționarea serviciilor publice descentralizate sau deconcentrat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din Româ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1. Resursele umane din cadrul serviciilor publice descentralizate sau deconcentr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 Gestiunea serviciilor publice descentralizate sau deconcentr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3.3. Baza materială a serviciilor publice descentralizate sau deconcentr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3.4. Analiză SWOT a </w:t>
            </w:r>
            <w:r>
              <w:rPr>
                <w:rFonts w:cs="Times New Roman" w:ascii="Times New Roman" w:hAnsi="Times New Roman"/>
              </w:rPr>
              <w:t>serviciilor publice descentralizate sau deconcentrat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 xml:space="preserve">Tema IV. </w:t>
            </w:r>
            <w:r>
              <w:rPr>
                <w:bCs w:val="false"/>
                <w:i w:val="false"/>
                <w:iCs w:val="false"/>
                <w:sz w:val="20"/>
                <w:szCs w:val="20"/>
              </w:rPr>
              <w:t>Descentralizarea şi deconcentrarea serviciilor publice – elemente specifice în realizarea democraţiei local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1. Descentralizarea administrativ–teritorială a administraţiei publice locale din Româ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2. Descentralizarea tehnică (pe servicii) în Româ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3. Subsidiaritatea – principiu de bază al descentralizăr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ecesitatea aplicării descentralizării şi deconcentrării în reforma serviciilor publice din spațiul europea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VI.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Descentralizarea şi deconcentrarea serviciilor publice în ţările Uniunii Europene. Studii de caz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II.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Modele de funcționare a serviciilor publice descentralizate şi deconcentrate în statele UE.  Studii de caz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Ambrosa Ana Maria, </w:t>
            </w:r>
            <w:r>
              <w:rPr>
                <w:rFonts w:cs="Times New Roman" w:ascii="Times New Roman" w:hAnsi="Times New Roman"/>
                <w:i/>
                <w:iCs/>
              </w:rPr>
              <w:t>Descentralizarea administrativă, între drept și ideologie</w:t>
            </w:r>
            <w:r>
              <w:rPr>
                <w:rFonts w:cs="Times New Roman" w:ascii="Times New Roman" w:hAnsi="Times New Roman"/>
              </w:rPr>
              <w:t>, Editura Institutul European, Iași, 2023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. Apostol, Tofan Dana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, vol. I. Partea introductivă. Administrația publică</w:t>
            </w:r>
            <w:r>
              <w:rPr>
                <w:rFonts w:cs="Times New Roman" w:ascii="Times New Roman" w:hAnsi="Times New Roman"/>
              </w:rPr>
              <w:t>, Editura C.H. Beck, Bucureşti, 2024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>, Editura Didactică şi Pedagogică, Bucureşti, 2013</w:t>
            </w:r>
            <w:r>
              <w:rPr>
                <w:rFonts w:cs="Times New Roman" w:ascii="Times New Roman" w:hAnsi="Times New Roman"/>
                <w:lang w:val="it-IT"/>
              </w:rPr>
              <w:t>, disponibil Bilioteca USV Cota III 232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4. Ovidiu Podaru, Anca Boari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. Administrația publică. Actul administrativ</w:t>
            </w:r>
            <w:r>
              <w:rPr>
                <w:rFonts w:cs="Times New Roman" w:ascii="Times New Roman" w:hAnsi="Times New Roman"/>
              </w:rPr>
              <w:t>, Editura Hamangiu, Bucureşti, 2023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Verginia Vedinaș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</w:t>
            </w:r>
            <w:r>
              <w:rPr>
                <w:rFonts w:cs="Times New Roman" w:ascii="Times New Roman" w:hAnsi="Times New Roman"/>
              </w:rPr>
              <w:t>, Editura Universul Juridic, Bucureşti, 202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 xml:space="preserve">, Editura Didactică şi Pedagogică, Bucureşti, 2013, pp. 23-36, 45-62 </w:t>
            </w:r>
            <w:r>
              <w:rPr>
                <w:rFonts w:cs="Times New Roman" w:ascii="Times New Roman" w:hAnsi="Times New Roman"/>
                <w:lang w:val="it-IT"/>
              </w:rPr>
              <w:t>- disponibil Bilioteca USV Cota III 232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for.org/publications/pdf_files/interlaken/Compilation.pdf</w:t>
              </w:r>
            </w:hyperlink>
            <w:r>
              <w:rPr>
                <w:rFonts w:cs="Times New Roman" w:ascii="Times New Roman" w:hAnsi="Times New Roman"/>
              </w:rPr>
              <w:t>, pp. 1-5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, Partea a III-a, Titlul II, Titlul III, Partea a IV-a Titlul I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>Instru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>Conversaț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Consideraţii generale privind descentralizarea și deconcentrarea serviciilor publ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Servicii publice descentralizate şi deconcentrate existente în Ro</w:t>
            </w:r>
            <w:r>
              <w:rPr>
                <w:rFonts w:cs="Times New Roman" w:ascii="Times New Roman" w:hAnsi="Times New Roman"/>
                <w:iCs/>
                <w:spacing w:val="-1"/>
                <w:lang w:val="it-IT"/>
              </w:rPr>
              <w:t>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rea și funcționarea serviciilor publice descentralizate sau deconcentrate</w:t>
            </w:r>
            <w:r>
              <w:rPr>
                <w:rFonts w:cs="Times New Roman" w:ascii="Times New Roman" w:hAnsi="Times New Roman"/>
                <w:lang w:val="it-IT"/>
              </w:rPr>
              <w:t xml:space="preserve"> din Româ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naliză SWOT a </w:t>
            </w:r>
            <w:r>
              <w:rPr>
                <w:rFonts w:cs="Times New Roman" w:ascii="Times New Roman" w:hAnsi="Times New Roman"/>
              </w:rPr>
              <w:t>serviciilor publice descentralizate sau deconcentrate di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cesitatea aplicării descentralizării şi deconcentrării în reforma serviciilor publice din spațiul europea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entralizarea şi deconcentrarea serviciilor publice în ţările Uniunii Europene. Studii de ca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versaţia, exerciţiu didactic, instruire pe bază de întrebări şi răspunsur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i c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 de funcționare a serviciilor publice descentralizate şi deconcentrate în statele UE.  Studii de ca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versaţia, exerciţiu didactic, instruire pe bază de întrebări şi răspunsur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i ce ca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Ambrosa Ana Maria, </w:t>
            </w:r>
            <w:r>
              <w:rPr>
                <w:rFonts w:cs="Times New Roman" w:ascii="Times New Roman" w:hAnsi="Times New Roman"/>
                <w:i/>
                <w:iCs/>
              </w:rPr>
              <w:t>Descentralizarea administrativă, între drept și ideologie</w:t>
            </w:r>
            <w:r>
              <w:rPr>
                <w:rFonts w:cs="Times New Roman" w:ascii="Times New Roman" w:hAnsi="Times New Roman"/>
              </w:rPr>
              <w:t>, Editura Institutul European, Iași, 2023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. Apostol, Tofan Dana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, vol. I. Partea introductivă. Administrația publică</w:t>
            </w:r>
            <w:r>
              <w:rPr>
                <w:rFonts w:cs="Times New Roman" w:ascii="Times New Roman" w:hAnsi="Times New Roman"/>
              </w:rPr>
              <w:t>, Editura C.H. Beck, Bucureşti, 2024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>, Editura Didactică şi Pedagogică, Bucureşti, 2013</w:t>
            </w:r>
            <w:r>
              <w:rPr>
                <w:rFonts w:cs="Times New Roman" w:ascii="Times New Roman" w:hAnsi="Times New Roman"/>
                <w:lang w:val="it-IT"/>
              </w:rPr>
              <w:t>, disponibil Bilioteca USV Cota III 232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4. Ovidiu Podaru, Anca Boari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. Administrația publică. Actul administrativ</w:t>
            </w:r>
            <w:r>
              <w:rPr>
                <w:rFonts w:cs="Times New Roman" w:ascii="Times New Roman" w:hAnsi="Times New Roman"/>
              </w:rPr>
              <w:t>, Editura Hamangiu, Bucureşti, 2023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Verginia Vedinaș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</w:t>
            </w:r>
            <w:r>
              <w:rPr>
                <w:rFonts w:cs="Times New Roman" w:ascii="Times New Roman" w:hAnsi="Times New Roman"/>
              </w:rPr>
              <w:t>, Editura Universul Juridic, Bucureşti, 202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 xml:space="preserve">, Editura Didactică şi Pedagogică, Bucureşti, 2013, pp. 23-36, 45-62 </w:t>
            </w:r>
            <w:r>
              <w:rPr>
                <w:rFonts w:cs="Times New Roman" w:ascii="Times New Roman" w:hAnsi="Times New Roman"/>
                <w:lang w:val="it-IT"/>
              </w:rPr>
              <w:t>- disponibil Bilioteca USV Cota III 232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for.org/publications/pdf_files/interlaken/Compilation.pdf</w:t>
              </w:r>
            </w:hyperlink>
            <w:r>
              <w:rPr>
                <w:rFonts w:cs="Times New Roman" w:ascii="Times New Roman" w:hAnsi="Times New Roman"/>
              </w:rPr>
              <w:t>, pp. 1-5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, Partea a III-a, Titlul II, Titlul III, Partea a IV-a Titlul 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țară și din străinătate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939"/>
        <w:gridCol w:w="2473"/>
        <w:gridCol w:w="1589"/>
      </w:tblGrid>
      <w:tr>
        <w:trPr>
          <w:trHeight w:val="58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înțelegerea terminologiei specifice </w:t>
            </w:r>
            <w:r>
              <w:rPr>
                <w:rFonts w:cs="Times New Roman" w:ascii="Times New Roman" w:hAnsi="Times New Roman"/>
                <w:lang w:val="it-IT"/>
              </w:rPr>
              <w:t xml:space="preserve">şi explicarea conceptelor şi a termenilor prezentaţi la curs </w:t>
            </w:r>
            <w:r>
              <w:rPr>
                <w:rFonts w:cs="Times New Roman" w:ascii="Times New Roman" w:hAnsi="Times New Roman"/>
              </w:rPr>
              <w:t>(CP1)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bilitatea de aplicare a tehnicilor şi instrumentelor specifice domeniului juridic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(CP2)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abilitatea de u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tilizare a legislaţiei în vigoare în analiza situaţiilor juridice, în încadrarea lor corectă din punct de vedere juridic şi în soluţionarea lor </w:t>
            </w:r>
            <w:r>
              <w:rPr>
                <w:rFonts w:cs="Times New Roman" w:ascii="Times New Roman" w:hAnsi="Times New Roman"/>
              </w:rPr>
              <w:t>(CP3)</w:t>
            </w:r>
          </w:p>
          <w:p>
            <w:pPr>
              <w:pStyle w:val="Other1"/>
              <w:tabs>
                <w:tab w:val="clear" w:pos="720"/>
                <w:tab w:val="left" w:pos="115" w:leader="none"/>
                <w:tab w:val="left" w:pos="177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 </w:t>
            </w:r>
            <w:r>
              <w:rPr/>
              <w:t>realizarea conexiunilor terminologice în perspectivă intra și interdisciplinară (CP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" w:leader="none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bilitatea de u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tilizare a legislaţiei în vigoare în analiza situaţiilor juridice, în încadrarea lor corectă din punct de vedere juridic şi în soluţionarea lor (CP6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abil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aplicare a tehnicilor de muncă eficientă în echipă (cu elemente de interdisciplinaritate), cu respectarea palierelor ierarhice (CT2)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xamen scris + </w:t>
            </w:r>
            <w:r>
              <w:rPr>
                <w:rStyle w:val="BodyTextChar1"/>
                <w:rFonts w:cs="Times New Roman" w:ascii="Times New Roman" w:hAnsi="Times New Roman"/>
                <w:color w:val="00000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tabs>
                <w:tab w:val="clear" w:pos="720"/>
                <w:tab w:val="left" w:pos="115" w:leader="none"/>
                <w:tab w:val="left" w:pos="177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 </w:t>
            </w:r>
            <w:r>
              <w:rPr/>
              <w:t>realizarea conexiunilor terminologice în perspectivă intra și interdisciplinară (CP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" w:leader="none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bil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aplicare a tehnicilor de muncă eficientă în echipă (cu elemente de interdisciplinaritate), cu respectarea palierelor ierarhice (CT2)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portofoliu, prezentat în fața titularului de seminar, care să abordeze tematicile stabilite pentru  activitățile de semina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Participare activă la cursuri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79997749"/>
      <w:bookmarkStart w:id="1" w:name="_Hlk179997749"/>
      <w:bookmarkEnd w:id="1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2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179997749"/>
      <w:bookmarkStart w:id="4" w:name="_Hlk179997749"/>
      <w:bookmarkEnd w:id="4"/>
      <w:bookmarkEnd w:id="2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Other">
    <w:name w:val="Other_"/>
    <w:qFormat/>
    <w:rPr/>
  </w:style>
  <w:style w:type="character" w:styleId="BodyTextChar1">
    <w:name w:val="Body Text Char1"/>
    <w:qFormat/>
    <w:rPr/>
  </w:style>
  <w:style w:type="character" w:styleId="BodyTextChar">
    <w:name w:val="Body Text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for.org/publications/pdf_files/interlaken/Compilation.pdf" TargetMode="External"/><Relationship Id="rId3" Type="http://schemas.openxmlformats.org/officeDocument/2006/relationships/hyperlink" Target="http://www.cifor.org/publications/pdf_files/interlaken/Compilation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27:00Z</dcterms:created>
  <dc:creator>oana</dc:creator>
  <dc:description/>
  <cp:keywords/>
  <dc:language>en-US</dc:language>
  <cp:lastModifiedBy>irina bilouseac</cp:lastModifiedBy>
  <cp:lastPrinted>2015-04-07T19:42:00Z</cp:lastPrinted>
  <dcterms:modified xsi:type="dcterms:W3CDTF">2024-10-22T15:47:00Z</dcterms:modified>
  <cp:revision>30</cp:revision>
  <dc:subject/>
  <dc:title>FIŞA DISCIPLINEI</dc:title>
</cp:coreProperties>
</file>