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sz w:val="20"/>
          <w:szCs w:val="20"/>
          <w:lang w:val="ro-RO"/>
        </w:rPr>
        <w:t>R40 - Anexa 1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FIŞA DISCIPLINEI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licență)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ţă / învăţământ cu frecv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pt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90"/>
        <w:gridCol w:w="1149"/>
        <w:gridCol w:w="223"/>
        <w:gridCol w:w="902"/>
        <w:gridCol w:w="469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DREPTUL PROPRIETĂȚII INTELECTUALE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f. univ. dr. Liana-Teodora PASCARIU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. jud.Anca CAZAC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9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disciplinei specifice orelor de curs.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ipare activă la seminar, respectarea termenelor de predare a referatelor.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P1. Utilizarea adecvată a conceptelor, teoriilor, paradigmelor şi metodologiilor specifice dreptului european și internațional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>CP2. Aplicarea tehnicilor şi instrumentelor specifice dreptului european și internațional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>CP5. Aplicarea cunoștințelor necesare în culegerea datelor și informațiilor și generarea de soluții juridice, tehnici și instrumente de soluționare a problemelor de drept în domeniul dreptului european și internațional;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 w:eastAsia="ro-RO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>CT1. Realizarea sarcinilor profesionale în mod eficient şi responsabil, cu respectarea regulilor deontologice specifice domeniului dreptului european și internațional;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>CT2. Aplicarea tehnicilor de muncă eficientă în echipă multidisciplinară cu îndeplinirea unor sarcini de coordonar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 w:eastAsia="ro-RO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 xml:space="preserve">Obiectivul cursului îl constituie familiarizarea studenţilor cu principalele instituții din materia dreptului proprietății intelectuale şi cu terminologia particulară a domeniului – invenții, mărci, drept de autor. </w:t>
            </w:r>
            <w:r>
              <w:rPr>
                <w:sz w:val="20"/>
                <w:szCs w:val="20"/>
                <w:lang w:val="fr-FR"/>
              </w:rPr>
              <w:t>Cursanţii vor avea capacitatea de a opera cu principalele concepte de specialitate, şi să elaboreze lucrări originale pornind de la aplicarea practică a teoriei specifice domeniului.(CP1,2,5 si CT 1 și 2)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879"/>
        <w:gridCol w:w="1517"/>
        <w:gridCol w:w="2852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. Dreptul de autor - instituţie juridica complexa a dreptului civil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. Izvoarele dreptului de auto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3. Subiectul, conținutul și obiectul dreptului de autor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4. Categorii de opera protejat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5. Durata protecţiei drepturilor de autor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6. Transmisiunea, gestiunea şi apărarea drepturilor de autor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7. Invenţiile - obiectul dreptului de inventato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8.Brevetarea invențiil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9. Subiectele protecţiei juridice a invenţiilor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0. Drepturile si obligaţiile privind invenţiile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1. Mărcile si indicaţiile geografi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2. Procedura de obținere a mărc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3.Transmiterea mărc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4.Desenele si modelele industria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Nicoleta Rodica Dominte</w:t>
              </w:r>
            </w:hyperlink>
            <w:r>
              <w:rPr>
                <w:color w:val="000000"/>
                <w:sz w:val="20"/>
                <w:szCs w:val="20"/>
              </w:rPr>
              <w:t>, Dreptul proprietății intelectuale, Ed. Solomon, 202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2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Lucian-Ioan Tarnu</w:t>
              </w:r>
            </w:hyperlink>
            <w:r>
              <w:rPr>
                <w:color w:val="000000"/>
                <w:sz w:val="20"/>
                <w:szCs w:val="20"/>
                <w:lang w:val="ro-RO"/>
              </w:rPr>
              <w:t>, 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Teodor Bodoasca</w:t>
              </w:r>
            </w:hyperlink>
            <w:r>
              <w:rPr>
                <w:color w:val="000000"/>
                <w:sz w:val="20"/>
                <w:szCs w:val="20"/>
                <w:lang w:val="pt-BR"/>
              </w:rPr>
              <w:t>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eptul proprietății intelectuale, Ed. Universul juridic, 20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Heading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Adina Georgeta Ponea 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Gabriela Ionesc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, Proprietate intelectuala si industriala. Jurisprudenta relevanta a Curtii de Apel Craiova 2015 – 2020, Ed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Universul Juridic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, 202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4. Ioan Macovei, Dreptul proprietatii intelectuale, Editura Lumina Lex, 200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/>
              </w:rPr>
              <w:t>5.Viorel Ros, Marcile si indicatiile geografice, Ed All Beck 2003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pt-BR"/>
              </w:rPr>
              <w:t xml:space="preserve">6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  <w:lang w:val="ro-RO"/>
                </w:rPr>
                <w:t>Rudolf Schmutzer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RO"/>
              </w:rPr>
              <w:t xml:space="preserve">, Proprietate intelectuala. </w:t>
            </w:r>
            <w:r>
              <w:rPr>
                <w:rStyle w:val="Subname1"/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Dreptul de autor. Marcile. Brevetul de inventie. Desenul industrial, Editura Hamangiu, 2012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Nicoleta Rodica Dominte</w:t>
              </w:r>
            </w:hyperlink>
            <w:r>
              <w:rPr>
                <w:color w:val="000000"/>
                <w:sz w:val="20"/>
                <w:szCs w:val="20"/>
              </w:rPr>
              <w:t>, Dreptul proprietății intelectuale, Ed. Solomon, 202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2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Lucian-Ioan Tarnu</w:t>
              </w:r>
            </w:hyperlink>
            <w:r>
              <w:rPr>
                <w:color w:val="000000"/>
                <w:sz w:val="20"/>
                <w:szCs w:val="20"/>
                <w:lang w:val="ro-RO"/>
              </w:rPr>
              <w:t>, 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Teodor Bodoasca</w:t>
              </w:r>
            </w:hyperlink>
            <w:r>
              <w:rPr>
                <w:color w:val="000000"/>
                <w:sz w:val="20"/>
                <w:szCs w:val="20"/>
                <w:lang w:val="pt-BR"/>
              </w:rPr>
              <w:t>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eptul proprietății intelectuale, Ed. Universul juridic, 2021</w:t>
            </w:r>
          </w:p>
          <w:p>
            <w:pPr>
              <w:pStyle w:val="Normal"/>
              <w:ind w:left="162" w:hanging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839"/>
        <w:gridCol w:w="2191"/>
        <w:gridCol w:w="2000"/>
      </w:tblGrid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 xml:space="preserve">1.Sistemul proprietatii intelectuale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2. Conceptul de proprietate intelectuala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3. Consideraţii privind creatia intelectuala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. Noţiune de drept de autor şi natura juridica a acestu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>5. Drepturile personale nepatrimoniale (morale); Drepturile patrimoniale; Drepturile vecine sau conex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. Desenele si modelele industriale; marcile de fabrica si de comert, denumirile comerciale, indicatiile geografice; brevetele si conceptii conex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. Concurenta neloiala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8. Tratatele si conventiile internationale in domeniul proprietatii intelectuale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9. Contractele speciale in domeniul proprietiăţii industriale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Nicoleta Rodica Dominte</w:t>
              </w:r>
            </w:hyperlink>
            <w:r>
              <w:rPr>
                <w:color w:val="000000"/>
                <w:sz w:val="20"/>
                <w:szCs w:val="20"/>
              </w:rPr>
              <w:t>, Dreptul proprietății intelectuale, Ed. Solomon, 202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2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Lucian-Ioan Tarnu</w:t>
              </w:r>
            </w:hyperlink>
            <w:r>
              <w:rPr>
                <w:color w:val="000000"/>
                <w:sz w:val="20"/>
                <w:szCs w:val="20"/>
                <w:lang w:val="ro-RO"/>
              </w:rPr>
              <w:t>, 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Teodor Bodoasca</w:t>
              </w:r>
            </w:hyperlink>
            <w:r>
              <w:rPr>
                <w:color w:val="000000"/>
                <w:sz w:val="20"/>
                <w:szCs w:val="20"/>
                <w:lang w:val="pt-BR"/>
              </w:rPr>
              <w:t>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eptul proprietății intelectuale, Ed. Universul juridic, 2021</w:t>
            </w:r>
          </w:p>
          <w:p>
            <w:pPr>
              <w:pStyle w:val="Heading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Adina Georgeta Ponea 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FFFFFF" w:val="clear"/>
              </w:rPr>
              <w:t>,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Gabriela Ionesc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, Proprietate intelectuala si industriala. Jurisprudenta relevanta a Curtii de Apel Craiova 2015 – 2020, Ed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Universul Juridic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, 202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4. Ioan Macovei, Dreptul proprietatii intelectuale, Editura Lumina Lex, 200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/>
              </w:rPr>
              <w:t>5.Viorel Ros, Marcile si indicatiile geografice, Ed All Beck 2003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pt-BR"/>
              </w:rPr>
              <w:t xml:space="preserve">6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  <w:lang w:val="ro-RO"/>
                </w:rPr>
                <w:t>Rudolf Schmutzer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RO"/>
              </w:rPr>
              <w:t xml:space="preserve">, Proprietate intelectuala. </w:t>
            </w:r>
            <w:r>
              <w:rPr>
                <w:rStyle w:val="Subname1"/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Dreptul de autor. Marcile. Brevetul de inventie. Desenul industrial, Editura Hamangiu, 2012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Nicoleta Rodica Dominte</w:t>
              </w:r>
            </w:hyperlink>
            <w:r>
              <w:rPr>
                <w:color w:val="000000"/>
                <w:sz w:val="20"/>
                <w:szCs w:val="20"/>
              </w:rPr>
              <w:t>, Dreptul proprietății intelectuale, Ed. Solomon, 202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2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Lucian-Ioan Tarnu</w:t>
              </w:r>
            </w:hyperlink>
            <w:r>
              <w:rPr>
                <w:color w:val="000000"/>
                <w:sz w:val="20"/>
                <w:szCs w:val="20"/>
                <w:lang w:val="ro-RO"/>
              </w:rPr>
              <w:t>, 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Teodor Bodoasca</w:t>
              </w:r>
            </w:hyperlink>
            <w:r>
              <w:rPr>
                <w:color w:val="000000"/>
                <w:sz w:val="20"/>
                <w:szCs w:val="20"/>
                <w:lang w:val="pt-BR"/>
              </w:rPr>
              <w:t>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eptul proprietății intelectuale, Ed. Universul juridic, 2021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ţinuturile disciplinei au fost elaborate în urma consultării programelor de studii similare din ţară (şi similare din străinătate), a aşteptărilor şi cerinţelor actorilor publici/privaţi locali/naţional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munitar european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222222"/>
                <w:sz w:val="20"/>
                <w:szCs w:val="20"/>
                <w:shd w:fill="FFFFFF" w:val="clear"/>
                <w:lang w:val="fr-FR"/>
              </w:rPr>
              <w:t xml:space="preserve">Probă scrisă </w:t>
            </w:r>
            <w:r>
              <w:rPr>
                <w:color w:val="222222"/>
                <w:sz w:val="20"/>
                <w:szCs w:val="20"/>
                <w:lang w:val="fr-FR"/>
              </w:rPr>
              <w:br/>
            </w:r>
            <w:r>
              <w:rPr>
                <w:color w:val="222222"/>
                <w:sz w:val="20"/>
                <w:szCs w:val="20"/>
                <w:shd w:fill="FFFFFF" w:val="clear"/>
                <w:lang w:val="fr-FR"/>
              </w:rPr>
              <w:t>urmată de verificarea orală a gradului de îndeplinire a cerințelor în lucrarea scris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munitar europea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Evaluare continuă sau periodic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 /lucrări practic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emplu uti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tandarde minime pentru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it-IT"/>
              </w:rPr>
              <w:t xml:space="preserve">Însuşirea în linii mari a principalelor noţiuni, idei, concepte din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noaşterea problemelor de bază din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bilităţi, cunoştinţe certe şi profund argumentate pentru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xemple analizate, comentate de teste docimologic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fr-FR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teoriilor din domeniu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ăsirea unor soluţii creative pentru </w:t>
            </w:r>
            <w:r>
              <w:rPr>
                <w:sz w:val="20"/>
                <w:szCs w:val="20"/>
                <w:lang w:val="ro-RO"/>
              </w:rPr>
              <w:t>dreptul comunitar european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348"/>
        <w:gridCol w:w="3157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20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probării în consiliul facultăţi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22"/>
      <w:footerReference w:type="first" r:id="rId2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!importan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-sarif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Bodytext">
    <w:name w:val="Body text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ubname1">
    <w:name w:val="subname1"/>
    <w:qFormat/>
    <w:rPr>
      <w:rFonts w:ascii="arial!important;Times New Roman" w:hAnsi="arial!important;Times New Roman" w:cs="arial!important;Times New Roman"/>
      <w:i/>
      <w:iCs/>
      <w:vanish w:val="false"/>
      <w:sz w:val="21"/>
      <w:szCs w:val="21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hanging="500"/>
    </w:pPr>
    <w:rPr>
      <w:rFonts w:ascii="Arial" w:hAnsi="Arial" w:eastAsia="Arial" w:cs="Arial"/>
      <w:shd w:fill="FFFFFF" w:val="clear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bris.ro/librarie-online?fsv_77564=Nicoleta Rodica Dominte" TargetMode="External"/><Relationship Id="rId3" Type="http://schemas.openxmlformats.org/officeDocument/2006/relationships/hyperlink" Target="https://www.libris.ro/librarie-online?fsv_77564=Lucian-Ioan Tarnu" TargetMode="External"/><Relationship Id="rId4" Type="http://schemas.openxmlformats.org/officeDocument/2006/relationships/hyperlink" Target="https://www.libris.ro/librarie-online?fsv_77564=Teodor Bodoasca" TargetMode="External"/><Relationship Id="rId5" Type="http://schemas.openxmlformats.org/officeDocument/2006/relationships/hyperlink" Target="https://www.ujmag.ro/autori/adina-georgeta-ponea" TargetMode="External"/><Relationship Id="rId6" Type="http://schemas.openxmlformats.org/officeDocument/2006/relationships/hyperlink" Target="https://www.ujmag.ro/autori/gabriela-ionescu" TargetMode="External"/><Relationship Id="rId7" Type="http://schemas.openxmlformats.org/officeDocument/2006/relationships/hyperlink" Target="https://www.ujmag.ro/edituri/editura-universul-juridic" TargetMode="External"/><Relationship Id="rId8" Type="http://schemas.openxmlformats.org/officeDocument/2006/relationships/hyperlink" Target="http://www.hamangiu.ro/autori/Schmutzer--Rudolf.html" TargetMode="External"/><Relationship Id="rId9" Type="http://schemas.openxmlformats.org/officeDocument/2006/relationships/hyperlink" Target="https://www.libris.ro/librarie-online?fsv_77564=Nicoleta Rodica Dominte" TargetMode="External"/><Relationship Id="rId10" Type="http://schemas.openxmlformats.org/officeDocument/2006/relationships/hyperlink" Target="https://www.libris.ro/librarie-online?fsv_77564=Lucian-Ioan Tarnu" TargetMode="External"/><Relationship Id="rId11" Type="http://schemas.openxmlformats.org/officeDocument/2006/relationships/hyperlink" Target="https://www.libris.ro/librarie-online?fsv_77564=Teodor Bodoasca" TargetMode="External"/><Relationship Id="rId12" Type="http://schemas.openxmlformats.org/officeDocument/2006/relationships/hyperlink" Target="https://www.libris.ro/librarie-online?fsv_77564=Nicoleta Rodica Dominte" TargetMode="External"/><Relationship Id="rId13" Type="http://schemas.openxmlformats.org/officeDocument/2006/relationships/hyperlink" Target="https://www.libris.ro/librarie-online?fsv_77564=Lucian-Ioan Tarnu" TargetMode="External"/><Relationship Id="rId14" Type="http://schemas.openxmlformats.org/officeDocument/2006/relationships/hyperlink" Target="https://www.libris.ro/librarie-online?fsv_77564=Teodor Bodoasca" TargetMode="External"/><Relationship Id="rId15" Type="http://schemas.openxmlformats.org/officeDocument/2006/relationships/hyperlink" Target="https://www.ujmag.ro/autori/adina-georgeta-ponea" TargetMode="External"/><Relationship Id="rId16" Type="http://schemas.openxmlformats.org/officeDocument/2006/relationships/hyperlink" Target="https://www.ujmag.ro/autori/gabriela-ionescu" TargetMode="External"/><Relationship Id="rId17" Type="http://schemas.openxmlformats.org/officeDocument/2006/relationships/hyperlink" Target="https://www.ujmag.ro/edituri/editura-universul-juridic" TargetMode="External"/><Relationship Id="rId18" Type="http://schemas.openxmlformats.org/officeDocument/2006/relationships/hyperlink" Target="http://www.hamangiu.ro/autori/Schmutzer--Rudolf.html" TargetMode="External"/><Relationship Id="rId19" Type="http://schemas.openxmlformats.org/officeDocument/2006/relationships/hyperlink" Target="https://www.libris.ro/librarie-online?fsv_77564=Nicoleta Rodica Dominte" TargetMode="External"/><Relationship Id="rId20" Type="http://schemas.openxmlformats.org/officeDocument/2006/relationships/hyperlink" Target="https://www.libris.ro/librarie-online?fsv_77564=Lucian-Ioan Tarnu" TargetMode="External"/><Relationship Id="rId21" Type="http://schemas.openxmlformats.org/officeDocument/2006/relationships/hyperlink" Target="https://www.libris.ro/librarie-online?fsv_77564=Teodor Bodoasca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51:00Z</dcterms:created>
  <dc:creator>Emanuel</dc:creator>
  <dc:description/>
  <cp:keywords/>
  <dc:language>en-US</dc:language>
  <cp:lastModifiedBy>Lucian Husdup</cp:lastModifiedBy>
  <cp:lastPrinted>2021-01-22T10:38:00Z</cp:lastPrinted>
  <dcterms:modified xsi:type="dcterms:W3CDTF">2024-10-17T01:11:00Z</dcterms:modified>
  <cp:revision>155</cp:revision>
  <dc:subject/>
  <dc:title>REGULAMENT</dc:title>
</cp:coreProperties>
</file>