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R40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EPT CONTRAVENȚIONAL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Răzvan VIORESC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Răzvan VIORESCU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I - impusă, DO - opţională, DF - facultativă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V Alte activităţi (precizaț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>Sala va fi dotată cu laptop şi  videoproiector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vor respecta termenele finale pentru toate sarcinile de lucru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75"/>
        <w:gridCol w:w="8289"/>
      </w:tblGrid>
      <w:tr>
        <w:trPr>
          <w:trHeight w:val="754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1: Utilizarea adecvată a conceptelor, teoriilor, paradigmelor şi metodologiilor din domeniul juridic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2: Aplicarea tehnicilor şi instrumentelor specifice domeniului juridic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3. Aplicarea legislaţiei româneşti, a legislaţiei europene şi a celorlalte instrumente juridice internaţionale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P4: Interpretarea, corelarea şi compararea instituţiilor juridice din dreptul naţional, dreptu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ean şi dreptul altor state;</w:t>
            </w:r>
          </w:p>
        </w:tc>
      </w:tr>
      <w:tr>
        <w:trPr>
          <w:trHeight w:val="98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CT1: Realizarea sarcinilor profesionale în mod eficient şi responsabil, cu respectarea regulilor deontologice specifice domeniului juridi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pt-BR"/>
              </w:rPr>
              <w:t>CT2: Aplicarea tehnicilor de muncă eficientă în echipă (cu elemente de interdisciplinaritate), cu respectarea palierelor ierarhice.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iCs/>
                <w:lang w:val="it-IT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CT3: Utilizarea eficientă a resurselor de comunicare şi a surselor de informare şi de formare profesională asistată, atât în limba română, cât şi într-o limbă străină de circulaţie internaţională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șterea și înțelegerea instituțiilor și normelor dreptului contravențional și a dreptului rutier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rFonts w:cs="Times New Roman" w:ascii="Times New Roman" w:hAnsi="Times New Roman"/>
              </w:rPr>
              <w:t>Formarea de competențe specifice prin asimilarea de cunoștințe teoretico- practice utile pentru administrarea cauzelor contravențion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rFonts w:cs="Times New Roman" w:ascii="Times New Roman" w:hAnsi="Times New Roman"/>
              </w:rPr>
              <w:t>(CP1,CP2, CP3, CP4)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ther1"/>
              <w:jc w:val="both"/>
              <w:rPr/>
            </w:pPr>
            <w:r>
              <w:rPr/>
              <w:t>1. Definiția, rolul și principiile dreptului contravenționa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ther1"/>
              <w:jc w:val="both"/>
              <w:rPr/>
            </w:pPr>
            <w:r>
              <w:rPr/>
              <w:t xml:space="preserve"> </w:t>
            </w:r>
            <w:r>
              <w:rPr/>
              <w:t>2. Izvoarele răspunderii contravenționa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ther1"/>
              <w:jc w:val="both"/>
              <w:rPr/>
            </w:pPr>
            <w:r>
              <w:rPr/>
              <w:t xml:space="preserve"> </w:t>
            </w:r>
            <w:r>
              <w:rPr/>
              <w:t>3. Aplicarea legii contravenționa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ther1"/>
              <w:ind w:left="260" w:hanging="260"/>
              <w:jc w:val="both"/>
              <w:rPr/>
            </w:pPr>
            <w:r>
              <w:rPr/>
              <w:t xml:space="preserve"> </w:t>
            </w:r>
            <w:r>
              <w:rPr/>
              <w:t xml:space="preserve">4. Reglementarea răspunderii contravenționale potrivit dreptului     </w:t>
            </w:r>
          </w:p>
          <w:p>
            <w:pPr>
              <w:pStyle w:val="Other1"/>
              <w:ind w:left="260" w:hanging="260"/>
              <w:jc w:val="both"/>
              <w:rPr/>
            </w:pPr>
            <w:r>
              <w:rPr/>
              <w:t xml:space="preserve">     </w:t>
            </w:r>
            <w:r>
              <w:rPr/>
              <w:t>inter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ind w:left="260" w:hanging="260"/>
              <w:jc w:val="both"/>
              <w:rPr/>
            </w:pPr>
            <w:r>
              <w:rPr/>
              <w:t xml:space="preserve"> </w:t>
            </w:r>
            <w:r>
              <w:rPr/>
              <w:t>5. Raportul de drept contravențional. Subiectele contravenției și ale răspunderii contravenționale. Specificul raportului de drept contravențional în materia codului rutie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ther1"/>
              <w:jc w:val="both"/>
              <w:rPr/>
            </w:pPr>
            <w:r>
              <w:rPr/>
              <w:t xml:space="preserve"> </w:t>
            </w:r>
            <w:r>
              <w:rPr/>
              <w:t>6. Actele juridice de reglementare contravențional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ther1"/>
              <w:ind w:left="260" w:hanging="260"/>
              <w:jc w:val="both"/>
              <w:rPr/>
            </w:pPr>
            <w:r>
              <w:rPr/>
              <w:t xml:space="preserve"> </w:t>
            </w:r>
            <w:r>
              <w:rPr/>
              <w:t xml:space="preserve">7. Noțiunea, trăsăturile esențiale și elementele constitutive ale    </w:t>
            </w:r>
          </w:p>
          <w:p>
            <w:pPr>
              <w:pStyle w:val="Other1"/>
              <w:ind w:left="260" w:hanging="260"/>
              <w:jc w:val="both"/>
              <w:rPr/>
            </w:pPr>
            <w:r>
              <w:rPr/>
              <w:t xml:space="preserve">     </w:t>
            </w:r>
            <w:r>
              <w:rPr/>
              <w:t>Contravenției. Specificul contravențiilor în dreptul rutie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ther1"/>
              <w:jc w:val="both"/>
              <w:rPr/>
            </w:pPr>
            <w:r>
              <w:rPr/>
              <w:t xml:space="preserve">  </w:t>
            </w:r>
            <w:r>
              <w:rPr/>
              <w:t>8. Cauze care înlătură caracterul contravențional al faptei. Cauze care înlătură răspunderea juridică a făptuitor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ther1"/>
              <w:jc w:val="both"/>
              <w:rPr/>
            </w:pPr>
            <w:r>
              <w:rPr/>
              <w:t xml:space="preserve">  </w:t>
            </w:r>
            <w:r>
              <w:rPr/>
              <w:t>9. Procesul verbal de contravenție. Natura juridică. Condiții de valabilitate. Constatarea contravenției. Aplicarea sancțiunilor contravenționa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jc w:val="both"/>
              <w:rPr/>
            </w:pPr>
            <w:r>
              <w:rPr/>
              <w:t xml:space="preserve"> </w:t>
            </w:r>
            <w:r>
              <w:rPr/>
              <w:t>10. Procedura contencioasă. Plângerea contravențională in materia dreptului rutie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ther1"/>
              <w:ind w:left="260" w:hanging="260"/>
              <w:jc w:val="both"/>
              <w:rPr/>
            </w:pPr>
            <w:r>
              <w:rPr/>
              <w:t>11. Prescripția în materia contravențională. Procedura de executare a sancțiunilor contravenționa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tabs>
                <w:tab w:val="clear" w:pos="720"/>
                <w:tab w:val="left" w:pos="151" w:leader="none"/>
              </w:tabs>
              <w:jc w:val="both"/>
              <w:rPr/>
            </w:pPr>
            <w:r>
              <w:rPr/>
              <w:t xml:space="preserve">Dinescu Adrian Gabriel, </w:t>
            </w:r>
            <w:r>
              <w:rPr>
                <w:i/>
              </w:rPr>
              <w:t>Legislatia contraventilor comentarii doctrina si jurisprudenta</w:t>
            </w:r>
            <w:r>
              <w:rPr/>
              <w:t xml:space="preserve"> , Ed Hamangiu 2016;</w:t>
            </w:r>
          </w:p>
          <w:p>
            <w:pPr>
              <w:pStyle w:val="Other1"/>
              <w:numPr>
                <w:ilvl w:val="0"/>
                <w:numId w:val="4"/>
              </w:numPr>
              <w:tabs>
                <w:tab w:val="clear" w:pos="720"/>
                <w:tab w:val="left" w:pos="151" w:leader="none"/>
              </w:tabs>
              <w:jc w:val="both"/>
              <w:rPr/>
            </w:pPr>
            <w:r>
              <w:rPr/>
              <w:t xml:space="preserve">Hoțea, M.A., </w:t>
            </w:r>
            <w:r>
              <w:rPr>
                <w:i/>
                <w:iCs/>
              </w:rPr>
              <w:t>Drept contravențional. Parte generală.</w:t>
            </w:r>
            <w:r>
              <w:rPr/>
              <w:t>Ed. Editas, București, 2003</w:t>
            </w:r>
          </w:p>
          <w:p>
            <w:pPr>
              <w:pStyle w:val="Other1"/>
              <w:numPr>
                <w:ilvl w:val="0"/>
                <w:numId w:val="4"/>
              </w:numPr>
              <w:tabs>
                <w:tab w:val="clear" w:pos="720"/>
                <w:tab w:val="left" w:pos="158" w:leader="none"/>
              </w:tabs>
              <w:jc w:val="both"/>
              <w:rPr/>
            </w:pPr>
            <w:r>
              <w:rPr/>
              <w:t xml:space="preserve">Hoțea, M.A., </w:t>
            </w:r>
            <w:r>
              <w:rPr>
                <w:i/>
                <w:iCs/>
              </w:rPr>
              <w:t>Regimul juridic al contravențiilor. Comentarii și explicații,</w:t>
            </w:r>
            <w:r>
              <w:rPr/>
              <w:t>Ed. C.H. Beek, București, 2009</w:t>
            </w:r>
          </w:p>
          <w:p>
            <w:pPr>
              <w:pStyle w:val="Other1"/>
              <w:spacing w:lineRule="auto" w:line="232"/>
              <w:ind w:left="260" w:hanging="26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« Mihăilescu, M.E., </w:t>
            </w:r>
            <w:r>
              <w:rPr>
                <w:i/>
                <w:iCs/>
              </w:rPr>
              <w:t>Sancțiunile contravenționale. Aspecte de drept material în dreptul românesc și comparat,</w:t>
            </w:r>
            <w:r>
              <w:rPr/>
              <w:t xml:space="preserve">    </w:t>
            </w:r>
          </w:p>
          <w:p>
            <w:pPr>
              <w:pStyle w:val="Other1"/>
              <w:spacing w:lineRule="auto" w:line="232"/>
              <w:ind w:left="260" w:hanging="260"/>
              <w:jc w:val="both"/>
              <w:rPr/>
            </w:pPr>
            <w:r>
              <w:rPr/>
              <w:t xml:space="preserve">              </w:t>
            </w:r>
            <w:r>
              <w:rPr/>
              <w:t>Ed, Hamangiu, București, 2013</w:t>
            </w:r>
          </w:p>
          <w:p>
            <w:pPr>
              <w:pStyle w:val="Other1"/>
              <w:numPr>
                <w:ilvl w:val="0"/>
                <w:numId w:val="4"/>
              </w:numPr>
              <w:spacing w:lineRule="auto" w:line="232"/>
              <w:jc w:val="both"/>
              <w:rPr/>
            </w:pPr>
            <w:r>
              <w:rPr/>
              <w:t xml:space="preserve">Mihăilescu Mădălina Elena, </w:t>
            </w:r>
            <w:r>
              <w:rPr>
                <w:i/>
              </w:rPr>
              <w:t>Sancțiunile contravenționale, aspecte de drept material în dreptul românesc și comparat</w:t>
            </w:r>
            <w:r>
              <w:rPr/>
              <w:t>, Ed. Hamangiu 2013;</w:t>
            </w:r>
          </w:p>
          <w:p>
            <w:pPr>
              <w:pStyle w:val="Other1"/>
              <w:numPr>
                <w:ilvl w:val="0"/>
                <w:numId w:val="4"/>
              </w:numPr>
              <w:tabs>
                <w:tab w:val="clear" w:pos="720"/>
                <w:tab w:val="left" w:pos="158" w:leader="none"/>
              </w:tabs>
              <w:jc w:val="both"/>
              <w:rPr/>
            </w:pPr>
            <w:r>
              <w:rPr/>
              <w:t xml:space="preserve">Pap., Andrei., </w:t>
            </w:r>
            <w:r>
              <w:rPr>
                <w:i/>
                <w:iCs/>
              </w:rPr>
              <w:t>Drept contravențional, Voi. /.Reflectarea jurisprudenței CEDO în procedura contravențională națională,</w:t>
            </w:r>
            <w:r>
              <w:rPr/>
              <w:t xml:space="preserve"> Ed. Hamangiu, București, 201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ap., Andrei., </w:t>
            </w:r>
            <w:r>
              <w:rPr>
                <w:rFonts w:cs="Times New Roman" w:ascii="Times New Roman" w:hAnsi="Times New Roman"/>
                <w:i/>
                <w:iCs/>
              </w:rPr>
              <w:t>Drept contravențional, Vol. II. Plângeri contravenționale. Contestații la executare,</w:t>
            </w:r>
            <w:r>
              <w:rPr>
                <w:rFonts w:cs="Times New Roman" w:ascii="Times New Roman" w:hAnsi="Times New Roman"/>
              </w:rPr>
              <w:t xml:space="preserve"> Ed. Hamangiu, București, 201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odani, O.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 si contravențional -</w:t>
            </w:r>
            <w:r>
              <w:rPr>
                <w:rFonts w:cs="Times New Roman" w:ascii="Times New Roman" w:hAnsi="Times New Roman"/>
              </w:rPr>
              <w:t xml:space="preserve"> caiet de seminarii, Ed, Hamangiu, București, 2014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odaru, O,, </w:t>
            </w:r>
            <w:r>
              <w:rPr>
                <w:rFonts w:cs="Times New Roman" w:ascii="Times New Roman" w:hAnsi="Times New Roman"/>
                <w:i/>
                <w:iCs/>
              </w:rPr>
              <w:t>Regimul juridic al contravențiilor. O.G. nr.2/2001 comentata,</w:t>
            </w:r>
            <w:r>
              <w:rPr>
                <w:rFonts w:cs="Times New Roman" w:ascii="Times New Roman" w:hAnsi="Times New Roman"/>
              </w:rPr>
              <w:t xml:space="preserve"> Ed. Hamangiu, București, 2011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Podaru O, Pop Maria, Drept administrative și contravențional, Caiet de Seminarii, ediția a-4-a revăzută și adăugită, ed. Hamangiu 201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uie, O., </w:t>
            </w:r>
            <w:r>
              <w:rPr>
                <w:rFonts w:cs="Times New Roman" w:ascii="Times New Roman" w:hAnsi="Times New Roman"/>
                <w:i/>
                <w:iCs/>
              </w:rPr>
              <w:t>Contenciosul administrativ,</w:t>
            </w:r>
            <w:r>
              <w:rPr>
                <w:rFonts w:cs="Times New Roman" w:ascii="Times New Roman" w:hAnsi="Times New Roman"/>
              </w:rPr>
              <w:t xml:space="preserve"> Ed. Universul Juridic, București, 2009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Suciu, A., </w:t>
            </w:r>
            <w:r>
              <w:rPr>
                <w:rFonts w:cs="Times New Roman" w:ascii="Times New Roman" w:hAnsi="Times New Roman"/>
                <w:i/>
                <w:iCs/>
              </w:rPr>
              <w:t>Este aplicabil principiul retroactivității legii mai favorabile și în materie contravențională?</w:t>
            </w:r>
            <w:r>
              <w:rPr>
                <w:rFonts w:cs="Times New Roman" w:ascii="Times New Roman" w:hAnsi="Times New Roman"/>
              </w:rPr>
              <w:t xml:space="preserve"> în Revista Dreptul nr. 2/2014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Țiclea, AL, </w:t>
            </w:r>
            <w:r>
              <w:rPr>
                <w:rFonts w:cs="Times New Roman" w:ascii="Times New Roman" w:hAnsi="Times New Roman"/>
                <w:i/>
                <w:iCs/>
              </w:rPr>
              <w:t>Reglementarea contravențiilor,</w:t>
            </w:r>
            <w:r>
              <w:rPr>
                <w:rFonts w:cs="Times New Roman" w:ascii="Times New Roman" w:hAnsi="Times New Roman"/>
              </w:rPr>
              <w:t xml:space="preserve"> Ed. Lumina Lex, București, 2006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Ursuta, M., </w:t>
            </w:r>
            <w:r>
              <w:rPr>
                <w:rFonts w:cs="Times New Roman" w:ascii="Times New Roman" w:hAnsi="Times New Roman"/>
                <w:i/>
                <w:iCs/>
              </w:rPr>
              <w:t>Contravențiile rutiere,</w:t>
            </w:r>
            <w:r>
              <w:rPr>
                <w:rFonts w:cs="Times New Roman" w:ascii="Times New Roman" w:hAnsi="Times New Roman"/>
              </w:rPr>
              <w:t xml:space="preserve"> Ed. Universul Juridic, București, 201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Ursuța, M., </w:t>
            </w:r>
            <w:r>
              <w:rPr>
                <w:rFonts w:cs="Times New Roman" w:ascii="Times New Roman" w:hAnsi="Times New Roman"/>
                <w:i/>
                <w:iCs/>
              </w:rPr>
              <w:t>Procedura contravențională,</w:t>
            </w:r>
            <w:r>
              <w:rPr>
                <w:rFonts w:cs="Times New Roman" w:ascii="Times New Roman" w:hAnsi="Times New Roman"/>
              </w:rPr>
              <w:t xml:space="preserve"> ed. a Il-a, Ed. Universul Juridic, București, 2009;</w:t>
            </w:r>
          </w:p>
          <w:p>
            <w:pPr>
              <w:pStyle w:val="Other1"/>
              <w:numPr>
                <w:ilvl w:val="0"/>
                <w:numId w:val="4"/>
              </w:numPr>
              <w:tabs>
                <w:tab w:val="clear" w:pos="720"/>
                <w:tab w:val="left" w:pos="151" w:leader="none"/>
              </w:tabs>
              <w:jc w:val="both"/>
              <w:rPr/>
            </w:pPr>
            <w:r>
              <w:rPr/>
              <w:t>Ursuța, M., Drept contravențional și procedura judiciară în dreptul public, actualitate și perspective, ed. Hamangiu 201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Vedinaș, V.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,</w:t>
            </w:r>
            <w:r>
              <w:rPr>
                <w:rFonts w:cs="Times New Roman" w:ascii="Times New Roman" w:hAnsi="Times New Roman"/>
              </w:rPr>
              <w:t xml:space="preserve"> Ed. Universul Juridic, București, 2012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Yubco., V.;Creangă, I.; Pascari, A.; Vistemiceanu, D.; Utică, O.; Pulbere, R. - </w:t>
            </w:r>
            <w:r>
              <w:rPr>
                <w:rFonts w:cs="Times New Roman" w:ascii="Times New Roman" w:hAnsi="Times New Roman"/>
                <w:i/>
                <w:iCs/>
              </w:rPr>
              <w:t>Ghidul funcționarului public în contenciosul administrativ,</w:t>
            </w:r>
            <w:r>
              <w:rPr>
                <w:rFonts w:cs="Times New Roman" w:ascii="Times New Roman" w:hAnsi="Times New Roman"/>
              </w:rPr>
              <w:t>Ed. Bons Offices, Chișinău, 2005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Curtea Europeană a Drepturilor Omului – Cauza Anghel împotriva României, 4 octombrie 2007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Curtea Constituțională a României, Decizia nr. 251/2003, Publicat în  MONITORUL OFICIAL nr. 553 din 31 iulie 2003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Spar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Sden"/>
                <w:rFonts w:cs="Times New Roman" w:ascii="Times New Roman" w:hAnsi="Times New Roman"/>
              </w:rPr>
              <w:t>HOTĂRÂRE nr. 1.391 din 4 octombrie 2006 (*actualizata*)</w:t>
            </w:r>
            <w:r>
              <w:rPr>
                <w:rStyle w:val="Spar"/>
                <w:rFonts w:cs="Times New Roman" w:ascii="Times New Roman" w:hAnsi="Times New Roman"/>
                <w:color w:val="000000"/>
              </w:rPr>
              <w:t>pentru aprobarea Regulamentului de aplicare a Ordonantei de urgenta a Guvernului nr. 195/2002 privind circulatia pe drumurile public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LEGE nr. 50 din 29 iulie 1991 (**republicată**)privind autorizarea executării lucrărilor de construcții, Publicat în  MONITORUL OFICIAL nr. 933 din 13 octombrie 2004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LEGEA nr. 61 din 27 septembrie 1991 (*republicată*)pentru sancționarea faptelor de încălcare a unor norme de conviețuire socială, a ordinii și liniștii publice, Publicat în  MONITORUL OFICIAL nr. 125 din 18 februarie 2020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Legea nr. 155 din 12 iulie 2010 privind organizarea şi funcționarea poliției local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LEGE nr. 60 din 23 septembrie 1991 (*republicată*)privind organizarea și desfășurarea adunărilor publice, Publicat în  MONITORUL OFICIAL nr. 186 din 14 martie 2014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LEGE nr. 554 din 2 decembrie 2004 a contenciosului administrativ, Publicat în  MONITORUL OFICIAL nr. 1154 din 7 decembrie 2004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Shdr"/>
                <w:rFonts w:cs="Times New Roman" w:ascii="Times New Roman" w:hAnsi="Times New Roman"/>
              </w:rPr>
              <w:t xml:space="preserve">LEGEA nr. 286/2009, privind Codul Penal, </w:t>
            </w:r>
            <w:r>
              <w:rPr>
                <w:rFonts w:cs="Times New Roman" w:ascii="Times New Roman" w:hAnsi="Times New Roman"/>
              </w:rPr>
              <w:t>Publicat în  MONITORUL OFICIAL nr. 510 din 24 iulie 2009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Shdr"/>
                <w:rFonts w:cs="Times New Roman" w:ascii="Times New Roman" w:hAnsi="Times New Roman"/>
              </w:rPr>
              <w:t xml:space="preserve">Legea nr. 134/2010 republicată** privind Codul de Procedură Civilă, </w:t>
            </w:r>
            <w:r>
              <w:rPr>
                <w:rFonts w:cs="Times New Roman" w:ascii="Times New Roman" w:hAnsi="Times New Roman"/>
              </w:rPr>
              <w:t>Publicat în  MONITORUL OFICIAL nr. 247 din 10 aprilie 201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Ordonanța Guvernului nr. 2/2001 privind regimul juridic al contravențiilor, Publicat în  MONITORUL OFICIAL nr. 410 din 25 iulie 2001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ORDONANȚĂ DE URGENȚĂ nr. 195 din 12 decembrie 2002 (**republicată**)privind circulația pe drumurile publice**), Publicat în  MONITORUL OFICIAL nr. 670 din 3 august 2006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ORDONANȚĂ nr. 15 din 24 ianuarie 2002 privind aplicarea tarifului de utilizare și a tarifului de trecere pe rețeaua de drumuri naționale din România, Publicat în  MONITORUL OFICIAL nr. 82 din 1 februarie 2002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Înalta Curte de Casaţie şi Justiţie - Decizia nr. 5 din 12 aprilie 2021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Înalta Curte de Casaţie şi Justiţie – Decizia RIL nr. 5/202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Înalta Curte de Casaţie şi Justiţie – Decizia 35/2019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Înalta Curte de Casaţie şi Justiţie -  Decizia nr. 62/201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Înalta Curte de Casaţie şi Justiţie – Decizia RIL nr. 11/2017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Sden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Înalta Curte de Casaţie şi Justiţie – </w:t>
            </w:r>
            <w:r>
              <w:rPr>
                <w:rStyle w:val="Sden"/>
                <w:rFonts w:cs="Times New Roman" w:ascii="Times New Roman" w:hAnsi="Times New Roman"/>
              </w:rPr>
              <w:t>Decizia nr. 8/2018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Înalta Curte de Casaţie şi Justiţie – Decizie RIL </w:t>
            </w:r>
            <w:r>
              <w:rPr>
                <w:rStyle w:val="Emphasis"/>
                <w:rFonts w:cs="Times New Roman" w:ascii="Times New Roman" w:hAnsi="Times New Roman"/>
              </w:rPr>
              <w:t>nr. 22/2007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Înalta Curte de Casaţie şi Justiţie - Decizia RIL nr. 13/2018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Înalta Curte de Casaţie şi Justiţie - Decizia RIL nr. 10/2013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Suportul de curs al titularului de disciplină și tematici recomandate din lucrările prezentate mai jos, în limita numărului de ore alocate studiului individual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Țiclea, AL, </w:t>
            </w:r>
            <w:r>
              <w:rPr>
                <w:rFonts w:cs="Times New Roman" w:ascii="Times New Roman" w:hAnsi="Times New Roman"/>
                <w:i/>
                <w:iCs/>
              </w:rPr>
              <w:t>Reglementarea contravențiilor,</w:t>
            </w:r>
            <w:r>
              <w:rPr>
                <w:rFonts w:cs="Times New Roman" w:ascii="Times New Roman" w:hAnsi="Times New Roman"/>
              </w:rPr>
              <w:t xml:space="preserve"> Ed. Lumina Lex, București, 2006, pg. 9-34; Hoțea, M.A., </w:t>
            </w:r>
            <w:r>
              <w:rPr>
                <w:rFonts w:cs="Times New Roman" w:ascii="Times New Roman" w:hAnsi="Times New Roman"/>
                <w:i/>
                <w:iCs/>
              </w:rPr>
              <w:t>Drept contravențional. Parte generală.</w:t>
            </w:r>
            <w:r>
              <w:rPr>
                <w:rFonts w:cs="Times New Roman" w:ascii="Times New Roman" w:hAnsi="Times New Roman"/>
              </w:rPr>
              <w:t>Ed. Editas, București, 2003, pg. 10-24,43-5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odani, O., </w:t>
            </w:r>
            <w:r>
              <w:rPr>
                <w:rFonts w:cs="Times New Roman" w:ascii="Times New Roman" w:hAnsi="Times New Roman"/>
                <w:i/>
                <w:iCs/>
              </w:rPr>
              <w:t>Regimul juridic al contravențiilor. O.G. nr.2/2001 comentata,</w:t>
            </w:r>
            <w:r>
              <w:rPr>
                <w:rFonts w:cs="Times New Roman" w:ascii="Times New Roman" w:hAnsi="Times New Roman"/>
              </w:rPr>
              <w:t xml:space="preserve"> Ed. Hamangiu, București, 2011, pg. 1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Curtea Europeană a Drepturilor Omului – Cauza Anghel împotriva României, 4 octombrie 2007;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Ordonanța Guvernului nr. 2/2001 privind regimul juridic al contravențiilor, Publicat în  MONITORUL OFICIAL nr. 410 din 25 iulie 2001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Înalta Curte de Casaţie şi Justiţie - Decizia RIL nr. 13/2018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Legea nr. 155 din 12 iulie 2010 privind organizarea şi funcționarea poliției loca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onanța Guvernului nr. 2/2001 privind regimul juridic al contravențiilor, Publicată în  MONITORUL OFICIAL nr. 410 din 25 iulie 2001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plicaţii (Seminar/laborator</w:t>
            </w:r>
            <w:r>
              <w:rPr>
                <w:rFonts w:cs="Times New Roman" w:ascii="Times New Roman" w:hAnsi="Times New Roman"/>
                <w:color w:val="000000"/>
              </w:rPr>
              <w:t>/lucrări practice</w:t>
            </w:r>
            <w:r>
              <w:rPr>
                <w:rFonts w:cs="Times New Roman" w:ascii="Times New Roman" w:hAnsi="Times New Roman"/>
              </w:rPr>
              <w:t xml:space="preserve"> 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bCs/>
                <w:lang w:val="it-IT"/>
              </w:rPr>
              <w:t>Convenția pentru apărarea Drepturilor Omului și a Libertăților Fundamenta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zbate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rPr/>
            </w:pPr>
            <w:r>
              <w:rPr/>
              <w:t>Principiul legalității incriminării contravenționa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zbate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rPr/>
            </w:pPr>
            <w:r>
              <w:rPr/>
              <w:t>Concepția de atitudine și acțiune a poliției rutie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zbate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rPr/>
            </w:pPr>
            <w:r>
              <w:rPr/>
              <w:t xml:space="preserve">Sistemul de sancțiuni contravenționale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zbate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rPr/>
            </w:pPr>
            <w:r>
              <w:rPr/>
              <w:t>Specificul sancțiunilor contravenționale reglementate de Codul rutie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iu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rPr/>
            </w:pPr>
            <w:r>
              <w:rPr/>
              <w:t>Constatarea contravențiilor rutie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zbate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rPr/>
            </w:pPr>
            <w:r>
              <w:rPr/>
              <w:t>Aplicarea sancțiunilor contravenționa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zbatere, studiu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rPr/>
            </w:pPr>
            <w:r>
              <w:rPr/>
              <w:t>Cuprinsul procesului verbal de constatare și sancționare a contravenție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zbatere, studiu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rPr/>
            </w:pPr>
            <w:r>
              <w:rPr/>
              <w:t>Incidența art. 6 din Convenția europeană în procedura contravențională național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zbate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rPr/>
            </w:pPr>
            <w:r>
              <w:rPr/>
              <w:t>Incidența art. 7 din Convenția europeană în procedura contravențională național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zbate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numPr>
                <w:ilvl w:val="0"/>
                <w:numId w:val="4"/>
              </w:numPr>
              <w:tabs>
                <w:tab w:val="clear" w:pos="720"/>
                <w:tab w:val="left" w:pos="151" w:leader="none"/>
              </w:tabs>
              <w:jc w:val="both"/>
              <w:rPr/>
            </w:pPr>
            <w:r>
              <w:rPr/>
              <w:t xml:space="preserve">Hoțea, M.A., </w:t>
            </w:r>
            <w:r>
              <w:rPr>
                <w:i/>
                <w:iCs/>
              </w:rPr>
              <w:t>Drept contravențional. Parte generală.</w:t>
            </w:r>
            <w:r>
              <w:rPr/>
              <w:t>Ed. Editas, București, 2003</w:t>
            </w:r>
          </w:p>
          <w:p>
            <w:pPr>
              <w:pStyle w:val="Other1"/>
              <w:numPr>
                <w:ilvl w:val="0"/>
                <w:numId w:val="4"/>
              </w:numPr>
              <w:tabs>
                <w:tab w:val="clear" w:pos="720"/>
                <w:tab w:val="left" w:pos="158" w:leader="none"/>
              </w:tabs>
              <w:jc w:val="both"/>
              <w:rPr/>
            </w:pPr>
            <w:r>
              <w:rPr/>
              <w:t xml:space="preserve">Hoțea, M.A., </w:t>
            </w:r>
            <w:r>
              <w:rPr>
                <w:i/>
                <w:iCs/>
              </w:rPr>
              <w:t>Regimul juridic al contravențiilor. Comentarii și explicații,</w:t>
            </w:r>
            <w:r>
              <w:rPr/>
              <w:t>Ed. C.H. Beek, București, 2009</w:t>
            </w:r>
          </w:p>
          <w:p>
            <w:pPr>
              <w:pStyle w:val="Other1"/>
              <w:spacing w:lineRule="auto" w:line="232"/>
              <w:ind w:left="260" w:hanging="26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« Mihăilescu, M.E., </w:t>
            </w:r>
            <w:r>
              <w:rPr>
                <w:i/>
                <w:iCs/>
              </w:rPr>
              <w:t>Sancțiunile contravenționale. Aspecte de drept material în dreptul românesc și comparat,</w:t>
            </w:r>
            <w:r>
              <w:rPr/>
              <w:t xml:space="preserve">    </w:t>
            </w:r>
          </w:p>
          <w:p>
            <w:pPr>
              <w:pStyle w:val="Other1"/>
              <w:spacing w:lineRule="auto" w:line="232"/>
              <w:ind w:left="260" w:hanging="260"/>
              <w:jc w:val="both"/>
              <w:rPr/>
            </w:pPr>
            <w:r>
              <w:rPr/>
              <w:t xml:space="preserve">              </w:t>
            </w:r>
            <w:r>
              <w:rPr/>
              <w:t>Ed, Hamangiu, București, 2013</w:t>
            </w:r>
          </w:p>
          <w:p>
            <w:pPr>
              <w:pStyle w:val="Other1"/>
              <w:numPr>
                <w:ilvl w:val="0"/>
                <w:numId w:val="4"/>
              </w:numPr>
              <w:spacing w:lineRule="auto" w:line="232"/>
              <w:jc w:val="both"/>
              <w:rPr/>
            </w:pPr>
            <w:r>
              <w:rPr/>
              <w:t xml:space="preserve">Mihăilescu Mădălina Elena, </w:t>
            </w:r>
            <w:r>
              <w:rPr>
                <w:i/>
              </w:rPr>
              <w:t>Sancțiunile contravenționale, aspecte de drept material în dreptul românesc și comparat</w:t>
            </w:r>
            <w:r>
              <w:rPr/>
              <w:t>, Ed. Hamangiu 2013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Podaru O, Pop Maria, Drept administrative și contravențional, Caiet de Seminarii, ediția a-4-a revăzută și adăugită, ed. Hamangiu 201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Dinescu Adrian Gabriel, </w:t>
            </w:r>
            <w:r>
              <w:rPr>
                <w:rFonts w:cs="Times New Roman" w:ascii="Times New Roman" w:hAnsi="Times New Roman"/>
                <w:i/>
              </w:rPr>
              <w:t>Legislatia contraventilor comentarii doctrina si jurisprudenta</w:t>
            </w:r>
            <w:r>
              <w:rPr>
                <w:rFonts w:cs="Times New Roman" w:ascii="Times New Roman" w:hAnsi="Times New Roman"/>
              </w:rPr>
              <w:t xml:space="preserve"> , Ed Hamangiu 20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tituția Români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it-IT"/>
              </w:rPr>
              <w:t>Convenţia Europeană a Drepturilor Omului - amendată de Protocoalele nr. 11 şi 14,însoţită de Protocolul adiţional şi de Protocoalele nr. 4, 6, 7, 12, 13 şi 1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eclarația Universală a Drepturilor Omulu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it-IT"/>
              </w:rPr>
              <w:t>Pactul Internațional din 16 decembrie 1966 cu privire la drepturile civile și politic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it-IT"/>
              </w:rPr>
              <w:t>Pactul Internațional din 16 decembrie 1966 cu privire la drepturile economice,  sociale și cultural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den"/>
                <w:rFonts w:cs="Times New Roman" w:ascii="Times New Roman" w:hAnsi="Times New Roman"/>
              </w:rPr>
              <w:t>HOTĂRÂRE nr. 1.391 din 4 octombrie 2006 (*actualizata*)</w:t>
            </w:r>
            <w:r>
              <w:rPr>
                <w:rStyle w:val="Spar"/>
                <w:rFonts w:cs="Times New Roman" w:ascii="Times New Roman" w:hAnsi="Times New Roman"/>
                <w:color w:val="000000"/>
              </w:rPr>
              <w:t>pentru aprobarea Regulamentului de aplicare a Ordonantei de urgenta a Guvernului nr. 195/2002 privind circulatia pe drumurile public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Înalta Curte de Casaţie şi Justiţie - Decizia RIL nr. 13/2018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LEGE nr. 218 din 23 aprilie 2002 (**republicată**) privind organizarea și funcționarea Poliției Române**)  publicată în  Monitorul Oficial nr. 307 din 25 aprilie 2014 – reactualizat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Legea nr. 155 din 12 iulie 2010 privind organizarea şi funcționarea poliției local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LEGE nr. 50 din 29 iulie 1991 (**republicată**)privind autorizarea executării lucrărilor de construcții, Publicat în  MONITORUL OFICIAL nr. 933 din 13 octombrie 2004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rdonanța Guvernului nr. 2/2001 privind regimul juridic al contravențiilor, Publicat în  MONITORUL OFICIAL nr. 410 din 25 iulie 200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RDONANȚĂ DE URGENȚĂ nr. 195 din 12 decembrie 2002 (**republicată**)privind circulația pe drumurile publice**), publicată în  MONITORUL OFICIAL nr. 670 din 3 august 2006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ibliografie minimal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Suportul de curs al titularului de disciplină și tematici recomandate din lucrările prezentate mai jos, în limita numărului de ore alocate studiului individual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Dinescu Adrian Gabriel, </w:t>
            </w:r>
            <w:r>
              <w:rPr>
                <w:rFonts w:cs="Times New Roman" w:ascii="Times New Roman" w:hAnsi="Times New Roman"/>
                <w:i/>
              </w:rPr>
              <w:t>Legislatia contraventilor comentarii doctrina si jurisprudenta</w:t>
            </w:r>
            <w:r>
              <w:rPr>
                <w:rFonts w:cs="Times New Roman" w:ascii="Times New Roman" w:hAnsi="Times New Roman"/>
              </w:rPr>
              <w:t xml:space="preserve"> , Ed Hamangiu 201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Podaru O, Pop Maria, Drept administrative și contravențional, Caiet de Seminarii, ediția a-4-a revăzută și adăugită, ed. Hamangiu 201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it-IT"/>
              </w:rPr>
              <w:t>Convenţia Europeană a Drepturilor Omului - amendată de Protocoalele nr. 11 şi 14,însoţită de Protocolul adiţional şi de Protocoalele nr. 4, 6, 7, 12, 13 şi 16</w:t>
            </w:r>
          </w:p>
          <w:p>
            <w:pPr>
              <w:pStyle w:val="Other1"/>
              <w:tabs>
                <w:tab w:val="clear" w:pos="720"/>
                <w:tab w:val="left" w:pos="151" w:leader="none"/>
              </w:tabs>
              <w:ind w:left="720" w:hanging="0"/>
              <w:jc w:val="both"/>
              <w:rPr/>
            </w:pPr>
            <w:r>
              <w:rPr/>
              <w:t>Ordonanța Guvernului nr. 2/2001 privind regimul juridic al contravențiilor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țară și din străinătate, a aşteptărilor şi cerinţelor actorilor publici locali/naţionali, asociaţiilor profesionale din zonă, precum şi a altor cadre didactice din domeniu, astfel încât competenţele dobândite de absolvenţi să răspundă cerinţelor pieţei munci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p>
      <w:pPr>
        <w:pStyle w:val="ListParagrap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fundarea, cunoaşterea şi explicarea conceptelor şi a termenilor prezentaţi la cur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scris de tip grilă și/sau or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vedirea unui spirit combativ, a capacitatii de sinteza și analiză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articipare la seminar, participare la discutii, efectuarea temelor/referatelor și prezentarea lor adecvată mediului academic, răspunsuri corecte la întrebările adresate pe parcursul semestrului, realizarea sarcinilor individuale sau de grup, capacitate de analiză a textelor de lege și a spețelor, argumentarea răspunsurilor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valuare continu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 parcursul semestrului orale și scrise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ă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10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ă la cursuri şi seminari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e analizate, comentate și argumentat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întocmirea şi prezentarea referatului într-o manieră proprie, original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Other">
    <w:name w:val="Other_"/>
    <w:qFormat/>
    <w:rPr/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Sden">
    <w:name w:val="s_den"/>
    <w:qFormat/>
    <w:rPr>
      <w:rFonts w:cs="Times New Roman"/>
    </w:rPr>
  </w:style>
  <w:style w:type="character" w:styleId="Spar">
    <w:name w:val="s_par"/>
    <w:qFormat/>
    <w:rPr>
      <w:rFonts w:cs="Times New Roman"/>
    </w:rPr>
  </w:style>
  <w:style w:type="character" w:styleId="Shdr">
    <w:name w:val="s_hdr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Other1">
    <w:name w:val="Other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7:30:00Z</dcterms:created>
  <dc:creator>oana</dc:creator>
  <dc:description/>
  <cp:keywords/>
  <dc:language>en-US</dc:language>
  <cp:lastModifiedBy>Lucian Husdup</cp:lastModifiedBy>
  <cp:lastPrinted>2014-02-18T11:48:00Z</cp:lastPrinted>
  <dcterms:modified xsi:type="dcterms:W3CDTF">2024-10-17T01:41:00Z</dcterms:modified>
  <cp:revision>15</cp:revision>
  <dc:subject/>
  <dc:title>FIŞA DISCIPLINEI</dc:title>
</cp:coreProperties>
</file>