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lang w:val="ro-RO"/>
        </w:rPr>
        <w:t>R40 - Anexa 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licență)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Date despre disciplină –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90"/>
        <w:gridCol w:w="1149"/>
        <w:gridCol w:w="223"/>
        <w:gridCol w:w="902"/>
        <w:gridCol w:w="469"/>
        <w:gridCol w:w="1370"/>
        <w:gridCol w:w="1941"/>
        <w:gridCol w:w="1305"/>
        <w:gridCol w:w="681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DREPT EUROPEAN AL AFACERILOR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Lector  univ. dr. UNGUREANU Ciprian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seminar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Lector  univ. dr. UNGUREANU Ciprian</w:t>
            </w:r>
          </w:p>
        </w:tc>
      </w:tr>
      <w:tr>
        <w:trPr>
          <w:trHeight w:val="175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I - impusă, DO - opţională, DF - facultativ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>
          <w:sz w:val="20"/>
          <w:szCs w:val="20"/>
          <w:lang w:val="ro-RO"/>
        </w:rPr>
        <w:t>(ore alocate activităţilor didactice)</w:t>
      </w:r>
    </w:p>
    <w:p>
      <w:pPr>
        <w:pStyle w:val="Normal"/>
        <w:ind w:left="36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8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oria generală a dreptului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0"/>
                <w:szCs w:val="20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scrierea principalelor concepte şi teorii juridice; u</w:t>
            </w:r>
            <w:r>
              <w:rPr>
                <w:sz w:val="18"/>
                <w:szCs w:val="18"/>
                <w:lang w:val="pt-BR"/>
              </w:rPr>
              <w:t>tilizarea cunoştinţelor de bază din domeniul dreptului pentru explicarea/interpretarea fenomenelor şi proceselor juridice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diţii</w:t>
      </w:r>
      <w:r>
        <w:rPr>
          <w:sz w:val="20"/>
          <w:szCs w:val="20"/>
          <w:lang w:val="ro-RO"/>
        </w:rPr>
        <w:t xml:space="preserve"> (acolo unde este cazul)</w:t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" w:leader="none"/>
                <w:tab w:val="left" w:pos="145" w:leader="none"/>
              </w:tabs>
              <w:ind w:left="4" w:hanging="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spectarea disciplinei specifice orelor de curs.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  <w:tab w:val="left" w:pos="360" w:leader="none"/>
              </w:tabs>
              <w:ind w:left="162" w:hanging="162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ală de seminar dotată cu laptop şi videoproiecto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  <w:tab w:val="left" w:pos="360" w:leader="none"/>
              </w:tabs>
              <w:ind w:left="162" w:hanging="162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rezenţa studenţilor la seminar este obligator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cipare activă la seminar, respectarea termenelor de predare a referatelor.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mpetenţ</w:t>
      </w:r>
      <w:r>
        <w:rPr/>
        <w:t>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1: Utilizarea adecvată a conceptelor, teoriilor, paradigmelor şi metodologiilor din domeniul juridic.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2: Aplicarea tehnicilor şi instrumentelor specifice domeniului juridic;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3. Aplicarea legislaţiei româneşti, a legislaţiei europene şi a celorlalte instrumente juridice internaţionale;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CP4. Interpretarea, corelarea şi compararea instituţiilor juridice din dreptul naţional, dreptul 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uropean şi dreptul altor state;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ro-RO" w:eastAsia="ro-RO"/>
              </w:rPr>
              <w:t>CT1: Realizarea sarcinilor profesionale în mod eficient şi responsabil, cu respectarea regulilor deontologice specifice domeniului juridic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CT2: Aplicarea tehnicilor de muncă eficientă în echipă (cu elemente de interdisciplinaritate), cu respectarea palierelor ierarhic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 w:eastAsia="ro-RO"/>
              </w:rPr>
              <w:t>CT3: Utilizarea eficientă a resurselor de comunicare şi a surselor de informare şi de formare profesională asistată, atât în limba română, cât şi într-o limbă străină de circulaţie internaţională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 xml:space="preserve">Obiectivul cursului îl constituie familiarizarea studenţilor cu principalele instituții juridice ale Uniunii Europene inmateria dreptului afacerilor  şi cu terminologia particulară a domeniului. </w:t>
            </w:r>
            <w:r>
              <w:rPr>
                <w:sz w:val="20"/>
                <w:szCs w:val="20"/>
                <w:lang w:val="fr-FR"/>
              </w:rPr>
              <w:t>Cursanţii vor avea capacitatea de a opera cu principalele concepte de specialitate, şi să elaboreze lucrări originale pornind de la aplicarea practică a teoriei specifice domeniului (CP1,CP2,CP3,CP4,CT1,CT2,CT3)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931"/>
        <w:gridCol w:w="1366"/>
        <w:gridCol w:w="2901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Cur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5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Introducere - Rolul dreptului afacerilor europene în epoca actuală;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volutie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>2 Premise juridice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, expuner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2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Definiţia şi obiectul Dreptului afacerilor europene;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efinitie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Obiect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, expuner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9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I. Izvoarele dreptului afacerilor europene - izvoare interne; izvoare internaţionale; uzanţele comerciale internaţionale; practica judecătorească si arbitrală;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Izvoare interne 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Izvoare externe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Rolul izvoarelor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Izvoarele în dreptul comparat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, expuner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8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V. Elemente de dreptul societar european şi comparat internaţional;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fr-FR"/>
              </w:rPr>
              <w:t>1 Elemente de dreptul societății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 Elemente de drept internațional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, expuner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6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/>
              </w:rPr>
              <w:t xml:space="preserve">V. </w:t>
            </w:r>
            <w:r>
              <w:rPr>
                <w:bCs/>
                <w:sz w:val="20"/>
                <w:szCs w:val="20"/>
                <w:lang w:val="fr-FR"/>
              </w:rPr>
              <w:t>Cele patru libertati de circulatie</w:t>
            </w:r>
            <w:r>
              <w:rPr>
                <w:sz w:val="20"/>
                <w:szCs w:val="20"/>
                <w:lang w:val="fr-FR"/>
              </w:rPr>
              <w:t>;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efinitie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Elemente definitorii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rezentarea celor 4 libertăți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lauze de salvgarda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, expuner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63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VI. Insolvenţa în dreptul afacerilor europene;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Noțiune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emise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Procedură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Rolul Insolvențe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, expuner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9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I. Concurenţa comercială;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efiniție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Clasificare 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, expuner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II. </w:t>
            </w:r>
            <w:r>
              <w:rPr>
                <w:bCs/>
                <w:sz w:val="20"/>
                <w:szCs w:val="20"/>
              </w:rPr>
              <w:t>Grupurile Europene de interes Economic;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efiniție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Constituire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Funcționar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, expuner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IX. Contractele de comerţ internaţional;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efinitie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Tipuri de contracte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, expuner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X. Arbitrajul comercial internaţional (caracterele arbitrajului – procedura arbitrală – sentinţa arbitrală – recunoaşterea sentinţelor arbitrale străine)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 Caracterele arbitrajului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 Procedura 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.Arbitrajul international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. Curți de arbitraj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, expuner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Anca Ileana Dusca Dreptul Uniunii Europene privind afacerile, editia a III-a, revazuta si adaugita – ed. Universul Juridic,2021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armen Mirela Dobrilă Dreptul european al afacerilor. Principii, politici, piata unica, libertati, drept european al contractelor ,ed. Universul juridic, 2019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Gina Orga-Dumitriu , Dreptul european al afacerilor 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Editura: C.H. Beck, 2024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Ioan Lazar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Dreptul concurentei in Uniunea Europeana, ed. Universul Juridic, 2016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Marius Andreescu, Dreptul Afcerilor, ed. Pro Universitaria, 2023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u Deleanu ,Drept european al afacerilor. Piata interna a Uniunii Europene. Editia a II-a, revazuta si adaugita - 2021, , Universul Juridic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ihaela Augustina Niță (Dumitrașcu),</w:t>
            </w:r>
            <w:r>
              <w:rPr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reptul Uniunii Europene I, ediția II-a, revazuta și adaugita,Ed. Universul Juridic, 2023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839"/>
        <w:gridCol w:w="2191"/>
        <w:gridCol w:w="2000"/>
      </w:tblGrid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Aplicaţii (Seminar 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Importanţa uzanţelor comerciale internaţionale;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nversaţia, instruire pe bază de întrebări şi răspunsur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Regimul juridic al societăţilor comerciale în Uniunea Europeană;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. Grupurile de interes economic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.Societațile cooperatiste europen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nversaţia, instruire pe bază de întrebări şi răspunsur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3. Societăţile transnaţionale;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. Înființar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.Funcționar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.Rolul acestora în mediul de afaceri comunita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nversaţia, instruire pe bază de întrebări şi răspunsur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4. Fuziunea societăţilor comerciale în dreptul internaţional;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. noțiunea de fuziun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. rolul fuziuni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. efectele fuziuni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.caracterele fuziuni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nversaţia, instruire pe bază de întrebări şi răspunsur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5. Insolvenţa în Uniunea Europeană: studii de caz;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nversaţia, instruire pe bază de întrebări şi răspunsur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6. Aplicaţii recente în practica jurisdicţională şi arbitrală în materia contractelor internaţionale;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. jurisprudența europeană în material contractelor comercial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. tipuri de contracte comerciale internațional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nversaţia, instruire pe bază de întrebări şi răspunsur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Convenţia arbitrală şi procedura arbitrală; 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nversaţia, instruire pe bază de întrebări şi răspunsur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8. Cele patru libertăţi fundamentale în Uniunea European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libera circulație a mărfuril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libera circulație a persoanel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 libera circulație a serviciil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libera circulație a capitalurilor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nversaţia, instruire pe bază de întrebări şi răspunsur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. Arbitrajul comercial internaţional – practica jurisdicţională şi arbitrală în privinţa recunoaşterii sentinţelor arbitrale străine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nversaţia, instruire pe bază de întrebări şi răspunsur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</w:t>
              <w:tab/>
              <w:t>Anca Ileana Dusca Dreptul Uniunii Europene privind afacerile, editia a III-a, revazuta si adaugita – ed. Universul Juridic,202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2.</w:t>
              <w:tab/>
              <w:t xml:space="preserve">Carmen Mirela Dobrilă Dreptul european al afacerilor. </w:t>
            </w:r>
            <w:r>
              <w:rPr>
                <w:sz w:val="20"/>
                <w:szCs w:val="20"/>
              </w:rPr>
              <w:t>Principii, politici, piata unica, libertati, drept european al contractelor ,ed. Universul juridic, 2019</w:t>
            </w:r>
          </w:p>
          <w:p>
            <w:pPr>
              <w:pStyle w:val="TextBody"/>
              <w:ind w:left="720" w:hanging="0"/>
              <w:rPr>
                <w:b/>
                <w:b/>
                <w:i/>
                <w:i/>
                <w:sz w:val="20"/>
                <w:szCs w:val="20"/>
                <w:lang w:val="en"/>
              </w:rPr>
            </w:pPr>
            <w:r>
              <w:rPr>
                <w:b/>
                <w:i/>
                <w:sz w:val="20"/>
                <w:szCs w:val="20"/>
                <w:lang w:val="en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giu Deleanu ,Drept european al afacerilor. Piata interna a Uniunii Europene. Editia a II-a, revazuta si adaugita - 2021, , Universul Juridic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</w:t>
      </w:r>
      <w:r>
        <w:rPr/>
        <w:t>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onţinuturile disciplinei au fost elaborate în urma consultării programelor de studii similare din ţară (şi similare din străinătate), a aşteptărilor şi cerinţelor actorilor publici/privaţi locali/naţionali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noaşterea terminologiei utilizate în dreptul comunitar europe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utilizare a conceptelor dobând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analiza situații juridice legate de specificul dreptului comunitar european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amen oral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6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noaşterea terminologiei utilizate în dreptul comunitar europe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utilizare a conceptelor dobând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analiza situații juridice legate de specificul dreptului comunitar europea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Evaluare continuă</w:t>
            </w:r>
            <w:r>
              <w:rPr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pe parcursul semestrului (pe baza testelor-grilă şi activităţilor individuale şi de grup susţinute în cadrul seminariilor: sarcini de grup, studiu individual, studiu de caz, comentariu de text, referat, aplicaţii practice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4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aborator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0.1. Standard minim de performanţă evaluare la curs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Demonstrarea cunoaşterii şi înţelegerii conţinutului tematicii disciplinei în vederea utilizării în mediul practic;</w:t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10.2. Standard minim de performanţă evaluare la activitatea aplicativ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b/>
                <w:sz w:val="20"/>
                <w:szCs w:val="20"/>
              </w:rPr>
              <w:t>Standarde minime pentru nota 5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suşirea principalelor noţiuni, idei, teorii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şterea problemelor de bază din domeniu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tocmirea referatului ales din tematica administrată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  <w:lang w:val="fr-FR"/>
              </w:rPr>
              <w:t>abordarea cel puţin a 50% din  subiecte în cadrul examenului oral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emnătura titularului de seminar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6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!importan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/>
  </w:style>
  <w:style w:type="character" w:styleId="Xc">
    <w:name w:val="xc"/>
    <w:basedOn w:val="DefaultParagraphFont"/>
    <w:qFormat/>
    <w:rPr/>
  </w:style>
  <w:style w:type="character" w:styleId="Bodytext">
    <w:name w:val="Body text_"/>
    <w:qFormat/>
    <w:rPr>
      <w:rFonts w:ascii="Arial" w:hAnsi="Arial" w:eastAsia="Arial" w:cs="Arial"/>
      <w:sz w:val="24"/>
      <w:szCs w:val="24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ubname1">
    <w:name w:val="subname1"/>
    <w:qFormat/>
    <w:rPr>
      <w:rFonts w:ascii="arial!important;Times New Roman" w:hAnsi="arial!important;Times New Roman" w:cs="arial!important;Times New Roman"/>
      <w:i/>
      <w:iCs/>
      <w:vanish w:val="false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240" w:after="0"/>
      <w:ind w:hanging="500"/>
    </w:pPr>
    <w:rPr>
      <w:rFonts w:ascii="Arial" w:hAnsi="Arial" w:eastAsia="Arial" w:cs="Arial"/>
      <w:shd w:fill="FFFFFF" w:val="clear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51:00Z</dcterms:created>
  <dc:creator>Emanuel</dc:creator>
  <dc:description/>
  <cp:keywords/>
  <dc:language>en-US</dc:language>
  <cp:lastModifiedBy>Lucian Husdup</cp:lastModifiedBy>
  <cp:lastPrinted>2015-02-25T17:46:00Z</cp:lastPrinted>
  <dcterms:modified xsi:type="dcterms:W3CDTF">2025-01-16T16:43:00Z</dcterms:modified>
  <cp:revision>185</cp:revision>
  <dc:subject/>
  <dc:title>REGULAMENT</dc:title>
</cp:coreProperties>
</file>