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sz w:val="20"/>
          <w:szCs w:val="20"/>
          <w:lang w:val="ro-RO"/>
        </w:rPr>
        <w:t>R40 - Anexa 1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FIŞA DISCIPLINEI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licență)</w:t>
      </w:r>
    </w:p>
    <w:p>
      <w:pPr>
        <w:pStyle w:val="Normal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2"/>
        <w:gridCol w:w="1149"/>
        <w:gridCol w:w="224"/>
        <w:gridCol w:w="900"/>
        <w:gridCol w:w="469"/>
        <w:gridCol w:w="1371"/>
        <w:gridCol w:w="1940"/>
        <w:gridCol w:w="1302"/>
        <w:gridCol w:w="877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REPTUL UNIUNII EUROPENE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univ. Dr. Liana-Teodora PASCARIU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ct. univ. Dr. Gabriela LEUCIUC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en 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3. Interpretează legislați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5. Respectă reglementările juridic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17. Analizează legislați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18. Identifică cerințe legal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biectivul cursului îl constituie familiarizarea studenţilor cu principalele noțiuni juridice care țin de funcționarea Uniunii Europene şi cu terminologia particulară a domeniului. Cursanţii vor avea capacitatea de a opera cu principalele concepte de specialitate, şi să elaboreze lucrări originale pornind de la aplicarea practică a teoriei specifice dreptului european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4"/>
        <w:gridCol w:w="1385"/>
        <w:gridCol w:w="291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1: Introducere în dreptul UE. Terminologie, evoluție istoric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introductiv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urs 2: Premisele constituirii Comunităților europen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>Curs 3: Evoluția Comunităților după constituire. Crearea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4: Aderarea la Uniunea Europeană. Etape și criteri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5:</w:t>
            </w:r>
            <w:r>
              <w:rPr>
                <w:sz w:val="20"/>
                <w:szCs w:val="20"/>
                <w:lang w:val="fr-FR"/>
              </w:rPr>
              <w:t xml:space="preserve"> Izvoarele primare ale dreptului U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urs 6: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zvoarele secundare ale dreptului U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7: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Cs/>
                <w:sz w:val="20"/>
                <w:szCs w:val="20"/>
                <w:lang w:val="it-IT"/>
              </w:rPr>
              <w:t>Alte izvoare ale Dreptului U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8: Ordinea juridică a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9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Efectul direct al dreptului UE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0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Raportul dintre dreptul intern și cel a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0: Răspunderea statelor pentru încălcarea dreptului U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urs 12: Uniunea Europeană şi alte organizaţii internaţiona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3: Instituțiile Uniunii Europene. 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4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nstituțiile Uniunii Europene. 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Liana-Teodora PASCARIU, Dept european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  <w:sz w:val="20"/>
                <w:szCs w:val="20"/>
                <w:lang w:val="fr-FR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Gyula Fábián, Drept institutional al Uniunii Europene. Editia a-3-a</w:t>
            </w:r>
            <w:r>
              <w:rPr>
                <w:lang w:val="fr-FR"/>
              </w:rPr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  <w:lang w:val="fr-FR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  <w:lang w:val="fr-FR"/>
              </w:rPr>
              <w:t>Editura Universul Juridic, Bucureşti, 20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Editura Universul Juridic, Bucureşti, 20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Liana-Teodora PASCARIU, Dept european.. Suport de curs, Suceava, 20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Editura Universul Juridic, Bucureşti, 2023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9"/>
        <w:gridCol w:w="2191"/>
        <w:gridCol w:w="2000"/>
      </w:tblGrid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Scurt istoric asupra constituirii Comunităţii şi Uniunii Europe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punerea; Dezbaterea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unităţile europene: premise ale constituir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Evoluţia construcţiei comunitare după constituirea Comunităţilor. Aspecte inovative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fr-FR"/>
              </w:rPr>
              <w:t>Sursele scrise ale dreptului europe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fr-FR"/>
              </w:rPr>
              <w:t>Surse nescrise ale dreptului europe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Brainstorming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Raportul dintre dreptul comunitar şi dreptul naţion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Instituțiile Uniunii Europe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Test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Recapitulare noțiuni învățate și studiu jurisprudenț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Liana-Teodora PASCARIU, Dept european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  <w:sz w:val="20"/>
                <w:szCs w:val="20"/>
                <w:lang w:val="fr-FR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Gyula Fábián, Drept institutional al Uniunii Europene. Editia a-3-a</w:t>
            </w:r>
            <w:r>
              <w:rPr>
                <w:lang w:val="fr-FR"/>
              </w:rPr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  <w:lang w:val="fr-FR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  <w:lang w:val="fr-FR"/>
              </w:rPr>
              <w:t>Editura Universul Juridic, Bucureşti, 20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Editura Universul Juridic, Bucureşti, 202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Liana-Teodora PASCARIU, Dept european.. Suport de curs, Suceava, 2024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Editura Universul Juridic, Bucureşti, 202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fr-FR"/>
              </w:rPr>
              <w:t xml:space="preserve">Probă scrisă </w:t>
            </w:r>
            <w:r>
              <w:rPr>
                <w:color w:val="222222"/>
                <w:sz w:val="20"/>
                <w:szCs w:val="20"/>
                <w:lang w:val="fr-FR"/>
              </w:rPr>
              <w:br/>
            </w:r>
            <w:r>
              <w:rPr>
                <w:color w:val="222222"/>
                <w:sz w:val="20"/>
                <w:szCs w:val="20"/>
                <w:shd w:fill="FFFFFF" w:val="clear"/>
                <w:lang w:val="fr-FR"/>
              </w:rPr>
              <w:t>urmată de verificarea orală 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de către studenți a unor lucrări individuale care să reflecte cunoștințele acumul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rezolva spețe din jurisprudența CJU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Evaluare continuă sau periodic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Însuşirea în linii mari a principalelor noţiuni, idei, concepte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şterea problemelor de bază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ăţi, cunoştinţe certe şi profund argumentate pentru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fr-FR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ăsirea unor soluţii creative pentru </w:t>
            </w:r>
            <w:r>
              <w:rPr>
                <w:sz w:val="20"/>
                <w:szCs w:val="20"/>
                <w:lang w:val="ro-RO"/>
              </w:rPr>
              <w:t>dreptul comunitar european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247"/>
        <w:gridCol w:w="1402"/>
        <w:gridCol w:w="1850"/>
        <w:gridCol w:w="3066"/>
        <w:gridCol w:w="39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</w:rPr>
              <w:t>15.09.2024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avizării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9.2024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9.20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9.20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mangiu.ro/edituri/hamangiu" TargetMode="External"/><Relationship Id="rId3" Type="http://schemas.openxmlformats.org/officeDocument/2006/relationships/hyperlink" Target="http://www.hamangiu.ro/edituri/hamangi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1:00Z</dcterms:created>
  <dc:creator>Emanuel</dc:creator>
  <dc:description/>
  <cp:keywords/>
  <dc:language>en-US</dc:language>
  <cp:lastModifiedBy>Lucian Husdup</cp:lastModifiedBy>
  <cp:lastPrinted>2021-01-22T10:37:00Z</cp:lastPrinted>
  <dcterms:modified xsi:type="dcterms:W3CDTF">2024-10-17T01:08:00Z</dcterms:modified>
  <cp:revision>143</cp:revision>
  <dc:subject/>
  <dc:title>REGULAMENT</dc:title>
</cp:coreProperties>
</file>