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40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Stefan cel Mare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ş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ş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t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crierea academică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tonio SAND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Antonio SANDU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I - impusă, DO - opţională, DF - facultativă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proiector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proiector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8258"/>
      </w:tblGrid>
      <w:tr>
        <w:trPr>
          <w:trHeight w:val="21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C1.1 Descrierea conceptelor, teoriilor, paradigmelor şi metodologiilor utilizate în domeniul juridic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C1.2 Utilizarea limbajului juridic de specialitate, scris și oral, și a instrumentelor de logică juridică pentru explicarea şi interpretarea conceptelor şi teoriilor specifice domeniului dreptulu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C2.4 Analiza datelor preliminare, interpretarea acestora, realizarea de clasificări şi a unor delimitări conceptuale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C6.1 Identificarea corectă a reglementărilor în vigoare şi utilizarea raţionamentelor juridice, cu valorificarea acestora în comunicarea profesională;</w:t>
            </w:r>
          </w:p>
        </w:tc>
      </w:tr>
      <w:tr>
        <w:trPr>
          <w:trHeight w:val="20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CT1. Realizarea sarcinilor profesionale în mod eficient şi responsabil, cu respectarea regulilor deontologice specifice domeniulu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CT2. Aplicarea tehnicilor de muncă eficientă în echipă (cu elemente de interdisciplinaritate), cu respectarea palierelor ierarhic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4404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cursului îl constituie familiarizarea studenţilor cu principalele paradigme ştiinţifice ale domeniului, şi cu terminologia particulară a domeniului. Cursanţii vor avea capacitatea de a opera cu principalele concepte de specialitate, şi să elaboreze lucrări originale pornind de la aplicarea practică a teoriei şi metodologiei specifice domeniulu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1 Descrierea conceptelor, teoriilor, paradigmelor şi metodologiilor utilizate în domeniul juridic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1.2 Utilizarea limbajului juridic de specialitate, scris și oral, și a instrumentelor de logică juridică pentru explicarea şi interpretarea conceptelor şi teoriilor specifice domeniului dreptulu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2.4 Analiza datelor preliminare, interpretarea acestora, realizarea de clasificări şi a unor delimitări conceptual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6.1 Identificarea corectă a reglementărilor în vigoare şi utilizarea raţionamentelor juridice, cu valorificarea acestora în comunicarea profesional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T1. Realizarea sarcinilor profesionale în mod eficient şi responsabil, cu respectarea regulilor deontologice specifice domeniulu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>CT2. Aplicarea tehnicilor de muncă eficientă în echipă (cu elemente de interdisciplinaritate), cu respectarea palierelor ierarhice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 Specificul scrierii academice în domeniul ştiinţelor soc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e ale scriiturii științif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erea academică versus scrierea eseist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nte definitorii ale scrierii academic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ebreak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obiectivele curs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ț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. Elemente formale ale unui articol ştiinţif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tract (Rezuma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vinte che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z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-argument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luz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i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. Structura unui articol ştiinţif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ținutul părții introduc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rea pe capitole a părții demonstra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rea concluzi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. Realizarea sintezei literaturii ştiinţifice în domeniul lucrăr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teza literaturii (review-ul de literatură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tizarea cronologică a literaturii de specialit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Evaluarea critică a literaturii de specialit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tizarea tematică a literaturii de specialitate consultat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agerea argumentelor pro și contr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gr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. Construcţia elementelor argumentative într-o lucrare ştiinţifică. Integrarea acestora în contextul literaturii ştiinţifice din domeni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ri de argum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gumente teoreti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e pract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e leg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e doctrinal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de ro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. Particularizarea dimensiunilor metodologice ale cercetării sau a liniei argumentative utiliz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cul tezei în argumentarea jurid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elarea argumentelor în favoarea tez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ingerea argumentelor în defavoarea tezei enunțat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. Rezultate obţinute / argumentarea tezei susţinu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ri de rezultate ale argumentării jurid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e practice (tipuri de speț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e istor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e soc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area prin trimiterea la acte normativ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8. Elaborarea concluziilor cercetăr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Corelația dintre concluzii și argum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elația dintre concluzii și tez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cluziile deschis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Concluzii și propunere de lege-fere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actarea concluziilor unei cercetări științific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rama SW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. Elemente de stilistică academic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ritatea scriitur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izia scriitur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itudinea argumentăr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0. Construcţia aparatului bibliografic, citarea şi stilurile de cit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lul Academiei Româ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le de subs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cutări utilizare (Idem, Ibidem, Op. Ci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ordanța între notele în text și bibli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donarea bibliografie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Stilul de citare Apa styl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roducerea notelor în text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donarea bibliografi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ordanța notelor din text cu bibliograf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area documentelor juridice în stilul A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90" w:hanging="0"/>
              <w:rPr/>
            </w:pPr>
            <w:r>
              <w:rPr>
                <w:rFonts w:cs="Times New Roman" w:ascii="Times New Roman" w:hAnsi="Times New Roman"/>
              </w:rPr>
              <w:t>Manual Apa Style 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couver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 xml:space="preserve">Introducerea notelor în text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Ordonarea bibliografie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Concordanța notelor din text cu bibliografi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Citarea documentelor juridice în stilul  Vancouve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1. Etica cercetării şi a publicării academice. Principiile CO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iile COPE în cercet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ginalitatea conținutulu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 etice în cercetările pe subiecți uma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nete de etica publicăr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atul Științifi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2. Strategii de evitare a plagiatului. Utilizarea softurilor Turnitin, Cross Check, Pagiarism detector, et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frazar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ar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uri antiplagiat:  Turnitin, Cross Check, Pagiarism detect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. Procesul de evaluare academică de tip peer revie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cul evaluării literaturii academ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a colegială (Peer-review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ri de peer- revie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er- review în orb și dublu-orb (blind si double blind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4. Publicarea în jurnale versus publicarea în volume. Baze de date internaţionale. Indicatori bibliometri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licarea în jur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licarea în volu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ze de date internaţi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catori bibliometric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1). Autoratul ştiinţific. Consideraţii epistemologice şi metodologice privind elaborarea articolelor de cercetare [Scientific writting. Epistemological and methodological considerations regarding research articles' elaboration]. </w:t>
            </w:r>
            <w:r>
              <w:rPr>
                <w:rFonts w:cs="Times New Roman" w:ascii="Times New Roman" w:hAnsi="Times New Roman"/>
                <w:i/>
              </w:rPr>
              <w:t>Jurnalul de Studii Juridice</w:t>
            </w:r>
            <w:r>
              <w:rPr>
                <w:rFonts w:cs="Times New Roman" w:ascii="Times New Roman" w:hAnsi="Times New Roman"/>
              </w:rPr>
              <w:t>, Supplimentary Issue, 23-2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andu, A. (coord.), (2014). </w:t>
            </w:r>
            <w:r>
              <w:rPr>
                <w:rFonts w:cs="Times New Roman" w:ascii="Times New Roman" w:hAnsi="Times New Roman"/>
                <w:i/>
              </w:rPr>
              <w:t>Seminarii de etică și sociologie</w:t>
            </w:r>
            <w:r>
              <w:rPr>
                <w:rFonts w:cs="Times New Roman" w:ascii="Times New Roman" w:hAnsi="Times New Roman"/>
              </w:rPr>
              <w:t>. Iași, România: Editura Lum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5). </w:t>
            </w:r>
            <w:r>
              <w:rPr>
                <w:rFonts w:cs="Times New Roman" w:ascii="Times New Roman" w:hAnsi="Times New Roman"/>
                <w:i/>
              </w:rPr>
              <w:t>Seminarii de sociologie juridică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Microcercetări</w:t>
            </w:r>
            <w:r>
              <w:rPr>
                <w:rFonts w:cs="Times New Roman" w:ascii="Times New Roman" w:hAnsi="Times New Roman"/>
              </w:rPr>
              <w:t>. Iași, România: Editura Lum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acsu, I., Manasia,  L., &amp; Chicioreanu, T. (2016). </w:t>
            </w:r>
            <w:r>
              <w:rPr>
                <w:rFonts w:cs="Times New Roman" w:ascii="Times New Roman" w:hAnsi="Times New Roman"/>
                <w:i/>
              </w:rPr>
              <w:t>Elaborarea lucrarilor de licenta, disertatie si gradul didactic I</w:t>
            </w:r>
            <w:r>
              <w:rPr>
                <w:rFonts w:cs="Times New Roman" w:ascii="Times New Roman" w:hAnsi="Times New Roman"/>
              </w:rPr>
              <w:t>. Ghid stiintific si metodologic. Bucureşti, România: Paralela 4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co, U. (2014). </w:t>
            </w:r>
            <w:r>
              <w:rPr>
                <w:rFonts w:cs="Times New Roman" w:ascii="Times New Roman" w:hAnsi="Times New Roman"/>
                <w:i/>
              </w:rPr>
              <w:t>Cum se face o teză de licență (ediție revăzută)</w:t>
            </w:r>
            <w:r>
              <w:rPr>
                <w:rFonts w:cs="Times New Roman" w:ascii="Times New Roman" w:hAnsi="Times New Roman"/>
              </w:rPr>
              <w:t>. Traducere de George Popescu. Iași, România: Editura Poliro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merican Psychological Association. (2020). </w:t>
            </w:r>
            <w:r>
              <w:rPr>
                <w:rFonts w:cs="Times New Roman" w:ascii="Times New Roman" w:hAnsi="Times New Roman"/>
                <w:i/>
                <w:iCs/>
              </w:rPr>
              <w:t>Publication Manual of the American Psychological Association</w:t>
            </w:r>
            <w:r>
              <w:rPr>
                <w:rFonts w:cs="Times New Roman" w:ascii="Times New Roman" w:hAnsi="Times New Roman"/>
              </w:rPr>
              <w:t xml:space="preserve"> (Seventh Edition). American Psychological Association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1). Autoratul ştiinţific. Consideraţii epistemologice şi metodologice privind elaborarea articolelor de cercetare [Scientific writting. Epistemological and methodological considerations regarding research articles' elaboration]. </w:t>
            </w:r>
            <w:r>
              <w:rPr>
                <w:rFonts w:cs="Times New Roman" w:ascii="Times New Roman" w:hAnsi="Times New Roman"/>
                <w:i/>
              </w:rPr>
              <w:t>Jurnalul de Studii Juridice</w:t>
            </w:r>
            <w:r>
              <w:rPr>
                <w:rFonts w:cs="Times New Roman" w:ascii="Times New Roman" w:hAnsi="Times New Roman"/>
              </w:rPr>
              <w:t>, Supplimentary Issue, 23-2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plicaţii (Seminar/laborator/</w:t>
            </w:r>
            <w:r>
              <w:rPr>
                <w:rFonts w:cs="Times New Roman" w:ascii="Times New Roman" w:hAnsi="Times New Roman"/>
                <w:color w:val="000000"/>
              </w:rPr>
              <w:t xml:space="preserve"> lucrări practice/</w:t>
            </w:r>
            <w:r>
              <w:rPr>
                <w:rFonts w:cs="Times New Roman" w:ascii="Times New Roman" w:hAnsi="Times New Roman"/>
              </w:rPr>
              <w:t xml:space="preserve">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ularităţi ale scrierii ştiinţif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ebreak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obiectivele curs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ț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rea şi redactarea sintezei literaturii ştiinţifice în domeni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i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rea în bazele de date internaţiona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rea bazelor de date ProQuest, EBSCO şi Web of Science Clarivate analytic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gr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cumentarea în biblioteci ştiinţifice (căutarea booleană în Catalog on-line Aleph a bibliotecii US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de ro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luri de citare şi construcţia aparatului ştiinţifi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lul de citare al academiei române. Redactarea notelor de subso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ilul de citare APA Styl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rama SW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actarea rezultatelor cercetăr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a lucrării ştiinţifice: Titlu, abstract, cuvinte cheie, sinteza literaturii, metodologie, rezultate, discuţii şi conclu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1). Autoratul ştiinţific. Consideraţii epistemologice şi metodologice privind elaborarea articolelor de cercetare [Scientific writting. Epistemological and methodological considerations regarding research articles' elaboration]. </w:t>
            </w:r>
            <w:r>
              <w:rPr>
                <w:rFonts w:cs="Times New Roman" w:ascii="Times New Roman" w:hAnsi="Times New Roman"/>
                <w:i/>
              </w:rPr>
              <w:t>Jurnalul de Studii Juridice</w:t>
            </w:r>
            <w:r>
              <w:rPr>
                <w:rFonts w:cs="Times New Roman" w:ascii="Times New Roman" w:hAnsi="Times New Roman"/>
              </w:rPr>
              <w:t>, Supplimentary Issue, 23-2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andu, A. (coord.), (2014). </w:t>
            </w:r>
            <w:r>
              <w:rPr>
                <w:rFonts w:cs="Times New Roman" w:ascii="Times New Roman" w:hAnsi="Times New Roman"/>
                <w:i/>
              </w:rPr>
              <w:t>Seminarii de etică și sociologie</w:t>
            </w:r>
            <w:r>
              <w:rPr>
                <w:rFonts w:cs="Times New Roman" w:ascii="Times New Roman" w:hAnsi="Times New Roman"/>
              </w:rPr>
              <w:t>. Iași, România: Editura Lum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5). </w:t>
            </w:r>
            <w:r>
              <w:rPr>
                <w:rFonts w:cs="Times New Roman" w:ascii="Times New Roman" w:hAnsi="Times New Roman"/>
                <w:i/>
              </w:rPr>
              <w:t>Seminarii de sociologie juridică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Microcercetări</w:t>
            </w:r>
            <w:r>
              <w:rPr>
                <w:rFonts w:cs="Times New Roman" w:ascii="Times New Roman" w:hAnsi="Times New Roman"/>
              </w:rPr>
              <w:t>. Iași, România: Editura Lum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acsu, I., Manasia,  L., &amp; Chicioreanu, T. (2016). </w:t>
            </w:r>
            <w:r>
              <w:rPr>
                <w:rFonts w:cs="Times New Roman" w:ascii="Times New Roman" w:hAnsi="Times New Roman"/>
                <w:i/>
              </w:rPr>
              <w:t>Elaborarea lucrarilor de licenta, disertatie si gradul didactic I</w:t>
            </w:r>
            <w:r>
              <w:rPr>
                <w:rFonts w:cs="Times New Roman" w:ascii="Times New Roman" w:hAnsi="Times New Roman"/>
              </w:rPr>
              <w:t>. Ghid stiintific si metodologic. Bucureşti, România: Paralela 4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co, U. (2014). </w:t>
            </w:r>
            <w:r>
              <w:rPr>
                <w:rFonts w:cs="Times New Roman" w:ascii="Times New Roman" w:hAnsi="Times New Roman"/>
                <w:i/>
              </w:rPr>
              <w:t>Cum se face o teză de licență (ediție revăzută)</w:t>
            </w:r>
            <w:r>
              <w:rPr>
                <w:rFonts w:cs="Times New Roman" w:ascii="Times New Roman" w:hAnsi="Times New Roman"/>
              </w:rPr>
              <w:t>. Traducere de George Popescu. Iași, România: Editura Polirom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1). Autoratul ştiinţific. Consideraţii epistemologice şi metodologice privind elaborarea articolelor de cercetare [Scientific writting. Epistemological and methodological considerations regarding research articles' elaboration]. </w:t>
            </w:r>
            <w:r>
              <w:rPr>
                <w:rFonts w:cs="Times New Roman" w:ascii="Times New Roman" w:hAnsi="Times New Roman"/>
                <w:i/>
              </w:rPr>
              <w:t>Jurnalul de Studii Juridice</w:t>
            </w:r>
            <w:r>
              <w:rPr>
                <w:rFonts w:cs="Times New Roman" w:ascii="Times New Roman" w:hAnsi="Times New Roman"/>
              </w:rPr>
              <w:t>, Supplimentary Issue, 23-2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ținutul cursului si a seminariilor sunt coordonate cu cele susținute la alte Universități care au programe similare: Universitatea AL. I Cuza din Iasi, Universitatea București, Universitatea Dunarea de Jos din Galati.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re</w:t>
      </w:r>
    </w:p>
    <w:p>
      <w:pPr>
        <w:pStyle w:val="ListParagrap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1. Standard minim de performanţă evaluare la curs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pacitatea de operaționalizare a conceptelor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amen or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pacitatea de analiză și sintez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rtofoli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ctivitatea pe parcurs poate fi echivalată prin întocmirea unui referat pentru fiecare seminar sau lucrare ce necesită echivalare care să abordeze o tematică corelată cu tematica seminarelor din fişa discipline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apacitatea de operare cu instrumentele specifice (capacitatea de a formula întrebări și de a le reuni într-un ghid de interviu, focus grup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pacitatea de operare cu conceptele specifice domeniului și transpunerea lor în alte contexte operaționale decât cele specificate în cur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seminar</w:t>
            </w:r>
          </w:p>
        </w:tc>
      </w:tr>
      <w:tr>
        <w:trPr>
          <w:trHeight w:val="116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.09.2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4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2"/>
      <w:szCs w:val="22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cs="Times New Roman"/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4:00Z</dcterms:created>
  <dc:creator>oana</dc:creator>
  <dc:description/>
  <cp:keywords/>
  <dc:language>en-US</dc:language>
  <cp:lastModifiedBy>Lucian Husdup</cp:lastModifiedBy>
  <dcterms:modified xsi:type="dcterms:W3CDTF">2024-10-17T00:52:00Z</dcterms:modified>
  <cp:revision>5</cp:revision>
  <dc:subject/>
  <dc:title>FIŞA DISCIPLINEI</dc:title>
</cp:coreProperties>
</file>