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EPT ADMINSITRATIV I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DF.01.05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ist.univ.drd. Raluca Onufreiciuc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F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Times New Roman" w:ascii="Times New Roman" w:hAnsi="Times New Roman"/>
              </w:rPr>
              <w:t>Drept administrativ I. Parte general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 principalelor concepte şi teorii juridice; u</w:t>
            </w:r>
            <w:r>
              <w:rPr>
                <w:rFonts w:cs="Times New Roman" w:ascii="Times New Roman" w:hAnsi="Times New Roman"/>
                <w:lang w:val="pt-BR"/>
              </w:rPr>
              <w:t>tilizarea cunoştinţelor de bază din domeniul dreptului administrativ  pentru explicarea/interpretarea fenomenelor şi proceselor jurid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>
          <w:rFonts w:cs="Times New Roman" w:ascii="Times New Roman" w:hAnsi="Times New Roman"/>
        </w:rPr>
        <w:t xml:space="preserve"> (acolo unde este cazul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2. Interpretează legislația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4. Respectă reglementările juridic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17. Analizează legislația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 1. Soluționează conflic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4. Promovează principiile democrației și ale statului de drept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Î</w:t>
            </w:r>
            <w:r>
              <w:rPr>
                <w:rFonts w:cs="Times New Roman" w:ascii="Times New Roman" w:hAnsi="Times New Roman"/>
                <w:lang w:val="pt-BR"/>
              </w:rPr>
              <w:t>nsuşirea şi valorificarea conceptelor de baza, categoriilor și noțiunilor fundamentale ale dreptului administrati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Familiarizarea studenţilor cu o parte din principalele instituţii ale dreptului administrativ şi anume: partea introductivă (noţiuni fundamentale, definiţie, obiect şi trăsături, izvoare, norme şi raporturi ale dreptului administrativ); organizarea administraţiei publice (şeful statului, Guvernul, administraţia centrală de specialitate, administraţia de stat în teritoriu, administraţia publică locală); funcţia publică şi funcţionarul public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CP2; C4; CP17; CT2; CT4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oţiuni fundamentale pentru dreptul administrativ. Relaţia guvernare–administraţie publică. Rolul executivului în dreptul public contemporan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ţiunile de autoritate publică şi administraţie publică potrivit Constituţiei. Identificarea sferei administraţiei publice. Obiectul, definiţia şi trăsăturile dreptului administrativ – 3 o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3. Izvoarele dreptului administrativ. Normele şi raporturile de drept administrativ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Despre codificarea dreptului administrativ şi a procedurii administrative. Sinteză a evoluţiei doctrinei administrative româneşti. Loc şi rol în mişcarea de idei contemporan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. Teoria generală a organizării administraţiei publice. Preşedintele României: rolul, alegerea şi durata mandatului –3 o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reşedintele României: atribuţiile sale în raporturile cu autoritatea legiuitoare; atribuţiile sale în cadrul puterii executive şi în raporturile cu justiţia şi Curtea Constituţional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Preşedintele României: acte şi răspundere. Guvernul României: evoluţia instituţiei, rolul şi structura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cu intervenții aleatoare din sal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Guvernul României: regimul învestiturii, durata mandatului şi statutul membrilor; Primministrul, organizare şi funcţionar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Actele Guvernului. Delegarea legislativă. Controlul parlamentar şi răspunderea Guvernului şi a miniştrilor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 Administraţia centrală de specialitate. Administraţia publică locală: evoluţia legislaţiei în domeniu. Principiile organizării administraţiei publice local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1. Constituirea, competenţa şi funcţionarea consiliului local. Actele şi răspunderea consiliului local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ensificat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Primarul, viceprimarul şi administratorul public, secretarul unităţii administrativteritoriale. Consiliul judeţean, preşedintele consiliului judeţean, prefectul şi subprefectu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3. Evoluţia legislaţiei şi a doctrinei privitoare la funcţia publică. Constituţionalitatea şi legalitatea funcţiei publice. Definirea, numirea şi avansarea funcţionarilor publici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 Drepturile şi îndatoririle funcţionarilor publici . Răspunderea funcţionarilor publici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  <w:tab/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  <w:tab/>
              <w:t xml:space="preserve">Mâță Dan Constantin, Drept administrativ. Volumul II. </w:t>
            </w:r>
            <w:r>
              <w:rPr>
                <w:rFonts w:cs="Times New Roman" w:ascii="Times New Roman" w:hAnsi="Times New Roman"/>
                <w:lang w:val="fr-FR"/>
              </w:rPr>
              <w:t>Editia a IV-a, revazuta si adaugita, : Editura Universul Juridic, Colectia: Cursuri universitare, Mart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</w:t>
              <w:tab/>
              <w:t>Podaru Ovidiu, Boariu Anca, Drept administrative. Administrația publică. Actul administrativ, Editura Hamangiu, Bucureşti, 202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4.</w:t>
              <w:tab/>
              <w:t xml:space="preserve">Podaru Ovidiu, Chiriță Radu, Păsculeț Ioana, Regimul juridic al contravențiilor, O.G. nr. 2/2001 comentată, Ediția a 4-a, București, Ed. </w:t>
            </w:r>
            <w:r>
              <w:rPr>
                <w:rFonts w:cs="Times New Roman" w:ascii="Times New Roman" w:hAnsi="Times New Roman"/>
                <w:lang w:val="en-US"/>
              </w:rPr>
              <w:t xml:space="preserve">Hamangiu, 201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  <w:tab/>
              <w:t>Puie Oliviu, Tratat teoretic și practic de contencios administrativ, vol. I-II, București, Ed. Universul Juridic, 20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6.</w:t>
              <w:tab/>
              <w:t xml:space="preserve">Trăilescu A., Trăilescu A., Legea contenciosului administrativ. </w:t>
            </w:r>
            <w:r>
              <w:rPr>
                <w:rFonts w:cs="Times New Roman" w:ascii="Times New Roman" w:hAnsi="Times New Roman"/>
                <w:lang w:val="en-US"/>
              </w:rPr>
              <w:t>Comentarii și explicații, Ediția a 5 a, C.H. Beck, București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  <w:tab/>
              <w:t>Vedinaș Verginia, Codul administrativ, Editura Universul Juridic, Colectia: Pro lege,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  <w:tab/>
              <w:t xml:space="preserve">Vedinaș Verginia , Drept administrativ, Editura Universul Juridic, Bucureşti, 2023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  <w:tab/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Apostol Tofan Dana Drept administrativ. Volumul I. Partea introductiva. </w:t>
            </w:r>
            <w:r>
              <w:rPr>
                <w:rFonts w:cs="Times New Roman" w:ascii="Times New Roman" w:hAnsi="Times New Roman"/>
                <w:lang w:val="fr-FR"/>
              </w:rPr>
              <w:t>Administrația publica, Editura C.H. Beck, Colectia: Curs universitar, Mai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3"/>
        <w:gridCol w:w="1961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oţiuni fundamentale pentru dreptul administrativ. Relaţia guvernare–administraţie publică. Rolul executivului în dreptul public contemporan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ţiunile de autoritate publică şi administraţie publică potrivit Constituţiei. Identificarea sferei administraţiei publice. Obiectul, definiţia şi trăsăturile dreptului administrativ – 3 or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3. Izvoarele dreptului administrativ. Normele şi raporturile de drept administrativ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Despre codificarea dreptului administrativ şi a procedurii administrative. Sinteză a evoluţiei doctrinei administrative româneşti. Loc şi rol în mişcarea de idei contemporan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lang w:val="pt-BR"/>
              </w:rPr>
              <w:t>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Teoria generală a organizării administraţiei publice. Preşedintele României: rolul, alegerea şi durata mandatului –3 or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reşedintele României: atribuţiile sale în raporturile cu autoritatea legiuitoare; atribuţiile sale în cadrul puterii executive şi în raporturile cu justiţia şi Curtea Constituţional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Preşedintele României: acte şi răspundere. Guvernul României: evoluţia instituţiei, rolul şi structura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Guvernul României: regimul învestiturii, durata mandatului şi statutul membrilor; Primministrul, organizare şi funcţionar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Actele Guvernului. Delegarea legislativă. Controlul parlamentar şi răspunderea Guvernului şi a miniştrilor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 Administraţia centrală de specialitate. Administraţia publică locală: evoluţia legislaţiei în domeniu. Principiile organizării administraţiei publice local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1. Constituirea, competenţa şi funcţionarea consiliului local. Actele şi răspunderea consiliului local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Primarul, viceprimarul şi administratorul public, secretarul unităţii administrativteritoriale. Consiliul judeţean, preşedintele consiliului judeţean, prefectul şi subprefectu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3. Evoluţia legislaţiei şi a doctrinei privitoare la funcţia publică. Constituţionalitatea şi legalitatea funcţiei publice. Definirea, numirea şi avansarea funcţionarilor publi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snapToGrid w:val="false"/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. Drepturile şi îndatoririle funcţionarilor publici . Răspunderea funcţionarilor publi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snapToGrid w:val="false"/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Apostol Tofan Dana Drept administrativ. </w:t>
            </w:r>
            <w:r>
              <w:rPr>
                <w:rFonts w:cs="Times New Roman" w:ascii="Times New Roman" w:hAnsi="Times New Roman"/>
                <w:lang w:val="fr-FR"/>
              </w:rPr>
              <w:t>Volumul I. Partea introductiva. Administrația publica, Editura C.H. Beck, Colectia: Curs universitar, Mai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2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în vederea soluționrii conflictelor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de aplicare </w:t>
            </w:r>
            <w:r>
              <w:rPr>
                <w:rFonts w:cs="Times New Roman" w:ascii="Times New Roman" w:hAnsi="Times New Roman"/>
                <w:lang w:val="it-IT"/>
              </w:rPr>
              <w:t xml:space="preserve">principiile democrației și ale statului de drept </w:t>
            </w:r>
            <w:r>
              <w:rPr>
                <w:rFonts w:cs="Times New Roman" w:ascii="Times New Roman" w:hAnsi="Times New Roman"/>
              </w:rPr>
              <w:t>(CT4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xamen scris (tip grilă) + verificarea orală a gradului de îndeplinire a cerințelor în lucrarea scrisă (tip grilă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2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în vederea soluționrii conflictelor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de aplicare </w:t>
            </w:r>
            <w:r>
              <w:rPr>
                <w:rFonts w:cs="Times New Roman" w:ascii="Times New Roman" w:hAnsi="Times New Roman"/>
                <w:lang w:val="it-IT"/>
              </w:rPr>
              <w:t xml:space="preserve">principiile democrației și ale statului de drept </w:t>
            </w:r>
            <w:r>
              <w:rPr>
                <w:rFonts w:cs="Times New Roman" w:ascii="Times New Roman" w:hAnsi="Times New Roman"/>
              </w:rPr>
              <w:t>(CT4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Demonstrarea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Utilizarea minimală a conceptelor teoretice</w:t>
            </w:r>
            <w:r>
              <w:rPr>
                <w:rFonts w:cs="Times New Roman" w:ascii="Times New Roman" w:hAnsi="Times New Roman"/>
                <w:bCs/>
                <w:lang w:val="it-IT"/>
              </w:rPr>
              <w:t>;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bCs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180322863"/>
      <w:bookmarkStart w:id="3" w:name="_Hlk18032286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52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Xc">
    <w:name w:val="xc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24:00Z</dcterms:created>
  <dc:creator>oana</dc:creator>
  <dc:description/>
  <cp:keywords/>
  <dc:language>en-US</dc:language>
  <cp:lastModifiedBy>Lucian Husdup</cp:lastModifiedBy>
  <cp:lastPrinted>2014-02-18T11:44:00Z</cp:lastPrinted>
  <dcterms:modified xsi:type="dcterms:W3CDTF">2025-01-16T16:21:00Z</dcterms:modified>
  <cp:revision>5</cp:revision>
  <dc:subject/>
  <dc:title>FIŞA DISCIPLINEI</dc:title>
</cp:coreProperties>
</file>