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Departamentul de Drept și Științ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tiinț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Educaţie fizică si sport 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st. univ. drd. Cojocaru Daniel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condiţi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sintetic, sala de forță, bazin de înot, materiale didactice specifice domeniului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T2. </w:t>
            </w:r>
            <w:r>
              <w:rPr>
                <w:rFonts w:cs="Times New Roman" w:ascii="Times New Roman" w:hAnsi="Times New Roman"/>
                <w:lang w:val="en-US"/>
              </w:rPr>
              <w:t>Autoevaluarea nevoii de formare profesională și identificarea resurselor si modalităților de formar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și de dezvoltare personală și profesională în scopul inserției și adaptării la cerințele pieței munci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iectivele discipline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însuşirea şi valorificarea conceptelor de baza din domeniu, dezvoltarea fizică armonioasă și creșterea capacității motric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ptimizarea dezvoltării fizice a organismului, a indicilor morfologici şi funcţionali  şi a atitudinii corecte a corpului;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fecţionarea capacităţii motrice generale a studenţilor, necesară desfăşurării activităţii sportive;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îmbogăţirea sistemului de cunoştinţe, deprinderi, priceperi motrice, utilitar aplicative şi specifice unor ramuri de sport;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voltarea ritmicităţii motrice şi expresivităţii mişcărilor;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zestrarea studenţilor cu tehnicile de activitate independentă;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formarea şi educarea spiritului de autodepăşire, a trăsăturilor moral-volitive, a capacităţii de apreciere şi autoapreciere şi formarea deprinderilor igienico-sanitare.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educarea sociabilităţii, a spiritului de ordine şi acţiune având la bază respectarea unui sistem de regul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ţinutur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pt-BR"/>
              </w:rPr>
              <w:t>Con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pt-BR"/>
              </w:rPr>
              <w:t>inutul lucrărilor practice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pt-BR"/>
              </w:rPr>
              <w:t>ATLET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Însuşirea tehnicii de execuţie a exerciţiilor care compun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10" w:leader="none"/>
              </w:tabs>
              <w:ind w:left="2010" w:hanging="36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şcoala alergări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>Formarea cun</w:t>
            </w:r>
            <w:r>
              <w:rPr>
                <w:rFonts w:cs="Times New Roman" w:ascii="Times New Roman" w:hAnsi="Times New Roman"/>
              </w:rPr>
              <w:t>oştinţelor, priceperilor şi deprinderilor de a selecţiona şi folosi structuri de exerciţii din şcoala atletismului, sub formă algoritmică, în vederea pregătirii organismului pentru diferite eforturi (de învăţare motrică, de dezvoltare a calităţilor motrice, consolidare a deprinderilor motrice etc.)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 xml:space="preserve">Structuri de exerciții și jocuri </w:t>
            </w:r>
          </w:p>
          <w:p>
            <w:pPr>
              <w:pStyle w:val="Heading2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  <w:lang w:val="ro-RO"/>
              </w:rPr>
              <w:t>DEZVOLTAREA CALITĂŢILOR MOTRICE FORŢĂ ŞI ÎNDEMÂNAR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ircuit 1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dicări de trunchi din culcat dorsal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idicări de trunchi din culcat facial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tractiuni pe banca de gimnastic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genoflexiuni cu saritur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ituri la coarda pe loc si in deplasar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arituri pe ambele picioare din ghemuit pe o distanta de 10m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</w:tabs>
              <w:autoSpaceDE w:val="false"/>
              <w:ind w:lef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7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ircuit 2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ărituri la coardă pe ambele picioare 10m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flotări cu sprijin pe banc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ărituri pe ambele picioare din apropiat în depărtat cu ducerea brațelor întinse lateral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s în echilibru pe o bancă de gimnastic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rgare în zig-zag pe distanța de 15 m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ărituri pe ambele picioare cu palmele la ceafă și cu menținerea genunchilor întinși pe distanța de 20m.</w:t>
            </w:r>
          </w:p>
          <w:p>
            <w:pPr>
              <w:pStyle w:val="Heading7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ircuit 3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rgare cu spatele pe distanța de 15m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sărituri din apropiat în depărtat în deplasare pe banca de gimnastic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rgare în zig/zag pe distanța de 10m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ărituri de pe un picior pe altul în cercur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mers în ghemuit  pe distanța de 10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oflexiuni – 15 repetări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- Popescu, M., Educaţia fizică la studenţi, Bucureşti,1996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ţară, avand drept scop asigurarea de competenţe pentru 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practic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formanța obținută  în urma numărului de repetări contra-cronometru în cazul forței segmentare (flotări, abdomen, genoflexiuni), conform baremului de notar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înot procedeul craul pe 25 m sau înot procedeul spate pe 25 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ocv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7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n numar de repetari minim cazul forței segmentare (flotări-10, abdomene-10, genoflexiuni-10, spate-10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numerarea elementelor ce compun „scoala alergării ” în atletism (scutitii medical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numerarea deprinderilor si calitatilor motrice (scutitii medical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rea regulamentului in cadrul jocului de sah (scutitii medical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axim de performanț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Participarea studenţilor la orele de educaţie fizică şi sport - 80%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Proba de forță – abdomen,flotari,genoflexiuni – contra-cronometru în 30”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        Înot procedeul craul pe 25 m sau înot procedeul spate pe 25 m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emnătura titularului de aplicație</w:t>
            </w:r>
          </w:p>
        </w:tc>
      </w:tr>
      <w:tr>
        <w:trPr>
          <w:trHeight w:val="208" w:hRule="atLeast"/>
        </w:trPr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24.09.202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.09.202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.09.202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 decanului</w:t>
            </w:r>
          </w:p>
        </w:tc>
      </w:tr>
      <w:tr>
        <w:trPr>
          <w:trHeight w:val="23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.09.202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5:06:00Z</dcterms:created>
  <dc:creator>oana</dc:creator>
  <dc:description/>
  <cp:keywords/>
  <dc:language>en-US</dc:language>
  <cp:lastModifiedBy>Lucian Husdup</cp:lastModifiedBy>
  <cp:lastPrinted>2022-11-04T11:47:00Z</cp:lastPrinted>
  <dcterms:modified xsi:type="dcterms:W3CDTF">2025-01-16T16:20:00Z</dcterms:modified>
  <cp:revision>15</cp:revision>
  <dc:subject/>
  <dc:title>FIŞA DISCIPLINEI</dc:title>
</cp:coreProperties>
</file>