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-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 ADMINSITRATIV II                                                                            DF.02.09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f. univ.dr. Răzvan Vioresc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sist. univ.drd. Raluca ONUFREICIUC 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F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>
          <w:rFonts w:cs="Times New Roman" w:ascii="Times New Roman" w:hAnsi="Times New Roman"/>
        </w:rPr>
        <w:t xml:space="preserve"> (acolo unde este cazul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ală de curs dotată cu laptop, videoproiector, soft aferent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ală de seminar dotată cu laptop, videoproiector, soft aferen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bCs/>
                <w:lang w:val="it-IT"/>
              </w:rPr>
              <w:t>CP 2. Interpretează legislația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bCs/>
                <w:lang w:val="it-IT"/>
              </w:rPr>
              <w:t>CP 4. Respectă reglementările juridice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Style w:val="Xc"/>
                <w:rFonts w:cs="Times New Roman" w:ascii="Times New Roman" w:hAnsi="Times New Roman"/>
                <w:bCs/>
                <w:lang w:val="it-IT"/>
              </w:rPr>
              <w:t>CP 17. Analizează legislația</w:t>
            </w:r>
          </w:p>
        </w:tc>
      </w:tr>
      <w:tr>
        <w:trPr>
          <w:trHeight w:val="113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T 1. Soluționează conflic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T 4. Promovează principiile democrației și ale statului de 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şi valorificarea conceptelor de baza, categoriilor și noțiunilor fundamentale ale dreptului administrati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Familiarizarea studenţilor cu o parte din principalele instituţii ale dreptului administrativ şi anume: partea introductivă (noţiuni fundamentale, definiţie, obiect şi trăsături, izvoare, norme şi raporturi ale dreptului administrativ); organizarea administraţiei publice (şeful statului, Guvernul, administraţia centrală de specialitate, administraţia de stat în teritoriu, administraţia publică locală); funcţia publică şi funcţionarul public. (CP2; C4; CP17; CT2; CT4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Activitatea autorităţilor administraţiei publice. Definiţia, trăsăturile şi clasificarea actelor administrative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 Condiţiile de valabilitate ale actelor administrative. Efectele juridice ale actelor administrative. Metodologia elaborării actelor administrative normative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. Modalităţile de ieşire din vigoare a actelor administrativ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4. Contractele administrative. Apariţia şi dezvoltarea teoriei domeniului public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5. Delimitarea domeniului public de domeniul privat. Corelaţia proprietate publică - domeniu public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6. Definiţia, trăsăturile şi particularităţile domeniului public. Sfera bunurilor domeniului public şi criteriile de domenialitate publică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Concesiunea bunurilor proprietate publică. Regimuri domeniale speciale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/>
            </w:pPr>
            <w:r>
              <w:rPr>
                <w:b w:val="false"/>
                <w:sz w:val="20"/>
              </w:rPr>
              <w:t xml:space="preserve">8. Răspunderea administrativ-disciplinară. Răspunderea administrativ-contravenţională: evoluţia legislaţiei şi aspecte de drept comparat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9. Definiţia şi trăsăturile contravenţiei. Sancţiunile contravenţionale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. Subiectele răspunderii contravenţionale. Cauzele care o înlătură. Procedura aplicării sancţiunilor contravenţionale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Răspunderea administrativ-patrimonială. Controlul asupra administraţiei publice. Controlul administrativ-jurisdicţional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12. Contenciosul administrativ: evoluţia legislaţiei şi aspecte de drept comparat. Condiţiile acţiunii directe în contencios administrativ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13. Actele administrative exceptate de la controlul în contencios administrativ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14. Aspecte procedurale în materia contenciosului administrativ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  <w:tab/>
              <w:t>Apostol Tofan Dana Drept administrativ. Volumul I. Partea introductiva. Administrația publica, Editura C.H. Beck, Colectia: Curs universitar,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  <w:tab/>
              <w:t>Mâță Dan Constantin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  <w:tab/>
              <w:t>Podaru Ovidiu, Boariu Anca, Drept administrative. Administrația publică. Actul administrativ, Editura Hamangiu, Bucureşti, 202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4.</w:t>
              <w:tab/>
              <w:t xml:space="preserve">Podaru Ovidiu, Chiriță Radu, Păsculeț Ioana, Regimul juridic al contravențiilor, O.G. nr. 2/2001 comentată, Ediția a 4-a, București, Ed. Hamangiu, 2019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  <w:tab/>
              <w:t>Puie Oliviu, Tratat teoretic și practic de contencios administrativ, vol. I-II, București, Ed. Universul Juridic, 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  <w:tab/>
              <w:t>Trăilescu A., Trăilescu A., Legea contenciosului administrativ. Comentarii și explicații, Ediția a 5 a, C.H. Beck, București, 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  <w:tab/>
              <w:t>Vedinaș Verginia, Codul administrativ, Editura Universul Juridic, Colectia: Pro lege,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8.</w:t>
              <w:tab/>
              <w:t xml:space="preserve">Vedinaș Verginia , Drept administrativ, Editura Universul Juridic, Bucureşti, 2023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  <w:tab/>
              <w:t>Vida Ioan , Vida Ioana Cristina,  Puterea executiva și administrația publică, ediția a III-a, revazuta și adaugita, Editura Universul Juridic, Colectia: Monografii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VIORESCU Răzvan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 şi administraţie publică</w:t>
            </w:r>
            <w:r>
              <w:rPr>
                <w:rFonts w:cs="Times New Roman" w:ascii="Times New Roman" w:hAnsi="Times New Roman"/>
              </w:rPr>
              <w:t>, Ed. Universităţii Ştefan cel Mare Suceava, 2016</w:t>
            </w:r>
          </w:p>
          <w:p>
            <w:pPr>
              <w:pStyle w:val="TextBody"/>
              <w:spacing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2.Apostol Tofan Dana Drept administrativ. Volumul I. Partea introductiva. Administrația publica, Editura C.H. Beck, Colectia: Curs universitar, Mai 2024</w:t>
            </w:r>
          </w:p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Mâță Dan Constantin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823"/>
        <w:gridCol w:w="1943"/>
        <w:gridCol w:w="1961"/>
      </w:tblGrid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Activitatea autorităţilor administraţiei publice. Definiţia, trăsăturile şi clasificarea actelor administrativ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Condiţiile de valabilitate ale actelor administrative. Efectele juridice ale actelor administrative. Metodologia elaborării actelor administrative normativ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Modalităţile de ieşire din vigoare a actelor administrative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Contractele administrative. Apariţia şi dezvoltarea teoriei domeniului public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;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Delimitarea domeniului public de domeniul privat. Corelaţia proprietate publică - domeniu public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 Definiţia, trăsăturile şi particularităţile domeniului public. Sfera bunurilor domeniului public şi criteriile de domenialitate publică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Concesiunea bunurilor proprietate publică. Regimuri domeniale special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argumentarea enunţurilor; analiza şi sinteza,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Răspunderea administrativ-disciplinară. Răspunderea administrativ-contravenţională: evoluţia legislaţiei şi aspecte de drept comparat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9. Definiţia şi trăsăturile contravenţiei. Sancţiunile contravenţional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Subiectele răspunderii contravenţionale. Cauzele care o înlătură. Procedura aplicării sancţiunilor contravenţional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argumentarea enunţurilor; analiza şi sinteza,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Răspunderea administrativ-patrimonială. Controlul asupra administraţiei publice. Controlul administrativ-jurisdicţional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2. Contenciosul administrativ: evoluţia legislaţiei şi aspecte de drept comparat. Condiţiile acţiunii directe în contencios administrativ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Actele administrative exceptate de la controlul în contencios administrativ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Aspecte procedurale în materia contenciosului administrativ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VIORESCU Răzvan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 şi administraţie publică</w:t>
            </w:r>
            <w:r>
              <w:rPr>
                <w:rFonts w:cs="Times New Roman" w:ascii="Times New Roman" w:hAnsi="Times New Roman"/>
              </w:rPr>
              <w:t>, Ed. Universităţii Ştefan cel Mare Suceava, 2016</w:t>
            </w:r>
          </w:p>
          <w:p>
            <w:pPr>
              <w:pStyle w:val="TextBody"/>
              <w:spacing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2.Apostol Tofan Dana Drept administrativ. Volumul I. Partea introductiva. Administrația publica, Editura C.H. Beck, Colectia: Curs universitar, Mai 2024</w:t>
            </w:r>
          </w:p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Mâță Dan Constantin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lor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Universitatea A.L. I Cuza din Iasi, Universitatea Babes Bolyai din Cluj, Universitatea Petru Maior Tg.Mureș, Universitatea București,, a aşteptărilor şi cerinţelor actorilor publici/privaţi locali/naţionali, Asociaţiilor profesionale din zonă, precum şi a altor cadre didactice din domeniu sau domenii conexe etc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2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în vederea soluționrii conflictelor(CT1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abilitatea de aplicare a tehnicilor de aplicare principiile democrației și ale statului de drept (CT4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Examen scris (tip grilă) + </w:t>
            </w:r>
            <w:r>
              <w:rPr>
                <w:rStyle w:val="BodyTextChar1"/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verificarea orală a gradului de îndeplinire a cerințelor în lucrarea scrisă </w:t>
            </w:r>
            <w:r>
              <w:rPr>
                <w:rStyle w:val="BodyTextChar1"/>
                <w:color w:val="000000"/>
                <w:lang w:eastAsia="ro-RO"/>
              </w:rPr>
              <w:t>(</w:t>
            </w:r>
            <w:r>
              <w:rPr>
                <w:rStyle w:val="BodyTextChar1"/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>tip gril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2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în vederea soluționrii conflictelor(CT1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aplicare a tehnicilor de aplicare principiile democrației și ale statului de drept (CT4)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vația sistematică, verificarea portofoliului (conținând referat teoretic, studiu de caz, recenzie), verificări o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it-IT"/>
              </w:rPr>
              <w:t>Demonstrarea</w:t>
            </w:r>
            <w:r>
              <w:rPr>
                <w:rFonts w:cs="Times New Roman" w:ascii="Times New Roman" w:hAnsi="Times New Roman"/>
                <w:lang w:val="en-US"/>
              </w:rPr>
              <w:t xml:space="preserve"> parcurgerii bibliografiei minimale;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tilizarea minimală a conceptelor teoretic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tilizarea eficientă a bibliografiei minimal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Elaborarea unui referat/studiu de caz/recenzie din tematica propusă cu respectarea parcurgerii etapelor și termenelor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_Hlk180322863"/>
      <w:bookmarkStart w:id="1" w:name="_Hlk180322863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195" cy="412115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195" cy="412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180322863"/>
      <w:bookmarkStart w:id="3" w:name="_Hlk180322863"/>
      <w:bookmarkEnd w:id="3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52" w:hanging="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Xc">
    <w:name w:val="xc"/>
    <w:qFormat/>
    <w:rPr/>
  </w:style>
  <w:style w:type="character" w:styleId="PageNumber">
    <w:name w:val="Page Number"/>
    <w:basedOn w:val="Fontdeparagrafimplicit"/>
    <w:rPr/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FooterChar">
    <w:name w:val="Footer Char"/>
    <w:qFormat/>
    <w:rPr>
      <w:rFonts w:ascii="Arial" w:hAnsi="Arial" w:cs="Arial"/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CorptextCaracter">
    <w:name w:val="Corp text Caracter"/>
    <w:qFormat/>
    <w:rPr>
      <w:rFonts w:ascii="Arial" w:hAnsi="Arial" w:cs="Arial"/>
    </w:rPr>
  </w:style>
  <w:style w:type="character" w:styleId="Titlu1Caracter">
    <w:name w:val="Titlu 1 Caracter"/>
    <w:qFormat/>
    <w:rPr>
      <w:sz w:val="24"/>
      <w:szCs w:val="24"/>
      <w:lang w:val="en-US"/>
    </w:rPr>
  </w:style>
  <w:style w:type="character" w:styleId="Titlu2Caracter">
    <w:name w:val="Titlu 2 Caracter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3">
    <w:name w:val="Corp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Nr">
    <w:name w:val="nr."/>
    <w:basedOn w:val="Normal"/>
    <w:qFormat/>
    <w:pPr>
      <w:tabs>
        <w:tab w:val="clear" w:pos="720"/>
        <w:tab w:val="right" w:pos="7144" w:leader="dot"/>
      </w:tabs>
      <w:spacing w:lineRule="auto" w:line="252" w:before="120" w:after="0"/>
    </w:pPr>
    <w:rPr>
      <w:rFonts w:ascii="Times New Roman" w:hAnsi="Times New Roman" w:cs="Times New Roman"/>
      <w:b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5:25:00Z</dcterms:created>
  <dc:creator>oana</dc:creator>
  <dc:description/>
  <cp:keywords/>
  <dc:language>en-US</dc:language>
  <cp:lastModifiedBy>Lex</cp:lastModifiedBy>
  <cp:lastPrinted>2014-02-18T11:44:00Z</cp:lastPrinted>
  <dcterms:modified xsi:type="dcterms:W3CDTF">2024-10-20T10:52:00Z</dcterms:modified>
  <cp:revision>4</cp:revision>
  <dc:subject/>
  <dc:title>FIŞA DISCIPLINEI</dc:title>
</cp:coreProperties>
</file>