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R40 Anexa 1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FIŞA DISCIPLINEI </w:t>
      </w:r>
    </w:p>
    <w:p>
      <w:pPr>
        <w:pStyle w:val="Normal"/>
        <w:jc w:val="center"/>
        <w:rPr>
          <w:color w:val="000000"/>
          <w:lang w:val="ro-RO"/>
        </w:rPr>
      </w:pPr>
      <w:r>
        <w:rPr>
          <w:color w:val="000000"/>
          <w:lang w:val="ro-RO"/>
        </w:rPr>
        <w:t>(masterat)</w:t>
      </w:r>
    </w:p>
    <w:p>
      <w:pPr>
        <w:pStyle w:val="Normal"/>
        <w:jc w:val="center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360" w:hanging="0"/>
        <w:rPr/>
      </w:pPr>
      <w:r>
        <w:rPr/>
        <w:t>1. 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Ştiinţe Administrative 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ter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</w:rPr>
              <w:t>Management și administrație europeană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/>
      </w:pPr>
      <w:r>
        <w:rPr/>
        <w:t xml:space="preserve">2. Date despre disciplină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it-IT"/>
              </w:rPr>
              <w:t>CERCETARE ȘTIINȚIFICĂ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onf. univ. dr. BILOUSEAC Irina Adriana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tularul activităţilor aplicative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onf. univ. dr. BILOUSEAC Irina Adriana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tegoria formativă a discipline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SI – Discipline de sinteză; DAP – Discipline de aprofundar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SI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 - impusă, DO - opţională, DF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  <w:lang w:val="ro-RO"/>
        </w:rPr>
        <w:t xml:space="preserve">3. Timpul total estimat </w:t>
      </w:r>
      <w:r>
        <w:rPr>
          <w:sz w:val="20"/>
          <w:szCs w:val="20"/>
          <w:lang w:val="ro-RO"/>
        </w:rPr>
        <w:t>(ore alocate activităţilor didactice)</w:t>
      </w:r>
    </w:p>
    <w:p>
      <w:pPr>
        <w:pStyle w:val="Normal"/>
        <w:ind w:left="36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449"/>
        <w:gridCol w:w="583"/>
        <w:gridCol w:w="407"/>
        <w:gridCol w:w="917"/>
        <w:gridCol w:w="503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.a) Număr de ore,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.b) Totalul de ore (pe semestru)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 Distribuţia fondului de timp pe semestr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1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0"/>
                <w:szCs w:val="20"/>
                <w:lang w:val="ro-RO"/>
              </w:rPr>
              <w:t>II.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b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.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.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.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701"/>
      </w:tblGrid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pe semestru (I.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  <w:lang w:val="ro-RO"/>
        </w:rPr>
        <w:t xml:space="preserve">4. 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  <w:lang w:val="ro-RO"/>
        </w:rPr>
        <w:t>5. 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548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ală de curs dotată cu laptop, videoproiector, soft aferent;</w:t>
            </w:r>
          </w:p>
        </w:tc>
      </w:tr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ală de seminar dotată cu laptop, videoproiector, soft aferent;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360" w:hanging="0"/>
        <w:rPr/>
      </w:pPr>
      <w:r>
        <w:rPr/>
        <w:t>6. Competenţ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P3. Capacitatea de asumare a riscurilor şi responsabilităţilor de a elabora un program personal de autoperfecţionar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4. Capacitatea de a acţiona independent şi creativ, de a evalua obiectiv şi constructiv stări critice, de a rezolva creativ probleme şi de a comunica rezultatele în mod convingător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3. Analiza independentă a problemelor publice ale instituţiilor comunitare şi capacitatea de a comunica şi a demonstra soluţiile alese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  <w:lang w:val="ro-RO"/>
        </w:rPr>
        <w:t xml:space="preserve">7. Obiectivele disciplinei </w:t>
      </w:r>
      <w:r>
        <w:rPr>
          <w:sz w:val="20"/>
          <w:szCs w:val="20"/>
          <w:lang w:val="ro-RO"/>
        </w:rPr>
        <w:t>(r</w:t>
      </w:r>
      <w:r>
        <w:rPr/>
        <w:t>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Obiectivul general al disciplinei îl constituie familiarizarea studenţilor cu domeniul cercetării științifice, conceptele fundamentale, instrumentele și metodele utilizate în cercetarea științifică. </w:t>
            </w:r>
            <w:r>
              <w:rPr>
                <w:sz w:val="20"/>
                <w:szCs w:val="20"/>
                <w:lang w:val="fr-FR"/>
              </w:rPr>
              <w:t xml:space="preserve">Cursanţii vor avea capacitatea de a opera cu principalele concepte de specialitate, şi să elaboreze lucrări/referate originale pornind de la aplicarea practică a teoriei şi metodologiei specifice domeniului.  </w:t>
            </w:r>
            <w:r>
              <w:rPr>
                <w:sz w:val="20"/>
                <w:szCs w:val="20"/>
              </w:rPr>
              <w:t xml:space="preserve">(CP3; CP4; CT3) 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/>
      </w:pPr>
      <w:r>
        <w:rPr/>
        <w:t>8. 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ema I Curs introductiv.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>Prezentarea obiectivelor cursului, tematicii disciplinei, bibliografiei, modului de evaluare pe parcurs și a celui de evaluare finală, precum și realizarea altor clarificări necesar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țiuni de bază ale cercetării științifice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Etapele elaborării unei lucrări ştiinţific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struir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(Expun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etică)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Conversați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Tema II Proiectarea cercetării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1.Alegerea temei de cercetar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2.Construirea ipotezelor de lucru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3.Elaborarea planului de cerceta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ezentare (Expun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etic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 team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in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Tema III Documentarea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 Evaluarea şi ierarhizarea surselor de documentar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2.Tipuri și surse de documentare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Metode și tehnici de documentare direct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ezentare (Expun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etic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 team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in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ema IV Redactare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1. Planul de redactar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2. Structura lucrări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ezentare (Expun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etic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 team-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teachin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Tema V Prelucrarea informațiilor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1.Etapele prelucrări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2.Metode si tehnici de prelucrare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3.Modelarea și simularea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4.Analiza și interpretarea rezultatelor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ezentare (Expun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etic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 team-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teachin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ro-RO"/>
              </w:rPr>
              <w:t>Tema VI Studiul de caz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ezentare (Expun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etic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 team-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teachin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Tema VII Formularea concluziilor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Tipuri de rezultate</w:t>
            </w:r>
          </w:p>
          <w:p>
            <w:pPr>
              <w:pStyle w:val="Normal"/>
              <w:ind w:left="5" w:hanging="0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2.Modalitati de prezenta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ezentare (Expun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etic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 team-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teachin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Tema VIII Prezentarea (susținerea) lucrării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1.Despre alegerea temei și scopul cercetări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2.Planul de cercetare și metodologia folosită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3.Dificultăți de documentare și prelucrare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4.Conținutul și structura lucrării </w:t>
            </w:r>
          </w:p>
          <w:p>
            <w:pPr>
              <w:pStyle w:val="Normal"/>
              <w:ind w:left="5" w:hanging="0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Rezultate obținute și contribuții personal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ezentare (Expun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etic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 team-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teachin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ema IX Etica în procesul de cercetare ştiinţifică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1. Plagiatul </w:t>
            </w:r>
          </w:p>
          <w:p>
            <w:pPr>
              <w:pStyle w:val="Normal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2. Utilizarea unor date fals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ezentare (Expun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etic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 team-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teachin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>
          <w:trHeight w:val="698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 Bilouseac Irina, Metodologia cercetării științifice, Note de curs, Suceava, 202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2. Jean Vasile Andrei, Luminiţa Chivu, Valeriu ioan-Franc, Violeta Sima, Practici și exigente în scrierea lucrărilor științifice Editura Expert, Bucuresti, 2020, disponibil online https://ince.ro/BT_Practici_si_exigente.pdf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/>
              </w:rPr>
              <w:t xml:space="preserve">3. Rădulescu, M., Metodologia cercetării ştiinţifice. </w:t>
            </w:r>
            <w:r>
              <w:rPr>
                <w:sz w:val="20"/>
                <w:szCs w:val="20"/>
              </w:rPr>
              <w:t xml:space="preserve">Elaborarea lucrărilor de licenţă, masterat şi doctorat, Ed. Didactică şi pedagogică, Bucureşti, 2011 </w:t>
            </w:r>
            <w:r>
              <w:rPr>
                <w:sz w:val="20"/>
                <w:szCs w:val="20"/>
                <w:lang w:val="it-IT"/>
              </w:rPr>
              <w:t>- disponibil Bilioteca USV Cota II 5111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/>
              </w:rPr>
              <w:t>4. Vlăsceanu Lazăr, Introducere în metodologia cercetării sociologice, Editura polirom, Iași, 2013 - disponibil Bilioteca USV Cota III 23523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5. Zaiț Dumitru, Elemente de metodologia cercetării: ghid practice de elaborare a lucrărilor de licență, Editura Universității AL I Cuza, Iași, 1997</w:t>
            </w:r>
            <w:r>
              <w:rPr>
                <w:sz w:val="20"/>
                <w:szCs w:val="20"/>
                <w:lang w:val="it-IT"/>
              </w:rPr>
              <w:t xml:space="preserve">- disponibil Bilioteca USV Cota </w:t>
            </w:r>
            <w:r>
              <w:rPr>
                <w:sz w:val="20"/>
                <w:szCs w:val="20"/>
                <w:lang w:val="fr-FR"/>
              </w:rPr>
              <w:t>II 43668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plicaţii (Seminar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/>
              </w:rPr>
              <w:t>Seminar introductiv. Familiarizarea studenţilor cu conţinutul seminarului, prezentarea unor detalii organizatorice</w:t>
            </w:r>
            <w:r>
              <w:rPr>
                <w:sz w:val="20"/>
                <w:szCs w:val="20"/>
              </w:rPr>
              <w:t xml:space="preserve">, distribuirea temelor si a referatelor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struir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versaț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fr-FR"/>
              </w:rPr>
              <w:t xml:space="preserve">.Criterii de orientare în alegerea temei de cercetare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blematizare, mozaic didactic, grup de învăţar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văţare prin descoperi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fr-FR"/>
              </w:rPr>
              <w:t>Paşi obligatorii în elaborarea planului de cerceta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blematizare, mozaic didactic, grup de învăţar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văţare prin descoperi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diul actual al cunoaşterii în domeniu. Prezentare referate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blematizare, mozaic didactic, grup de învăţar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văţare prin descoperi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Etapele prelucrării informaţiilor cules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blematizare, mozaic didactic, grup de învăţar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văţare prin descoperi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fr-FR"/>
              </w:rPr>
              <w:t>Metode şi tehnici de prelucrare a informaţiilo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blematizare, mozaic didactic, grup de învăţar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văţare prin descoperi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fr-FR"/>
              </w:rPr>
              <w:t>Modalităţi de prezentare a rezultatelo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blematizare, mozaic didactic, grup de învăţar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văţare prin descoperi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1. Bilouseac Irina, Metodologia cercetării științifice, Note de curs, Suceava, 202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2. Jean Vasile ANDREI, Luminiţa CHIVU, Valeriu IOAN-FRANC, Violeta SIMA, Practici și exigente în scrierea lucrărilor științifice Editura Expert, Bucuresti, 2020, disponibil online https://ince.ro/BT_Practici_si_exigente.pdf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/>
              </w:rPr>
              <w:t xml:space="preserve">3. Rădulescu, M., Metodologia cercetării ştiinţifice. </w:t>
            </w:r>
            <w:r>
              <w:rPr>
                <w:sz w:val="20"/>
                <w:szCs w:val="20"/>
              </w:rPr>
              <w:t xml:space="preserve">Elaborarea lucrărilor de licenţă, masterat şi doctorat, Ed. Didactică şi pedagogică, Bucureşti, 2011 </w:t>
            </w:r>
            <w:r>
              <w:rPr>
                <w:sz w:val="20"/>
                <w:szCs w:val="20"/>
                <w:lang w:val="it-IT"/>
              </w:rPr>
              <w:t>- disponibil Bilioteca USV Cota II 5111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/>
              </w:rPr>
              <w:t>4. Vlăsceanu Lazăr, Introducere în metodologia cercetării sociologice, Editura polirom, Iași, 2013 - disponibil Bilioteca USV Cota III 23523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5. Zaiț Dumitru, Elemente de metodologia cercetării: ghid practice de elaborare a lucrărilor de licență, Editura Universității AL I Cuza, Iași, 1997</w:t>
            </w:r>
            <w:r>
              <w:rPr>
                <w:sz w:val="20"/>
                <w:szCs w:val="20"/>
                <w:lang w:val="it-IT"/>
              </w:rPr>
              <w:t xml:space="preserve">- disponibil Bilioteca USV Cota </w:t>
            </w:r>
            <w:r>
              <w:rPr>
                <w:sz w:val="20"/>
                <w:szCs w:val="20"/>
                <w:lang w:val="fr-FR"/>
              </w:rPr>
              <w:t>II 43668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  <w:r>
        <w:br w:type="page"/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/>
      </w:pPr>
      <w:r>
        <w:rPr/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ind w:left="426" w:hanging="426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ţinuturile disciplinei au fost elaborate ca urmare a consultării programelor de studii similare din ţară şi străinătate, a aşteptărilor şi cerinţelor venite din partea angajatorilor din sfera administraţiei publice centrale şi locale, temele abordate oferindu-se studenţilor pentru valorificare în planul practicii, în calitate de profesionişti în domeniul studiat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/>
      </w:pPr>
      <w:r>
        <w:rPr/>
        <w:t>10. 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8"/>
        <w:gridCol w:w="2502"/>
        <w:gridCol w:w="1619"/>
      </w:tblGrid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 xml:space="preserve">- </w:t>
            </w:r>
            <w:r>
              <w:rPr>
                <w:sz w:val="20"/>
                <w:szCs w:val="20"/>
                <w:lang w:val="fr-FR"/>
              </w:rPr>
              <w:t xml:space="preserve">Capacitatea de </w:t>
            </w:r>
            <w:r>
              <w:rPr>
                <w:sz w:val="20"/>
                <w:szCs w:val="20"/>
                <w:lang w:val="it-IT"/>
              </w:rPr>
              <w:t xml:space="preserve">asumare a riscurilor şi responsabilităţilor de a elabora un program personal de autoperfecţionare </w:t>
            </w:r>
            <w:r>
              <w:rPr>
                <w:sz w:val="20"/>
                <w:szCs w:val="20"/>
                <w:lang w:val="fr-FR"/>
              </w:rPr>
              <w:t>(CP3)</w:t>
            </w:r>
          </w:p>
          <w:p>
            <w:pPr>
              <w:pStyle w:val="Other1"/>
              <w:tabs>
                <w:tab w:val="clear" w:pos="720"/>
                <w:tab w:val="left" w:pos="115" w:leader="none"/>
              </w:tabs>
              <w:jc w:val="both"/>
              <w:rPr/>
            </w:pPr>
            <w:r>
              <w:rPr>
                <w:lang w:val="it-IT"/>
              </w:rPr>
              <w:t xml:space="preserve">- Capacitatea de analiză şi sinteză,  </w:t>
            </w:r>
            <w:r>
              <w:rPr>
                <w:lang w:val="ro-RO"/>
              </w:rPr>
              <w:t>de a rezolva creativ probleme şi de a comunica rezultatele în mod convingător (CP4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- </w:t>
            </w:r>
            <w:r>
              <w:rPr>
                <w:sz w:val="20"/>
                <w:szCs w:val="20"/>
                <w:lang w:val="it-IT"/>
              </w:rPr>
              <w:t xml:space="preserve">Aptitudinea de a </w:t>
            </w:r>
            <w:r>
              <w:rPr>
                <w:sz w:val="20"/>
                <w:szCs w:val="20"/>
                <w:lang w:val="ro-RO"/>
              </w:rPr>
              <w:t>analiza independent problemele publice ale instituţiilor şi capacitatea de a comunica şi a demonstra soluţiile alese (CT3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amen scris + </w:t>
            </w:r>
            <w:r>
              <w:rPr>
                <w:rStyle w:val="BodyTextChar1"/>
                <w:color w:val="000000"/>
                <w:sz w:val="20"/>
                <w:szCs w:val="20"/>
                <w:lang w:eastAsia="ro-RO"/>
              </w:rPr>
              <w:t>verificarea orală a gradului de îndeplinire a cerințelor în lucrarea scrisă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jc w:val="both"/>
              <w:rPr/>
            </w:pPr>
            <w:r>
              <w:rPr>
                <w:sz w:val="20"/>
                <w:szCs w:val="20"/>
                <w:lang w:val="it-IT"/>
              </w:rPr>
              <w:t xml:space="preserve">- Capacitatea de analiză şi sinteză,  </w:t>
            </w:r>
            <w:r>
              <w:rPr>
                <w:sz w:val="20"/>
                <w:szCs w:val="20"/>
                <w:lang w:val="ro-RO"/>
              </w:rPr>
              <w:t>de a rezolva creativ probleme şi de a comunica rezultatele în mod convingător (CP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- </w:t>
            </w:r>
            <w:r>
              <w:rPr>
                <w:sz w:val="20"/>
                <w:szCs w:val="20"/>
                <w:lang w:val="it-IT"/>
              </w:rPr>
              <w:t xml:space="preserve">Aptitudinea de a </w:t>
            </w:r>
            <w:r>
              <w:rPr>
                <w:sz w:val="20"/>
                <w:szCs w:val="20"/>
                <w:lang w:val="ro-RO"/>
              </w:rPr>
              <w:t>analiza independent problemele publice ale instituţiilor şi capacitatea de a comunica şi a demonstra soluţiile alese (CT3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tabs>
                <w:tab w:val="clear" w:pos="720"/>
                <w:tab w:val="left" w:pos="187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Evaluare continuă pe parcursul semestrului, pe baza: </w:t>
            </w:r>
          </w:p>
          <w:p>
            <w:pPr>
              <w:pStyle w:val="Other1"/>
              <w:tabs>
                <w:tab w:val="clear" w:pos="720"/>
                <w:tab w:val="left" w:pos="187" w:leader="none"/>
              </w:tabs>
              <w:jc w:val="both"/>
              <w:rPr/>
            </w:pPr>
            <w:r>
              <w:rPr>
                <w:lang w:val="fr-FR"/>
              </w:rPr>
              <w:t>- intervențiilor/ implicării masteranzilor pe parcursul activitatilor de seminar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- activităţilor individuale şi de grup desfășurate în cadrul seminariilor;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- notei obținute la testul docimologic din cadrul evaluării pe parcurs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- susținerii unui referat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- prezentării de studii de caz pe teme legate de specificul discipline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fr-FR"/>
              </w:rPr>
              <w:t>Activitatea pe parcurs poate fi echivalată prin întocmirea unui portofoliu, prezentat în fața titularului de seminar, care să abordeze tematicile stabilite pentru fiecare din activitățile de seminar la care a lipsi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  <w:r>
        <w:br w:type="page"/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bookmarkStart w:id="0" w:name="_Hlk148547941"/>
            <w:bookmarkEnd w:id="0"/>
            <w:r>
              <w:rPr>
                <w:sz w:val="20"/>
                <w:szCs w:val="20"/>
                <w:lang w:val="fr-FR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emonstrarea cunoaşterii şi înţelegerii conţinutului tematicii disciplinei în vederea utilizării în mediul practic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e activă la cursuri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Utilizarea minimală a conceptelor teoretice</w:t>
            </w:r>
            <w:r>
              <w:rPr>
                <w:sz w:val="20"/>
                <w:szCs w:val="20"/>
                <w:lang w:val="it-IT"/>
              </w:rPr>
              <w:t>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area eficientă a bibliografiei minimale</w:t>
            </w:r>
            <w:r>
              <w:rPr>
                <w:sz w:val="20"/>
                <w:szCs w:val="20"/>
                <w:lang w:val="it-IT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laborarea unui referat din tematica propusă cu respectarea parcurgerii etapelor și termenelor;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bookmarkStart w:id="1" w:name="_Hlk179997749"/>
            <w:bookmarkEnd w:id="1"/>
            <w:r>
              <w:rPr>
                <w:color w:val="000000"/>
                <w:sz w:val="20"/>
                <w:szCs w:val="2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9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90"/>
        <w:rPr/>
      </w:pPr>
      <w:r>
        <w:rPr/>
        <w:t xml:space="preserve"> </w:t>
      </w:r>
      <w:bookmarkStart w:id="2" w:name="_Hlk179887130"/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4</w:t>
            </w:r>
          </w:p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  <w:bookmarkEnd w:id="2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ther">
    <w:name w:val="Other_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BodyTextChar1">
    <w:name w:val="Body Text Char1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aracter">
    <w:name w:val="Caracte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Other1">
    <w:name w:val="Other"/>
    <w:basedOn w:val="Normal"/>
    <w:qFormat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21:39:00Z</dcterms:created>
  <dc:creator>AMorariu</dc:creator>
  <dc:description/>
  <cp:keywords/>
  <dc:language>en-US</dc:language>
  <cp:lastModifiedBy>Lucian Husdup</cp:lastModifiedBy>
  <dcterms:modified xsi:type="dcterms:W3CDTF">2024-10-22T21:39:00Z</dcterms:modified>
  <cp:revision>2</cp:revision>
  <dc:subject/>
  <dc:title>R40 - Anexa 1</dc:title>
</cp:coreProperties>
</file>