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)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560"/>
      </w:tblGrid>
      <w:tr>
        <w:trPr>
          <w:trHeight w:val="30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European şi Instituţional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97"/>
        <w:gridCol w:w="1149"/>
        <w:gridCol w:w="224"/>
        <w:gridCol w:w="900"/>
        <w:gridCol w:w="469"/>
        <w:gridCol w:w="1371"/>
        <w:gridCol w:w="1940"/>
        <w:gridCol w:w="1304"/>
        <w:gridCol w:w="875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PAŢIU de LIBERATE, SECURITATE ŞI JUSTIŢIE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ector univ. dr. Gabriela LEUCIUC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Lector univ. dr. Gabriela LEUCIUC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a dotată cu calculator/laptop, videoproiector, tablă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a dotată cu calculator/laptop, videoproiector, tablă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</w:tblGrid>
            <w:tr>
              <w:trPr>
                <w:trHeight w:val="261" w:hRule="atLeast"/>
              </w:trPr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CP 2. Negociază în cadrul procedurilor judiciare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 xml:space="preserve">CP 3. Interpretează legislația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CP 5. Respectă reglementările juridic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 xml:space="preserve">Asimilarea noţiunilor fundamentale privind spaţiul de libertate, securitate şi justiţie al Uniunii Europene. Asimilarea instrumentelor specifice, a regimurilor derogatorii şi a provocărilor faptice şi legislative în domeniul justiţiei şi afacerilor interne în Uniunea Europeană. </w:t>
            </w:r>
            <w:r>
              <w:rPr>
                <w:sz w:val="20"/>
                <w:szCs w:val="20"/>
                <w:lang w:val="it-IT"/>
              </w:rPr>
              <w:t>Identificarea interacţiunii normative dintre dreptul Uniunii Europene şi dreptul naţional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36"/>
        <w:gridCol w:w="2475"/>
        <w:gridCol w:w="2244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Cap. I </w:t>
            </w:r>
            <w:r>
              <w:rPr>
                <w:b/>
                <w:sz w:val="20"/>
                <w:szCs w:val="20"/>
                <w:lang w:val="ro-RO"/>
              </w:rPr>
              <w:t>Introducere în spaţiul de libertate, securitate şi justiţie al Uniunii Europen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.1.Evoluţia istorică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.2.Competenţele U.E în raport cu spaţiul de libertate, securitate şi justiţie europea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ezentare PPT însoţită de prelegere (exemple, studii de caz) folosind videoproiectoru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sz w:val="20"/>
                <w:szCs w:val="20"/>
                <w:lang w:val="fr-FR"/>
              </w:rPr>
              <w:t xml:space="preserve">Cap II </w:t>
            </w:r>
            <w:r>
              <w:rPr>
                <w:b/>
                <w:sz w:val="20"/>
                <w:szCs w:val="20"/>
                <w:lang w:val="it-IT"/>
              </w:rPr>
              <w:t>Politica Uniunii Europene în domeniul azilulu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.1. Contextul şi importanţa politicii de azil. Cadru leg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I. 2. Mecanisme de cooperare între statele memb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.3 Provocări şi crize în gestionarea politicii de azil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ezentare PPT însoţită de prelegere (exemple, studii de caz) folosind videoproiectoru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Cap III </w:t>
            </w:r>
            <w:r>
              <w:rPr>
                <w:sz w:val="20"/>
                <w:szCs w:val="20"/>
              </w:rPr>
              <w:t>Politica Uniunii Europene în domeniul migraţie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III.1 Câteva aspecte esențiale privind politica de repatrieri a U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II.2 Eșecul solidarității în gestionarea fluxurilor migratorii: responsabilitatea statelor membre cu complicitatea instituțiilor Uniuni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ezentare PPT î</w:t>
            </w:r>
            <w:r>
              <w:rPr>
                <w:sz w:val="20"/>
                <w:szCs w:val="20"/>
                <w:lang w:val="it-IT"/>
              </w:rPr>
              <w:t xml:space="preserve">nsoţită de </w:t>
            </w:r>
            <w:r>
              <w:rPr>
                <w:sz w:val="20"/>
                <w:szCs w:val="20"/>
                <w:lang w:val="ro-RO"/>
              </w:rPr>
              <w:t>prelegere (exemple, studii de caz) folosind videoproiectoru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54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s-MX"/>
              </w:rPr>
              <w:t xml:space="preserve">  </w:t>
            </w:r>
            <w:r>
              <w:rPr>
                <w:sz w:val="20"/>
                <w:szCs w:val="20"/>
                <w:lang w:val="es-MX"/>
              </w:rPr>
              <w:t xml:space="preserve">Cap IV </w:t>
            </w:r>
            <w:r>
              <w:rPr>
                <w:b/>
                <w:sz w:val="20"/>
                <w:szCs w:val="20"/>
                <w:lang w:val="it-IT"/>
              </w:rPr>
              <w:t>Dezvoltări recente ale regimului frontierelor externe în Spațiul de libertate, securitate și justiți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V.1 Gestionarea frontierelor externe ale Uniunii Europe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rStyle w:val="StrongEmphasis"/>
                <w:b w:val="false"/>
                <w:sz w:val="20"/>
                <w:szCs w:val="20"/>
                <w:lang w:val="it-IT"/>
              </w:rPr>
              <w:t>IV.2 Introducerea sistemelor de supraveghere și control avansate</w:t>
            </w:r>
            <w:r>
              <w:rPr>
                <w:b/>
                <w:sz w:val="20"/>
                <w:szCs w:val="20"/>
                <w:lang w:val="it-IT"/>
              </w:rPr>
              <w:t xml:space="preserve"> ,</w:t>
            </w:r>
            <w:r>
              <w:rPr>
                <w:rStyle w:val="StrongEmphasis"/>
                <w:b w:val="false"/>
                <w:sz w:val="20"/>
                <w:szCs w:val="20"/>
                <w:lang w:val="it-IT"/>
              </w:rPr>
              <w:t xml:space="preserve">Sistemul european de informații și de autorizare privind călătoriile (ETIAS) </w:t>
            </w:r>
            <w:r>
              <w:rPr>
                <w:sz w:val="20"/>
                <w:szCs w:val="20"/>
                <w:lang w:val="it-IT"/>
              </w:rPr>
              <w:t xml:space="preserve">și </w:t>
            </w:r>
            <w:r>
              <w:rPr>
                <w:b/>
                <w:sz w:val="20"/>
                <w:szCs w:val="20"/>
                <w:lang w:val="it-IT"/>
              </w:rPr>
              <w:t>S</w:t>
            </w:r>
            <w:r>
              <w:rPr>
                <w:rStyle w:val="StrongEmphasis"/>
                <w:b w:val="false"/>
                <w:sz w:val="20"/>
                <w:szCs w:val="20"/>
                <w:lang w:val="it-IT"/>
              </w:rPr>
              <w:t>Sistemul de intrare/ieșire (EES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>prelegere (exemple, studii de caz) folosind videoproiectoru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Cap.V </w:t>
            </w:r>
            <w:r>
              <w:rPr>
                <w:b/>
                <w:sz w:val="20"/>
                <w:szCs w:val="20"/>
                <w:lang w:val="it-IT"/>
              </w:rPr>
              <w:t>Cooperarea judiciară penală în Uniunea Europeană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.1.Principiul „ne bis in idem” în Spațiul de libertate, securitate și justiți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.2 Notă asupra protecției penale a intereselor financiare ale Uniunii Europen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>prelegere (exemple, studii de caz) folosind videoproiectoru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ap. VI</w:t>
            </w:r>
            <w:r>
              <w:rPr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Provocările spaţiului de libertate, securitate şi justiţie al Uniunii Europen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>prelegere (exemple, studii de caz) folosind videoproiectoru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>
          <w:trHeight w:val="263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Leuciu</w:t>
            </w:r>
            <w:r>
              <w:rPr>
                <w:sz w:val="20"/>
                <w:szCs w:val="20"/>
              </w:rPr>
              <w:t>c Gabriela, Suport de curs – an universitar 2024-20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ve Peers, EU Justice and Home Affairs Law, 4th edition, Oxford University Press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eve Peers, EU Justice and Home Affairs Law, 3rd edition, Oxford University Press, 2011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ra Iglesias Sánchez, Maribel González Pascual (eds.), Fundamental Rights in the EU Area of Freedom, Security and Justice, Cambridge University Press, 202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rmioni Xanthopoulou, Fundamental Rights and Mutual Trust in the Area of Freedom, Security and Justice, Hart Publishing, 2020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Ariadna Ripoll Servent, Florian Trauner (eds.), The Routledge Handbook of Justice and Home Affairs Research, Routledge,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niel Fiott, Marco Zeiss, Yearbook of European Security 2021, European Union Institute for Security Studies, 2021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Thierry Balzacq (ed.), The External Dimension of EU Justice and Home Affairs. Governance, Neighbours, Security, Palgrave Studies in European Union Politics, 2009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Lena Karamanidou, Bernd Kasparek, Border Management and Migration Control in the European Union, Respond Working Papers, Paper 2018/14, July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ranziska Boehm, Information Sharing and Data Protection in the Area of Freedom, Security and Justice, Springer, 2012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tonio Missiroli (ed.), The EU and the world: players and policies post-Lisbon, European Union Institute for Security Studies, 201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alsamis Mitsilegas, EU Criminal Law After Lisbon: Rights, Trust and the Transformation of Justice in Europe, Hart Publishing, 201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en Lenaerts, Piet Van Nuffel, European Union Law, 3rd edition, Sweet &amp; Maxwell, 20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Lorna Woods, Philippa Watson, Marios Costa, Steiner &amp; Woords EU Law, 13th edition, Oxford University Press, 2017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Sonia Morano-Foadi, Jen Neller, Fairhurst’s Law of the European Union, 12th edition, Peason Education, 2018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Site-ul Uniunii Europene (cu trimitere către instituţiile competente): </w:t>
            </w:r>
            <w:hyperlink r:id="rId2">
              <w:r>
                <w:rPr>
                  <w:rStyle w:val="InternetLink"/>
                  <w:sz w:val="20"/>
                  <w:szCs w:val="20"/>
                  <w:lang w:val="it-IT"/>
                </w:rPr>
                <w:t>https://www.europa.eu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it-IT"/>
              </w:rPr>
              <w:t xml:space="preserve">Portalul legislativ al Uniunii Europene: https://eur-lex.europa.eu/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Portalul de jurisprudenţă al Curţii de Justiţie a Uniunii Europene: </w:t>
            </w:r>
            <w:hyperlink r:id="rId3">
              <w:r>
                <w:rPr>
                  <w:rStyle w:val="InternetLink"/>
                  <w:sz w:val="20"/>
                  <w:szCs w:val="20"/>
                  <w:lang w:val="it-IT"/>
                </w:rPr>
                <w:t>https://curia.europa.eu/juris/recherche.jsf?language=ro</w:t>
              </w:r>
            </w:hyperlink>
          </w:p>
          <w:p>
            <w:pPr>
              <w:pStyle w:val="Normal"/>
              <w:ind w:left="90" w:hanging="0"/>
              <w:jc w:val="both"/>
              <w:rPr>
                <w:kern w:val="2"/>
                <w:sz w:val="20"/>
                <w:szCs w:val="20"/>
                <w:lang w:val="ro-RO"/>
              </w:rPr>
            </w:pPr>
            <w:r>
              <w:rPr>
                <w:kern w:val="2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uciuc Gabriela, Suport de curs – an universitar 2024-20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Paul Craig, Gráinne de Búrca, Dreptul Uniunii Europene. Comentarii, jurisprudenţă şi doctrină, ediţia a VI-a, Editura Hamangiu, Bucureşti, 201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ul Craig, Gráinne de Búrca, EU Law, Text, Cases, and Materials, Seventh Edition, Oxford University Press, 202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abriel-Liviu Ispas, Daniela Panc, Organizarea justiţiei în Uniunea Europeană, Editura Hamangiu, Bucureşti, 2021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paţiul de libertate, securitate şi justiţie al Uniunii Europene: introducere, evoluţie istorică şi competenţ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MX"/>
              </w:rPr>
              <w:t>expunerea, dezbaterea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litica Uniunii Europene în domeniul azilulu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exerciţiul, exemplificarea, dezbaterea, studiul de caz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litica Uniunii Europene în domeniul migraţiei. Gestionarea frontierelor externe ale Uniunii Europe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ialogul euristic, dezbaterea, problematizarea, studiul de caz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Cooperarea judiciară penală în Uniunea Europeană: dreptul material penal. </w:t>
            </w:r>
            <w:r>
              <w:rPr>
                <w:sz w:val="20"/>
                <w:szCs w:val="20"/>
              </w:rPr>
              <w:t>Cooperarea poliţienească în Uniunea European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iscuţiile colective, dialogul euristic,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tudiul de caz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operarea judiciară în materie civilă în Uniunea Europeană. Protecţia datelor cu caracter personal în Uniunea European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iscuţiile colective, dezbaterea,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tudiul de caz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ocările şi viitorul spaţiului de libertate, securitate şi justiţie al Uniunii Europe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exerciţiul, exemplificarea, explicaţia, 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studiul de caz,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s-MX"/>
              </w:rPr>
            </w:pPr>
            <w:r>
              <w:rPr>
                <w:b/>
                <w:color w:val="0000FF"/>
                <w:sz w:val="20"/>
                <w:szCs w:val="20"/>
                <w:lang w:val="es-MX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>
          <w:trHeight w:val="27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uciuc Gabriela, Suport de curs – an universitar 2024-20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Steve Peers, EU Justice and Home Affairs Law, 4th edition, Oxford University Press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eve Peers, EU Justice and Home Affairs Law, 3rd edition, Oxford University Press, 2011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ra Iglesias Sánchez, Maribel González Pascual (eds.), Fundamental Rights in the EU Area of Freedom, Security and Justice, Cambridge University Press, 202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rmioni Xanthopoulou, Fundamental Rights and Mutual Trust in the Area of Freedom, Security and Justice, Hart Publishing, 2020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Ariadna Ripoll Servent, Florian Trauner (eds.), The Routledge Handbook of Justice and Home Affairs Research, Routledge,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niel Fiott, Marco Zeiss, Yearbook of European Security 2021, European Union Institute for Security Studies, 2021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Thierry Balzacq (ed.), The External Dimension of EU Justice and Home Affairs. Governance, Neighbours, Security, Palgrave Studies in European Union Politics, 2009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Lena Karamanidou, Bernd Kasparek, Border Management and Migration Control in the European Union, Respond Working Papers, Paper 2018/14, July 201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ranziska Boehm, Information Sharing and Data Protection in the Area of Freedom, Security and Justice, Springer, 2012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tonio Missiroli (ed.), The EU and the world: players and policies post-Lisbon, European Union Institute for Security Studies, 201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alsamis Mitsilegas, EU Criminal Law After Lisbon: Rights, Trust and the Transformation of Justice in Europe, Hart Publishing, 201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en Lenaerts, Piet Van Nuffel, European Union Law, 3rd edition, Sweet &amp; Maxwell, 20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Lorna Woods, Philippa Watson, Marios Costa, Steiner &amp; Woords EU Law, 13th edition, Oxford University Press, 2017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 xml:space="preserve">Sonia Morano-Foadi, Jen Neller, Fairhurst’s Law of the European Union, 12th edition, Peason Education, 2018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Site-ul Uniunii Europene (cu trimitere către instituţiile competente): </w:t>
            </w:r>
            <w:hyperlink r:id="rId4">
              <w:r>
                <w:rPr>
                  <w:rStyle w:val="InternetLink"/>
                  <w:sz w:val="20"/>
                  <w:szCs w:val="20"/>
                  <w:lang w:val="it-IT"/>
                </w:rPr>
                <w:t>https://www.europa.eu/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it-IT"/>
              </w:rPr>
              <w:t xml:space="preserve">Portalul legislativ al Uniunii Europene: https://eur-lex.europa.eu/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  <w:tab w:val="left" w:pos="426" w:leader="none"/>
              </w:tabs>
              <w:ind w:left="0" w:hanging="0"/>
              <w:rPr>
                <w:kern w:val="2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Portalul de jurisprudenţă al Curţii de Justiţie a Uniunii Europene: </w:t>
            </w:r>
            <w:hyperlink r:id="rId5">
              <w:r>
                <w:rPr>
                  <w:rStyle w:val="InternetLink"/>
                  <w:sz w:val="20"/>
                  <w:szCs w:val="20"/>
                  <w:lang w:val="it-IT"/>
                </w:rPr>
                <w:t>https://curia.europa.eu/juris/recherche.jsf?language=ro</w:t>
              </w:r>
            </w:hyperlink>
          </w:p>
          <w:p>
            <w:pPr>
              <w:pStyle w:val="Normal"/>
              <w:tabs>
                <w:tab w:val="clear" w:pos="720"/>
                <w:tab w:val="left" w:pos="192" w:leader="none"/>
                <w:tab w:val="left" w:pos="426" w:leader="none"/>
              </w:tabs>
              <w:rPr>
                <w:kern w:val="2"/>
                <w:sz w:val="20"/>
                <w:szCs w:val="20"/>
                <w:lang w:val="es-MX"/>
              </w:rPr>
            </w:pPr>
            <w:r>
              <w:rPr>
                <w:kern w:val="2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Leuciuc Gabriela, Suport de curs – an universitar 2024-20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Paul Craig, Gráinne de Búrca, Dreptul Uniunii Europene. Comentarii, jurisprudenţă şi doctrină, ediţia a VI-a, Editura Hamangiu, Bucureşti, 201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Paul Craig, Gráinne de Búrca, EU Law, Text, Cases, and Materials, Seventh Edition, Oxford University Press, 202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abriel-Liviu Ispas, Daniela Panc, Organizarea justiţiei în Uniunea Europeană, Editura Hamangiu, Bucureşti, 2021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color w:val="0000FF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isciplina asigură cunoştinţe de bază pentru activităţi profesionale subsumate spaţiului de libertate, securitate şi justiţie al Uniunii Europene, cum ar fi: instituţii publice naţionale şi europene, cu competenţe generale (e.g. instituţiile politice ale UE, instanţe judecătoreşti) sau cu competenţe specifice (e.g. Europol, Eurojust, Frontex, EPPO), organizaţii non-guvernamentale cu activitate în domeniul azilului şi migraţiei, profesii liberal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" w:leader="none"/>
              </w:tabs>
              <w:ind w:left="60" w:hanging="3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similarea noţiunilor </w:t>
            </w:r>
          </w:p>
          <w:p>
            <w:pPr>
              <w:pStyle w:val="Normal"/>
              <w:tabs>
                <w:tab w:val="clear" w:pos="720"/>
                <w:tab w:val="left" w:pos="60" w:leader="none"/>
              </w:tabs>
              <w:ind w:left="60" w:hanging="3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ezentarea clară a conceptelor teoretic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FF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xamen de tip gril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imilarea noţiunilor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Identificarea conceptelor în cazuri practic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rtofoliu, referat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>Evaluare continuă</w:t>
            </w:r>
            <w:r>
              <w:rPr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  <w:lang w:val="es-MX"/>
              </w:rPr>
              <w:t>pe parcursul semestrului (pe baza testelor-grilă şi activităţilor individuale şi de grup susţinute în cadrul seminariilor: sarcini de grup, studiu individual, studiu de caz, comentariu de text, referat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noaşterea şi înţelegerea conţinutului cursurilor la nivelul ideilor esenţ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 activă la cursuri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Utilizarea minimală a conceptelor teoretice</w:t>
            </w:r>
            <w:r>
              <w:rPr>
                <w:sz w:val="20"/>
                <w:szCs w:val="20"/>
                <w:lang w:val="it-IT"/>
              </w:rPr>
              <w:t>;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Utilizarea eficientă a bibliografiei minimal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Lect. univ.dr. Gabriela LEUCIUC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ct. Univ. dr. Gabriela LEUCIUC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Lect. univ. dr. Ciprian UNGUREANU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it-IT"/>
              </w:rPr>
              <w:t>Conf. univ.dr. Dumitriţa-Nicoleta FLOREA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it-IT"/>
              </w:rPr>
              <w:t>Conf. univ.dr. Camelia IGNĂTESCU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qFormat/>
    <w:rPr/>
  </w:style>
  <w:style w:type="character" w:styleId="Heading1Char">
    <w:name w:val="Heading 1 Char"/>
    <w:qFormat/>
    <w:rPr>
      <w:b/>
      <w:bCs/>
      <w:sz w:val="24"/>
      <w:szCs w:val="24"/>
      <w:lang w:val="ro-RO" w:bidi="ar-SA"/>
    </w:rPr>
  </w:style>
  <w:style w:type="character" w:styleId="Text3">
    <w:name w:val="text3"/>
    <w:qFormat/>
    <w:rPr/>
  </w:style>
  <w:style w:type="character" w:styleId="Other">
    <w:name w:val="Other_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pa.eu/" TargetMode="External"/><Relationship Id="rId3" Type="http://schemas.openxmlformats.org/officeDocument/2006/relationships/hyperlink" Target="https://curia.europa.eu/juris/recherche.jsf?language=ro" TargetMode="External"/><Relationship Id="rId4" Type="http://schemas.openxmlformats.org/officeDocument/2006/relationships/hyperlink" Target="https://www.europa.eu/" TargetMode="External"/><Relationship Id="rId5" Type="http://schemas.openxmlformats.org/officeDocument/2006/relationships/hyperlink" Target="https://curia.europa.eu/juris/recherche.jsf?language=r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7:40:00Z</dcterms:created>
  <dc:creator>Emanuel</dc:creator>
  <dc:description/>
  <cp:keywords/>
  <dc:language>en-US</dc:language>
  <cp:lastModifiedBy>gabriela.leuciuc@yahoo.com</cp:lastModifiedBy>
  <cp:lastPrinted>2015-02-25T17:46:00Z</cp:lastPrinted>
  <dcterms:modified xsi:type="dcterms:W3CDTF">2024-10-16T18:27:00Z</dcterms:modified>
  <cp:revision>22</cp:revision>
  <dc:subject/>
  <dc:title>REGULAMENT</dc:title>
</cp:coreProperties>
</file>