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EPT PROCESUAL CIVIL (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. univ. dr. Liana-Teodora PASCARIU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. Doina POPESC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 şi videoproiector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 şi videoproiector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42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P1 Utilizarea adecvată a conceptelor, teoriilor, paradigmelor şi metodologiilor specifice dreptului european și internațional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P2 Aplicarea tehnicilor şi instrumentelor specifice dreptului european și international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CP3 Interpretarea şi aplicarea  legislaţiei româneşti, a legislaţiei europene şi a normelor de drept international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CP4 Interpretarea, corelarea şi compararea instituţiilor juridice din dreptul naţional, dreptul european şi dreptul altor s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P5 Aplicarea cunoștințelor necesare în culegerea datelor și informațiilor și generarea de soluții juridice, tehnici și instrumente de soluționare a problemelor de drept în domeniul dreptului european și internațional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P6 Utilizarea legislaţiei europene și internaționale în analiza situaţiilor juridice, în încadrarea lor corectă din punct de vedere juridic şi în soluţionarea lor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T1 Realizarea sarcinilor profesionale în mod eficient şi responsabil, cu respectarea regulilor deontologice specifice domeniului dreptului european și internatio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T2  Aplicarea tehnicilor de muncă eficientă în echipă multidisciplinară cu îndeplinirea unor sarcini de coordona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</w:rPr>
              <w:t>CT3 Utilizarea eficientă a resurselor de comunicare şi a surselor de informare şi de formare profesională asistată, atât în limba română, cât şi într-o limbă străină de circulaţie internaţion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r speci</w:t>
      </w:r>
      <w:r>
        <w:rPr/>
        <w:t>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unoaşterea şi înţelegerea organizării şi funcţionării instituţiilor fundamentale ale dreptului procesual civil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ândirea aptitudinilor necesare aplicării legislaţiei si doctrinei la soluţionarea unor cazuri practice.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71" w:hanging="171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Asimilarea în principal prin înţelegerea interacţiunii lor a principiilor, regulilor şi conceptelor fundamentale ale procesului civil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71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ei logici juridice, prin înţelegerea si stăpânirea noţiunilor, conceptelor si instituţiilor prezentate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171" w:hanging="1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ezvoltarea unor atitudini proactive în timpul cursului şi încurajarea implicării în activităţi </w:t>
            </w:r>
            <w:r>
              <w:rPr>
                <w:rFonts w:cs="Times New Roman" w:ascii="Times New Roman" w:hAnsi="Times New Roman"/>
              </w:rPr>
              <w:t>ştiinţifice în legătură cu disciplina dreptul procesual civil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1" w:leader="none"/>
              </w:tabs>
              <w:ind w:left="171" w:hanging="171"/>
              <w:jc w:val="both"/>
              <w:rPr/>
            </w:pPr>
            <w:r>
              <w:rPr>
                <w:rFonts w:cs="Times New Roman" w:ascii="Times New Roman" w:hAnsi="Times New Roman"/>
              </w:rPr>
              <w:t>Dezvoltarea unor comportamente relaţionale vizând constituirea grupurilor sociale, formarea unui stil de învăţare axată pe propria dezvoltare profesională şi stimularea interesului pentru perfecţionarea pregătirii în domeniul dreptulu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. </w:t>
            </w:r>
            <w:r>
              <w:rPr>
                <w:rFonts w:cs="Times New Roman" w:ascii="Times New Roman" w:hAnsi="Times New Roman"/>
              </w:rPr>
              <w:t xml:space="preserve">Noţiuni şi principii generale.                                                                   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ideraţii generale privind justiţia. 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ul civil – mijloc de realizare a justiţiei.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iile fundamentale ale procesului civil.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ptul procesual civil – ramură distinctă a sistemului de drep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. </w:t>
            </w:r>
            <w:r>
              <w:rPr>
                <w:rFonts w:cs="Times New Roman" w:ascii="Times New Roman" w:hAnsi="Times New Roman"/>
              </w:rPr>
              <w:t xml:space="preserve">Acţiunea civilă.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Noţiune şi natură juridică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Corelaţia dintre dreptul subiectiv civil, acţiune şi dreptul de acţiun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Elemente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Condiţiile de exerciţiu a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5. Clasificarea acţiunilor civ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I. </w:t>
            </w:r>
            <w:r>
              <w:rPr>
                <w:rFonts w:cs="Times New Roman" w:ascii="Times New Roman" w:hAnsi="Times New Roman"/>
              </w:rPr>
              <w:t xml:space="preserve">Participanţii la procesul civil.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Instanţa de judecată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Părţile procesului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Participarea terţilor în procesul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Participarea Ministerului Public în procesul civi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IV. </w:t>
            </w:r>
            <w:r>
              <w:rPr>
                <w:rFonts w:cs="Times New Roman" w:ascii="Times New Roman" w:hAnsi="Times New Roman"/>
              </w:rPr>
              <w:t>Competenţa instanţelor de judecată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Noţiune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Competenţă gener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Competenţa materială a instanţelor judecătoreşti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4. Competenţa terito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 Întinderea competenţei instanţei sesizat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Incidente procedurale cu privire la instanţa sesizat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V. </w:t>
            </w:r>
            <w:r>
              <w:rPr>
                <w:rFonts w:cs="Times New Roman" w:ascii="Times New Roman" w:hAnsi="Times New Roman"/>
              </w:rPr>
              <w:t>Procedura de judecata în faţa primei instanţe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Proceduri prealabile sesizării instanţe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Dispoziţii generale referitoare la cerer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Cererea de chemare în judecată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Întâmpinarea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Cererea reconvenţională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5.Timbrarea cererilor. Măsurile asiguratori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6. Citarea şi comunicarea actelor de procedură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7. Dezbaterea în fond a procesului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 Încheierile de şedinţă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 Excepţiile procesu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VI.</w:t>
            </w:r>
            <w:r>
              <w:rPr>
                <w:rFonts w:cs="Times New Roman" w:ascii="Times New Roman" w:hAnsi="Times New Roman"/>
              </w:rPr>
              <w:t xml:space="preserve"> Actele de procedură şi termenele procedurale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Noţiunea actelor de procedură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Condiţii pentru întocmirea actelor de procedură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. Noţiunea şi clasificarea termenelor procedurale. Modul de calcul. Durata termenelor procedura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 Sancţiuni pentru nerespectarea condiţiilor privitoare la actele de procedură şi a termenelor procedur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II.</w:t>
            </w:r>
            <w:r>
              <w:rPr>
                <w:rFonts w:cs="Times New Roman" w:ascii="Times New Roman" w:hAnsi="Times New Roman"/>
              </w:rPr>
              <w:t xml:space="preserve"> Probele                                                 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Noţiune şi clasificare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2. Subiectul, obiectul şi sarcina probei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3. Reguli comune privind admisibilitatea, administrarea şi apreciere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Convenții asupr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 Proba prin înscrisuri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 Proba prin declarațiile martorilor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 Mărturisirea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8. Prezumțiile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. Expertiz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. Cercetarea la fața locului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. Probele materi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II. </w:t>
            </w:r>
            <w:r>
              <w:rPr>
                <w:rFonts w:cs="Times New Roman" w:ascii="Times New Roman" w:hAnsi="Times New Roman"/>
              </w:rPr>
              <w:t xml:space="preserve">Incidente în desfăşurarea procesului civil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Conex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Disjunge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Suspendarea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8.4. Perimar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IX</w:t>
            </w:r>
            <w:r>
              <w:rPr>
                <w:rFonts w:cs="Times New Roman" w:ascii="Times New Roman" w:hAnsi="Times New Roman"/>
              </w:rPr>
              <w:t xml:space="preserve">.  Actele de dispoziţie în procesul civil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Renunţ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Achiesarea;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Tranzacţ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X. </w:t>
            </w:r>
            <w:r>
              <w:rPr>
                <w:rFonts w:cs="Times New Roman" w:ascii="Times New Roman" w:hAnsi="Times New Roman"/>
              </w:rPr>
              <w:t xml:space="preserve">Hotărârea judecătorească                                                                   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. Deliberarea şi pronunţ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2. Redactarea şi comunic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3. Clasificarea hotărârilor judecătoreşt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4. Efectele hotărârilor judecătorești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rFonts w:eastAsia="Calibri" w:cs="Times New Roman" w:ascii="Times New Roman" w:hAnsi="Times New Roman"/>
              </w:rPr>
              <w:t>10.5. Îndreptarea erorilor materiale din hotărâ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laudiu Constantin Di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 Cioba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Traian-Cornel Briciu</w:t>
              </w:r>
            </w:hyperlink>
            <w:r>
              <w:rPr>
                <w:rFonts w:cs="Times New Roman" w:ascii="Times New Roman" w:hAnsi="Times New Roman"/>
              </w:rPr>
              <w:t xml:space="preserve">, Drept procesual civil. Curs de baza pentru licenta, seminare si examene,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2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Andrea-Annamaria Chis, Andreea Ciure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19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 Universul Juridic, 2018</w:t>
            </w:r>
          </w:p>
          <w:p>
            <w:pPr>
              <w:pStyle w:val="Heading1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dreea Tabacu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Drept procesual civil. Legislație internă și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ternațională. Doctrină și jurisprudență.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Ediția a-II-a, revăzută și adăugită, Editura Universu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uridic, 202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laudiu Constantin Di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 Cioba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Traian-Cornel Briciu</w:t>
              </w:r>
            </w:hyperlink>
            <w:r>
              <w:rPr>
                <w:rFonts w:cs="Times New Roman" w:ascii="Times New Roman" w:hAnsi="Times New Roman"/>
              </w:rPr>
              <w:t xml:space="preserve">, Drept procesual civil. Curs de baza pentru licenta, seminare si examene,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24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Noțiuni și principii generale de drept procesual civil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Categorii de acțiuni civil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icipanții la procesul civil </w:t>
            </w:r>
          </w:p>
          <w:p>
            <w:pPr>
              <w:pStyle w:val="Normal"/>
              <w:autoSpaceDE w:val="false"/>
              <w:ind w:hanging="83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" w:hanging="83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.Organizarea judecătorească și competența instanț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Condiţii de formă în cazul anumitor cereri de chemare în judecată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6.Întâmpinarea și cererea reconvețio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expune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Vicii relative la citare şi comunic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Admisibilitatea  probel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Incidente în desfăşurarea procesului civil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Actele de dispoziţie în procesul civil           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prezent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Dezbaterea în fond a proces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Efectele hotărârilor judecătoreș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laudiu Constantin Di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 Cioba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Traian-Cornel Briciu</w:t>
              </w:r>
            </w:hyperlink>
            <w:r>
              <w:rPr>
                <w:rFonts w:cs="Times New Roman" w:ascii="Times New Roman" w:hAnsi="Times New Roman"/>
              </w:rPr>
              <w:t xml:space="preserve">, Drept procesual civil. Curs de baza pentru licenta, seminare si examene,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2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2. Andrea-Annamaria Chis, Andreea Ciure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19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 Universul Juridic, 2018</w:t>
            </w:r>
          </w:p>
          <w:p>
            <w:pPr>
              <w:pStyle w:val="Heading1"/>
              <w:widowControl w:val="false"/>
              <w:shd w:fill="FFFFFF" w:val="clear"/>
              <w:autoSpaceDE w:val="false"/>
              <w:spacing w:lineRule="atLeast" w:line="200" w:before="0" w:after="0"/>
              <w:ind w:left="360" w:right="5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Andreea Tabacu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Drept procesual civil. Legislație internă și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ternațională. Doctrină și jurisprudență.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Ediția a-II-a, revăzută și adăugită, Editura Universu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uridic, 202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.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Claudiu Constantin Di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 Ciobanu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Traian-Cornel Briciu</w:t>
              </w:r>
            </w:hyperlink>
            <w:r>
              <w:rPr>
                <w:rFonts w:cs="Times New Roman" w:ascii="Times New Roman" w:hAnsi="Times New Roman"/>
              </w:rPr>
              <w:t xml:space="preserve">, Drept procesual civil. Curs de baza pentru licenta, seminare si examene,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24</w:t>
            </w:r>
          </w:p>
          <w:p>
            <w:pPr>
              <w:pStyle w:val="ListParagraph"/>
              <w:tabs>
                <w:tab w:val="clear" w:pos="720"/>
                <w:tab w:val="left" w:pos="630" w:leader="none"/>
              </w:tabs>
              <w:autoSpaceDE w:val="false"/>
              <w:spacing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Conţinuturile disciplinei au fost elaborate ca urmare a consultării programelor de studii similare din ţară şi străinătate, a aşteptărilor şi cerinţelor venite din partea angajatorilor din domeniul juridic, temele abordate oferindu-se studenţilor pentru valorificare în planul practicii, în calitate de profesionişti.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Evaluar</w:t>
      </w:r>
      <w:r>
        <w:rPr/>
        <w:t>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area sistemelor/cazuisticii din domeniu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a unor opinii/concluzii proprii pertinente în legătură cu diferite problematici specifice disciplin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Probă scrisă 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xarea noţiunilor prezentate la/în suportul de curs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 opera cu informațiile transmise;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a unui referat/studiu de caz/recenzie pe baza notelor de curs, activităţii de la seminar și bibliografiei recomandate, în conformitate cu cerințele formul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 scris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1" name="Imagin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mnătura decanului</w:t>
            </w:r>
          </w:p>
        </w:tc>
      </w:tr>
      <w:tr>
        <w:trPr>
          <w:trHeight w:val="7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Xc">
    <w:name w:val="xc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ro-RO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title">
    <w:name w:val="ch_ti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ariadelfin.ro/autor/claudiu-constantin-dinu--i34692" TargetMode="External"/><Relationship Id="rId3" Type="http://schemas.openxmlformats.org/officeDocument/2006/relationships/hyperlink" Target="https://www.librariadelfin.ro/autor/viorel-mihai-ciobanu--i12892" TargetMode="External"/><Relationship Id="rId4" Type="http://schemas.openxmlformats.org/officeDocument/2006/relationships/hyperlink" Target="https://www.librariadelfin.ro/autor/traian-cornel-briciu--i21236" TargetMode="External"/><Relationship Id="rId5" Type="http://schemas.openxmlformats.org/officeDocument/2006/relationships/hyperlink" Target="https://www.librariadelfin.ro/autor/claudiu-constantin-dinu--i34692" TargetMode="External"/><Relationship Id="rId6" Type="http://schemas.openxmlformats.org/officeDocument/2006/relationships/hyperlink" Target="https://www.librariadelfin.ro/autor/viorel-mihai-ciobanu--i12892" TargetMode="External"/><Relationship Id="rId7" Type="http://schemas.openxmlformats.org/officeDocument/2006/relationships/hyperlink" Target="https://www.librariadelfin.ro/autor/traian-cornel-briciu--i21236" TargetMode="External"/><Relationship Id="rId8" Type="http://schemas.openxmlformats.org/officeDocument/2006/relationships/hyperlink" Target="https://www.librariadelfin.ro/autor/claudiu-constantin-dinu--i34692" TargetMode="External"/><Relationship Id="rId9" Type="http://schemas.openxmlformats.org/officeDocument/2006/relationships/hyperlink" Target="https://www.librariadelfin.ro/autor/viorel-mihai-ciobanu--i12892" TargetMode="External"/><Relationship Id="rId10" Type="http://schemas.openxmlformats.org/officeDocument/2006/relationships/hyperlink" Target="https://www.librariadelfin.ro/autor/traian-cornel-briciu--i21236" TargetMode="External"/><Relationship Id="rId11" Type="http://schemas.openxmlformats.org/officeDocument/2006/relationships/hyperlink" Target="https://www.librariadelfin.ro/autor/claudiu-constantin-dinu--i34692" TargetMode="External"/><Relationship Id="rId12" Type="http://schemas.openxmlformats.org/officeDocument/2006/relationships/hyperlink" Target="https://www.librariadelfin.ro/autor/viorel-mihai-ciobanu--i12892" TargetMode="External"/><Relationship Id="rId13" Type="http://schemas.openxmlformats.org/officeDocument/2006/relationships/hyperlink" Target="https://www.librariadelfin.ro/autor/traian-cornel-briciu--i21236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0:12:00Z</dcterms:created>
  <dc:creator>oana</dc:creator>
  <dc:description/>
  <cp:keywords/>
  <dc:language>en-US</dc:language>
  <cp:lastModifiedBy>Liana P</cp:lastModifiedBy>
  <cp:lastPrinted>2016-02-22T23:35:00Z</cp:lastPrinted>
  <dcterms:modified xsi:type="dcterms:W3CDTF">2024-10-16T10:31:00Z</dcterms:modified>
  <cp:revision>18</cp:revision>
  <dc:subject/>
  <dc:title>FIŞA DISCIPLINEI</dc:title>
</cp:coreProperties>
</file>