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fr-FR"/>
        </w:rPr>
      </w:pPr>
      <w:r>
        <w:rPr>
          <w:b/>
          <w:lang w:val="fr-FR"/>
        </w:rPr>
        <w:t>R40 - Anexa 1</w:t>
      </w:r>
    </w:p>
    <w:p>
      <w:pPr>
        <w:pStyle w:val="Normal"/>
        <w:widowControl w:val="false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FIŞA DISCIPLINEI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licență)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international și european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87"/>
        <w:gridCol w:w="1145"/>
        <w:gridCol w:w="223"/>
        <w:gridCol w:w="897"/>
        <w:gridCol w:w="468"/>
        <w:gridCol w:w="1366"/>
        <w:gridCol w:w="1932"/>
        <w:gridCol w:w="1300"/>
        <w:gridCol w:w="619"/>
      </w:tblGrid>
      <w:tr>
        <w:trPr>
          <w:trHeight w:val="291" w:hRule="atLeast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INTERNAŢIONAL PRIVAT</w:t>
            </w:r>
          </w:p>
        </w:tc>
      </w:tr>
      <w:tr>
        <w:trPr>
          <w:trHeight w:val="291" w:hRule="atLeast"/>
        </w:trPr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Dumitrița Florea</w:t>
            </w:r>
          </w:p>
        </w:tc>
      </w:tr>
      <w:tr>
        <w:trPr>
          <w:trHeight w:val="291" w:hRule="atLeast"/>
        </w:trPr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Dumitrița Florea</w:t>
            </w:r>
          </w:p>
        </w:tc>
      </w:tr>
      <w:tr>
        <w:trPr>
          <w:trHeight w:val="175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DI - impusă, DO - opţională, DF - facultativă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3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3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548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Sală de curs dotată cu laptop, videoproiector, soft aferent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Sală de curs dotată cu laptop, videoproiector, soft aferent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e spec</w:t>
      </w:r>
      <w:r>
        <w:rPr/>
        <w:t>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1: Utilizarea adecvată a conceptelor, teoriilor, paradigmelor şi metodologiilor din domeniul juridic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2: Aplicarea tehnicilor şi instrumentelor specifice domeniului juridic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3. Aplicarea legislaţiei româneşti, a legislaţiei europene şi a celorlalte instrumente juridice internaţionale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P4: </w:t>
            </w:r>
            <w:r>
              <w:rPr>
                <w:sz w:val="20"/>
                <w:szCs w:val="20"/>
                <w:lang w:val="it-IT"/>
              </w:rPr>
              <w:t>Identificarea  particularităţilor procesului de elaborare a dreptului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P5: Interpretarea, corelarea şi compararea instituţiilor juridice din dreptul naţional, dreptul 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sz w:val="20"/>
                <w:szCs w:val="20"/>
                <w:lang w:val="ro-RO"/>
              </w:rPr>
              <w:t>european şi dreptul altor state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P6: Utilizarea legislaţiei în vigoare în analiza situaţiilor juridice, în încadrarea lor corectă din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unct de vedere juridic şi în soluţionarea lor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T1: Realizarea sarcinilor profesionale în mod eficient şi responsabil, cu respectarea regulilor deontologice specifice domeniului juridic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>CT2: Aplicarea tehnicilor de muncă eficientă în echipă (cu elemente de interdisciplinaritate), cu respectarea palierelor ierarhic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 w:eastAsia="ro-RO"/>
              </w:rPr>
              <w:t>CT3: Utilizarea eficientă a resurselor de comunicare şi a surselor de informare şi de formare profesională asistată, atât în limba română, cât şi într-o limbă străină de circulaţie internaţională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190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cursului este pregătirea studenţilor cu privire la instituţiile juridice de drept internaţional privat; însuşirea şi valorificarea conceptelor  şi instituţiilor specifice dreptului internaţional  privat; explicarea şi descrierea principiilor fundamentale, ale normelor de drept internaţional privat, precum şi a mecanismului de aplicare a acestora; corelarea legislaţiei interne cu legislaţia altor ţări şi cu tratatele şi convenţiile internaţionale în vederea unei viziuni integratoare asupra reglementării relaţiilor de drept internaţional privat (CP1,CP2,CP3.CP4,CP5,CP6,CT1,CT2,CT3)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 xml:space="preserve">I. </w:t>
            </w:r>
            <w:r>
              <w:rPr>
                <w:color w:val="000000"/>
                <w:sz w:val="20"/>
                <w:szCs w:val="20"/>
                <w:lang w:val="fr-FR"/>
              </w:rPr>
              <w:t>Noţiunea şi caracterele raportului juridic cu element de extraneitat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I.1. Raportul juridic cu element de extraneitat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.2. Conflictul de leg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.3. Conflictul de jurisdicţi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1.4. Condiţia juridică a străinului şi conflictele de leg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5. Norma conflictuală cu privire la faptele juridic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. Izvoarele dreptului internațional priva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1. Izvoare internațional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2. Izvoare intern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I. </w:t>
            </w:r>
            <w:r>
              <w:rPr>
                <w:color w:val="000000"/>
                <w:sz w:val="20"/>
                <w:szCs w:val="20"/>
                <w:lang w:val="ro-RO"/>
              </w:rPr>
              <w:t>Calificarea, retrimiterea şi ordinea publică în dreptul internaţional priva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1. Calificare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2. Retrimitere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Prelege</w:t>
            </w:r>
            <w:r>
              <w:rPr>
                <w:sz w:val="20"/>
                <w:szCs w:val="20"/>
              </w:rPr>
              <w:t>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IV. </w:t>
            </w:r>
            <w:r>
              <w:rPr>
                <w:color w:val="000000"/>
                <w:sz w:val="20"/>
                <w:szCs w:val="20"/>
                <w:lang w:val="fr-FR"/>
              </w:rPr>
              <w:t>Aplicarea dreptului strai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V.1. Noţiu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V.2. Stabilirea conţinutului legii străin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. </w:t>
            </w:r>
            <w:r>
              <w:rPr>
                <w:color w:val="000000"/>
                <w:sz w:val="20"/>
                <w:szCs w:val="20"/>
              </w:rPr>
              <w:t>Condiţia juridică a străinilo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.1. Noţiunea de străi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.2. Noţiunea de condiţie juridică a străinilo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.3. Legătura dintre condiţia juridică a străinilor şi conflictul de leg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.4. Formele condiţiei juridice a străinilo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.5. Condiţia juridică a străinilor în Român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45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. </w:t>
            </w:r>
            <w:r>
              <w:rPr>
                <w:color w:val="000000"/>
                <w:sz w:val="20"/>
                <w:szCs w:val="20"/>
              </w:rPr>
              <w:t>Familia în dreptul internaţional priv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VI.1. Reglementarea raporturilor de famili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.2. Reglementarea căsătorie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.3. Nulitatea şi legea aplicabilă în acest domeniu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.4. Desfacerea căsăstoriei prin divorţ. Separaţia de corp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>VI.5 Filiaţ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I. </w:t>
            </w:r>
            <w:r>
              <w:rPr>
                <w:color w:val="000000"/>
                <w:sz w:val="20"/>
                <w:szCs w:val="20"/>
              </w:rPr>
              <w:t>Succesiune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I.1. Noţiu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I.2. Legea aplicabilă moşteniri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VII.3. Domeniul de aplicare al legii succesoral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>VII.4. Transmiterea moştenir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II. </w:t>
            </w:r>
            <w:r>
              <w:rPr>
                <w:color w:val="000000"/>
                <w:sz w:val="20"/>
                <w:szCs w:val="20"/>
              </w:rPr>
              <w:t>Contractul în dreptul internaţional priva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II.1. Noţiunea şi istoricul autonomiei de voinţ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II.2. Libertatea contractuală şi autonomia de voinţ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VIII.3. Limitele principiului „lex voluntatis”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VIII.4. Desemnarea unei legi cu care contractul nu are nici o legătur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II.5. Domenii sustrase principiului autonomiei de voinţ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1.Claudiu-Paul Buglea, Drept internațional privat român – ediția a III-a, Ed. Universul Juridic, București, 2021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2. Cosmin Dariescu, Fundamentele dreptului international privat, editia a 6-a, revazuta si adaugita, Ed. UJ, București, 2023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4. Dumitrița Florea, Elemente de drept internațional, Ed. Lumen, Iași, 2017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5. Dumitrița Florea, Drept internațional privat, curs universitar, Ed. Lumen, Iași,2022 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fr-FR"/>
              </w:rPr>
              <w:t>6. Nadia Cerasela Aniței, Drept internațional privat, Ed. Universității Dunărea de Jos, Galați, 2019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 Dumitrița Florea, Drept internațional privat, Ed. Lumen, Iași, 2022;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osmin Dariescu, Fundamentele dreptului international privat, editia a 6-a, revazuta si adaugita, Ed. UJ, București, 2023</w:t>
            </w:r>
            <w:r>
              <w:rPr>
                <w:sz w:val="20"/>
                <w:szCs w:val="20"/>
                <w:lang w:val="ro-RO"/>
              </w:rPr>
              <w:t>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 / laborator /</w:t>
            </w:r>
            <w:r>
              <w:rPr>
                <w:color w:val="000000"/>
                <w:sz w:val="20"/>
                <w:szCs w:val="20"/>
              </w:rPr>
              <w:t xml:space="preserve"> lucrări practice/</w:t>
            </w:r>
            <w:r>
              <w:rPr>
                <w:sz w:val="20"/>
                <w:szCs w:val="20"/>
                <w:lang w:val="ro-RO"/>
              </w:rPr>
              <w:t xml:space="preserve">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1. . Raportul de drept internaţional privat-definiţie, elemente, caractere juridice. Identificarea raporturilor de drept internaţional priva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conversația, simularea, exemplificarea discuții, analiză termen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relegerea va fi interactivă, de-a lungul activităț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studenții fiind implicați prin solicitarea răspunsului la întrebăr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2. Izvoarele dreptului internaţional privat, prezentare proiec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versația va fi interactivă, de-a lungul activității studenții fiind implicați prin solicitarea răspunsului la întrebăr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3. Norma conflictuală. Punctul de legătură. Analiză şi exemple, prezentare proiec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versația va fi interactivă, de-a lungul activității studenții fiind implicați prin solicitarea răspunsului la întrebăr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. Calificarea. Rretrimiterea. Speţe, prezentare proiecte prezentare proiec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xercițiul, proiectul/referatul, studiul de caz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 Prezentarea proiectelor. Cazuistic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Exercițiul, proiectul/re</w:t>
            </w:r>
            <w:r>
              <w:rPr>
                <w:sz w:val="20"/>
                <w:szCs w:val="20"/>
              </w:rPr>
              <w:t>feratul, studiul de caz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ții vor analiza studii de caz/ proiecte/referate și vor emite argumentele pro sau contra pertin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iecte clasice/Gril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6. Ordinea publică în dreptul internaţional privat. Frauda la lege. Speţe, prezentare proiec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ația, simularea, exemplificarea, discuții, analiză termeni, concepte pe baza prezentărilor, construcția și definirea de termeni juridici, roll-playere 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țiul, proiectul/referatul, studiul de caz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7. Aplicarea legii străine, prezentare proiec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nversația, simularea, exemplificarea, discuții, analiză termeni, concepte pe baza prezentărilor,  construcția și definirea de termeni juridici, roll-playere   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țiul, proiectul/referatul, studiul de caz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8. Regimul juridic al străinului în România, spețe, prezentare proiecte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ația, simularea, exemplificarea, discuții, analiză termeni, concepte pe baza prezentărilor,   construcția și definirea de termeni juridici, roll-playere 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țiul, proiectul/referatul, studiul de caz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ții vor analiza studii de caz/ proiecte/referate și vor emite argumentele pro sau contra pertin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iecte clasice/Gril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 Normele conflictuale în materia bunurilor ş</w:t>
            </w:r>
            <w:r>
              <w:rPr>
                <w:sz w:val="20"/>
                <w:szCs w:val="20"/>
              </w:rPr>
              <w:t>i drepturilor reale, spețe, prezentare proiec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ația, simularea, exemplificarea, discuții, analiză termeni, concepte pe baza prezentărilor, construcția și definirea de termeni juridici, roll-playere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țiul, proiectul/referatul, studiul de caz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ții vor analiza studii de caz/ proiecte/referate și vor emite argumentele pro sau contra pertinente.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0. Normele conflictuale în materia relaţiilor de familie şi succesiuni, spețe, prezentare proiect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ția, simularea, exemplificarea, discuții, analiză termeni, concepte pe baza prezentărilor,   auto-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țiul, proiectul/referatul, studiul de caz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ții vor analiza studii de caz/ proiecte/referate și vor emite argumentele pro sau contra pertinente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Spețe, prezentare proiecte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ții, analiză termeni, concepte pe baza prezentărilor, auto-evaluare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Claudiu-Paul Buglea, Drept internațional privat român – ediția a III-a, Ed. Universul Juridic, București, 202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 Dumitrița Florea (2022), Drept internațional privat, curs universitar, Ed. Lumen, Iași 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>3. Nadia Cerasela Aniței, Drept internațional privat, Ed. Universității Dunărea de Jos, Galați, 2019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- Suport de curs, Dumitrița Florea, Drept internațional privat, 2024; 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osmin Dariescu, Fundamentele dreptului international privat, editia a 6-a, revazuta si adaugita, Ed. UJ, București, 2023</w:t>
            </w:r>
            <w:r>
              <w:rPr>
                <w:sz w:val="20"/>
                <w:szCs w:val="20"/>
                <w:lang w:val="ro-RO"/>
              </w:rPr>
              <w:t>.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onţinuturile disciplinei au fost elaborate ca urmare a consultării programelor de studii similare din ţară şi străinătate, a aşteptărilor şi cerinţelor venite din partea angajatorilor din sfera juridică, temele abordate oferindu-se studenţilor pentru valorificare în planul practicii, în calitate de profesionişti în domeniul studiat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fundarea, cunoaşterea şi explicarea conceptelor şi a termenilor prezentaţi la cur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xamen scris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Dovedirea unui spirit combativ, a capacitatii de sinteza și analiză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rticipare la seminar, participare la discutii, efectuarea temelor/referatelor și prezentarea lor adecvată mediului academic, răspunsuri corecte la întrebările adresate pe parcursul semestrului, realizarea sarcinilor individuale sau de grup, capacitate de analiză a textelor de lege și a spețelor, argumentarea răspunsurilor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fr-FR"/>
              </w:rPr>
              <w:t>Evaluare continuă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pe parcursul semestrului orale și scrise (pe baza testelor-grilă şi activităţilor individuale şi de grup susţinute în cadrul seminariilor: sarcini de grup, studiu individual, studiu de caz, comentariu de text, referat, aplicaţii practice, test docimologic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ordarea cel puţin a 50% din  subiecte în cadrul examenului scr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cipare activă la cursuri şi seminari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od personal de abordare şi interpretare;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tocmirea referatului ales din tematica administrat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emple analizate, comentate și argumenta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tocmirea şi prezentarea referatului;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6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1">
    <w:name w:val="WW8Num41z1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racter">
    <w:name w:val="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0:50:00Z</dcterms:created>
  <dc:creator>Emanuel</dc:creator>
  <dc:description/>
  <cp:keywords/>
  <dc:language>en-US</dc:language>
  <cp:lastModifiedBy>Nik</cp:lastModifiedBy>
  <cp:lastPrinted>2018-06-12T23:46:00Z</cp:lastPrinted>
  <dcterms:modified xsi:type="dcterms:W3CDTF">2024-10-20T11:05:00Z</dcterms:modified>
  <cp:revision>162</cp:revision>
  <dc:subject/>
  <dc:title>REGULAMENT</dc:title>
</cp:coreProperties>
</file>