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0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UL PROPRIETĂȚII INTELECTUALE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. jud.Anca CAZAC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9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P1. Utilizarea adecvată a conceptelor, teoriilor, paradigmelor şi metodologiilor specifice dreptului european 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P2. Aplicarea tehnicilor şi instrumentelor specifice dreptului european și internațional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P5. Aplicarea cunoștințelor necesare în culegerea datelor și informațiilor și generarea de soluții juridice, tehnici și instrumente de soluționare a problemelor de drept în domeniul dreptului european și internațional;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T1. Realizarea sarcinilor profesionale în mod eficient şi responsabil, cu respectarea regulilor deontologice specifice domeniului dreptului european și internațional;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T2. Aplicarea tehnicilor de muncă eficientă în echipă multidisciplinară cu îndeplinirea unor sarcini de coordonar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Obiectivul cursului îl constituie familiarizarea studenţilor cu principalele instituții din materia dreptului proprietății intelectuale şi cu terminologia particulară a domeniului – invenții, mărci, drept de autor. Cursanţii vor avea capacitatea de a opera cu principalele concepte de specialitate, şi să elaboreze lucrări originale pornind de la aplicarea practică a teoriei specifice domeniului.(CP1,2,5 si CT 1 și 2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879"/>
        <w:gridCol w:w="1517"/>
        <w:gridCol w:w="2852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reptul de autor - instituţie juridica complexa a dreptului civi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. Izvoarele dreptului de autor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3. Subiectul, conținutul și obiectul dreptului de autor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4. Categorii de opera protejate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5. Durata protecţiei drepturilor de autor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6. Transmisiunea, gestiunea şi apărarea drepturilor de autor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7. Invenţiile - obiectul dreptului de inventato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.Brevetarea invențiilo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9. Subiectele protecţiei juridice a invenţiilor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0. Drepturile si obligaţiile privind invenţiile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1. Mărcile si indicaţiile geograf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2. Procedura de obținere a mărc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3.Transmiterea mărci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4.Desenele si modelele industri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legere, </w:t>
            </w:r>
            <w:r>
              <w:rPr>
                <w:color w:val="101010"/>
                <w:sz w:val="20"/>
                <w:szCs w:val="20"/>
                <w:lang w:val="ro-RO" w:eastAsia="ro-RO"/>
              </w:rPr>
              <w:t xml:space="preserve">problematizarea, expunerea insotita de mijloace tehnice, </w:t>
            </w:r>
            <w:r>
              <w:rPr>
                <w:color w:val="101010"/>
                <w:sz w:val="20"/>
                <w:szCs w:val="20"/>
                <w:shd w:fill="FFFFFF" w:val="clear"/>
              </w:rPr>
              <w:t>demonstrati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Heading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Adina Georgeta Ponea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Gabriela Ionesc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, Proprietate intelectuala si industriala. Jurisprudenta relevanta a Curtii de Apel Craiova 2015 – 2020, Ed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Universul Juridi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, 20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Ioan Macovei, Dreptul proprietatii intelectuale, Editura Lumina Lex, 200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5.Viorel Ros, Marcile si indicatiile geografice, Ed All Beck 2003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t-BR"/>
              </w:rPr>
              <w:t xml:space="preserve">6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Rudolf Schmutzer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Dreptul de autor. Marcile. Brevetul de inventie. Desenul industrial, Editura Hamangiu, 2012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Normal"/>
              <w:ind w:left="162" w:hanging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1.Sistemul proprietatii intelectuale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 Conceptul de proprietate intelectuala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3. Consideraţii privind creatia intelectuala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oţiune de drept de autor şi natura juridica a acestui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5. Drepturile personale nepatrimoniale (morale); Drepturile patrimoniale; Drepturile vecine sau conex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6. Desenele si modelele industriale; marcile de fabrica si de comert, denumirile comerciale, indicatiile geografice; brevetele si conceptii conex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 Concurenta neloiala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8. Tratatele si conventiile internationale in domeniul proprietatii intelectuale</w:t>
            </w:r>
          </w:p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Contractele speciale in domeniul proprietiăţii industriale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, joc de rol, brainstorming, studii de ca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Heading5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3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Adina Georgeta Ponea 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shd w:fill="FFFFFF" w:val="clear"/>
              </w:rPr>
              <w:t>,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Gabriela Ionesc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, Proprietate intelectuala si industriala. Jurisprudenta relevanta a Curtii de Apel Craiova 2015 – 2020, Ed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00"/>
                  <w:sz w:val="20"/>
                  <w:szCs w:val="20"/>
                  <w:u w:val="none"/>
                  <w:shd w:fill="FFFFFF" w:val="clear"/>
                </w:rPr>
                <w:t>Universul Juridic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, 20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. Ioan Macovei, Dreptul proprietatii intelectuale, Editura Lumina Lex, 2007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it-IT"/>
              </w:rPr>
              <w:t>5.Viorel Ros, Marcile si indicatiile geografice, Ed All Beck 2003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pt-BR"/>
              </w:rPr>
              <w:t xml:space="preserve">6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</w:rPr>
                <w:t>Rudolf Schmutzer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"/>
              </w:rPr>
              <w:t xml:space="preserve">Proprietate intelectuala. </w:t>
            </w:r>
            <w:r>
              <w:rPr>
                <w:rStyle w:val="Subname1"/>
                <w:rFonts w:cs="Times New Roman" w:ascii="Times New Roman" w:hAnsi="Times New Roman"/>
                <w:b/>
                <w:sz w:val="20"/>
                <w:szCs w:val="20"/>
                <w:lang w:val="en"/>
              </w:rPr>
              <w:t>Dreptul de autor. Marcile. Brevetul de inventie. Desenul industrial, Editura Hamangiu, 2012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Nicoleta Rodica Dominte</w:t>
              </w:r>
            </w:hyperlink>
            <w:r>
              <w:rPr>
                <w:color w:val="000000"/>
                <w:sz w:val="20"/>
                <w:szCs w:val="20"/>
              </w:rPr>
              <w:t>, Dreptul proprietății intelectuale, Ed. Solomon, 202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2.</w:t>
            </w:r>
            <w:r>
              <w:rPr>
                <w:rFonts w:cs="Sans-sarif;Cambria" w:ascii="Sans-sarif;Cambria" w:hAnsi="Sans-sarif;Cambria"/>
                <w:b/>
                <w:bCs/>
                <w:i/>
                <w:iCs/>
                <w:color w:val="00205B"/>
                <w:lang w:val="ro-RO" w:eastAsia="ro-RO"/>
              </w:rPr>
              <w:t xml:space="preserve"> </w:t>
            </w: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Lucian-Ioan Tarnu</w:t>
              </w:r>
            </w:hyperlink>
            <w:r>
              <w:rPr>
                <w:color w:val="000000"/>
                <w:sz w:val="20"/>
                <w:szCs w:val="20"/>
                <w:lang w:val="ro-RO"/>
              </w:rPr>
              <w:t>, 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Teodor Bodoasca</w:t>
              </w:r>
            </w:hyperlink>
            <w:r>
              <w:rPr>
                <w:color w:val="000000"/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reptul proprietății intelectuale, Ed. Universul juridic, 2021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Probă scrisă </w:t>
            </w:r>
            <w:r>
              <w:rPr>
                <w:color w:val="222222"/>
                <w:sz w:val="20"/>
                <w:szCs w:val="20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problemelor de bază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</w:t>
            </w:r>
            <w:r>
              <w:rPr>
                <w:sz w:val="20"/>
                <w:szCs w:val="20"/>
                <w:lang w:val="ro-RO"/>
              </w:rPr>
              <w:t>dreptul comunitar europe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"/>
        <w:gridCol w:w="2996"/>
        <w:gridCol w:w="169"/>
        <w:gridCol w:w="2827"/>
        <w:gridCol w:w="447"/>
        <w:gridCol w:w="2378"/>
        <w:gridCol w:w="710"/>
      </w:tblGrid>
      <w:tr>
        <w:trPr/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15.09.2024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762000" cy="419100"/>
                  <wp:effectExtent l="0" t="0" r="0" b="0"/>
                  <wp:docPr id="1" name="Imagin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762000" cy="419100"/>
                  <wp:effectExtent l="0" t="0" r="0" b="0"/>
                  <wp:docPr id="2" name="Pascar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scar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24"/>
      <w:footerReference w:type="first" r:id="rId2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!importan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-sarif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ubname1">
    <w:name w:val="subname1"/>
    <w:qFormat/>
    <w:rPr>
      <w:rFonts w:ascii="arial!important;Times New Roman" w:hAnsi="arial!important;Times New Roman" w:cs="arial!important;Times New Roman"/>
      <w:i/>
      <w:iCs/>
      <w:vanish w:val="false"/>
      <w:sz w:val="21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is.ro/librarie-online?fsv_77564=Nicoleta Rodica Dominte" TargetMode="External"/><Relationship Id="rId3" Type="http://schemas.openxmlformats.org/officeDocument/2006/relationships/hyperlink" Target="https://www.libris.ro/librarie-online?fsv_77564=Lucian-Ioan Tarnu" TargetMode="External"/><Relationship Id="rId4" Type="http://schemas.openxmlformats.org/officeDocument/2006/relationships/hyperlink" Target="https://www.libris.ro/librarie-online?fsv_77564=Teodor Bodoasca" TargetMode="External"/><Relationship Id="rId5" Type="http://schemas.openxmlformats.org/officeDocument/2006/relationships/hyperlink" Target="https://www.ujmag.ro/autori/adina-georgeta-ponea" TargetMode="External"/><Relationship Id="rId6" Type="http://schemas.openxmlformats.org/officeDocument/2006/relationships/hyperlink" Target="https://www.ujmag.ro/autori/gabriela-ionescu" TargetMode="External"/><Relationship Id="rId7" Type="http://schemas.openxmlformats.org/officeDocument/2006/relationships/hyperlink" Target="https://www.ujmag.ro/edituri/editura-universul-juridic" TargetMode="External"/><Relationship Id="rId8" Type="http://schemas.openxmlformats.org/officeDocument/2006/relationships/hyperlink" Target="http://www.hamangiu.ro/autori/Schmutzer--Rudolf.html" TargetMode="External"/><Relationship Id="rId9" Type="http://schemas.openxmlformats.org/officeDocument/2006/relationships/hyperlink" Target="https://www.libris.ro/librarie-online?fsv_77564=Nicoleta Rodica Dominte" TargetMode="External"/><Relationship Id="rId10" Type="http://schemas.openxmlformats.org/officeDocument/2006/relationships/hyperlink" Target="https://www.libris.ro/librarie-online?fsv_77564=Lucian-Ioan Tarnu" TargetMode="External"/><Relationship Id="rId11" Type="http://schemas.openxmlformats.org/officeDocument/2006/relationships/hyperlink" Target="https://www.libris.ro/librarie-online?fsv_77564=Teodor Bodoasca" TargetMode="External"/><Relationship Id="rId12" Type="http://schemas.openxmlformats.org/officeDocument/2006/relationships/hyperlink" Target="https://www.libris.ro/librarie-online?fsv_77564=Nicoleta Rodica Dominte" TargetMode="External"/><Relationship Id="rId13" Type="http://schemas.openxmlformats.org/officeDocument/2006/relationships/hyperlink" Target="https://www.libris.ro/librarie-online?fsv_77564=Lucian-Ioan Tarnu" TargetMode="External"/><Relationship Id="rId14" Type="http://schemas.openxmlformats.org/officeDocument/2006/relationships/hyperlink" Target="https://www.libris.ro/librarie-online?fsv_77564=Teodor Bodoasca" TargetMode="External"/><Relationship Id="rId15" Type="http://schemas.openxmlformats.org/officeDocument/2006/relationships/hyperlink" Target="https://www.ujmag.ro/autori/adina-georgeta-ponea" TargetMode="External"/><Relationship Id="rId16" Type="http://schemas.openxmlformats.org/officeDocument/2006/relationships/hyperlink" Target="https://www.ujmag.ro/autori/gabriela-ionescu" TargetMode="External"/><Relationship Id="rId17" Type="http://schemas.openxmlformats.org/officeDocument/2006/relationships/hyperlink" Target="https://www.ujmag.ro/edituri/editura-universul-juridic" TargetMode="External"/><Relationship Id="rId18" Type="http://schemas.openxmlformats.org/officeDocument/2006/relationships/hyperlink" Target="http://www.hamangiu.ro/autori/Schmutzer--Rudolf.html" TargetMode="External"/><Relationship Id="rId19" Type="http://schemas.openxmlformats.org/officeDocument/2006/relationships/hyperlink" Target="https://www.libris.ro/librarie-online?fsv_77564=Nicoleta Rodica Dominte" TargetMode="External"/><Relationship Id="rId20" Type="http://schemas.openxmlformats.org/officeDocument/2006/relationships/hyperlink" Target="https://www.libris.ro/librarie-online?fsv_77564=Lucian-Ioan Tarnu" TargetMode="External"/><Relationship Id="rId21" Type="http://schemas.openxmlformats.org/officeDocument/2006/relationships/hyperlink" Target="https://www.libris.ro/librarie-online?fsv_77564=Teodor Bodoasca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iana P</cp:lastModifiedBy>
  <cp:lastPrinted>2021-01-22T10:38:00Z</cp:lastPrinted>
  <dcterms:modified xsi:type="dcterms:W3CDTF">2024-10-16T10:22:00Z</dcterms:modified>
  <cp:revision>151</cp:revision>
  <dc:subject/>
  <dc:title>REGULAMENT</dc:title>
</cp:coreProperties>
</file>