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  <w:t>R40 Anexa 1</w:t>
      </w:r>
    </w:p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European și internațional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899"/>
        <w:gridCol w:w="470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REPTUL MUNCII ÎN UE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.univ.dr. BĂLĂNEASA MARIA - CRISTINA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ect.univ.dr. BĂLĂNEASA MARIA - CRISTINA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40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>
          <w:sz w:val="20"/>
          <w:szCs w:val="20"/>
          <w:lang w:val="ro-RO"/>
        </w:rPr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Sala va fi dotată cu laptop şi  videoproiector 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a va fi dotată cu laptop şi  videoproiector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8128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P1. Utilizarea adecvată a conceptelor, teoriilor, paradigmelor şi metodologiilor specifice dreptului </w:t>
            </w:r>
          </w:p>
          <w:p>
            <w:pPr>
              <w:pStyle w:val="Normal"/>
              <w:ind w:left="442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uropean și internațional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4. Aplicarea cunoștințelor necesare în culegerea datelor și informațiilor și generarea de soluți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juridice, tehnici și instrumente de soluționare a problemelor de drept în domeniul dreptului european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și internațional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P5. Utilizarea legislaţiei europene și internaționale în analiza situaţiilor juridice, în încadrarea lor 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rectă din punct de vedere juridic şi în soluţionarea lor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1. Realizarea sarcinilor profesionale în mod eficient şi responsabil, cu respectarea regulilor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ontologice specifice domeniului dreptului european și internațional;.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20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Style w:val="Xc"/>
                <w:sz w:val="20"/>
                <w:szCs w:val="20"/>
              </w:rPr>
              <w:t>Însușirea noțiunilor de bază folosite în domeniul relațiilor d emuncă individuale și colective în Uniunea Europeană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Style w:val="Xc"/>
                <w:sz w:val="20"/>
                <w:szCs w:val="20"/>
              </w:rPr>
            </w:pPr>
            <w:r>
              <w:rPr>
                <w:rStyle w:val="Xc"/>
                <w:sz w:val="20"/>
                <w:szCs w:val="20"/>
              </w:rPr>
              <w:t>Cunoașterea și întelegerea Directivelor Uniunii Europene aplicabile relațiilor de muncă și influiența acestora asupra actelor normative naționale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Style w:val="Xc"/>
                <w:sz w:val="20"/>
                <w:szCs w:val="20"/>
              </w:rPr>
              <w:t>Înţelegerea importanţei principiilor aplicabile relațiilor de muncă la nivelul Uniunii Europene  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DO"/>
              </w:rPr>
              <w:t>Însușirea și respectarea legislației europene a muncii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DO"/>
              </w:rPr>
              <w:t>Înțelegerea procesului de aliniere a legislației muncii naționale la nórmele europene în domeniu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Înţelegerea, </w:t>
            </w:r>
            <w:r>
              <w:rPr>
                <w:sz w:val="20"/>
                <w:szCs w:val="20"/>
                <w:lang w:val="es-DO"/>
              </w:rPr>
              <w:t>cunoaşterea, promovarea/apărarea drepturilor salariaților și angajatorilor –părți ai relațiilor de muncă la nivel transnațional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831"/>
        <w:gridCol w:w="2078"/>
        <w:gridCol w:w="2188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CURS INTRODUCTIV </w:t>
            </w:r>
          </w:p>
          <w:p>
            <w:pPr>
              <w:pStyle w:val="Normal11"/>
              <w:tabs>
                <w:tab w:val="clear" w:pos="720"/>
                <w:tab w:val="left" w:pos="6129" w:leader="none"/>
              </w:tabs>
              <w:rPr>
                <w:rFonts w:ascii="Times New Roman" w:hAnsi="Times New Roman" w:eastAsia="Times New Roman" w:cs="Times New Roman"/>
                <w:bCs/>
                <w:smallCaps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</w:rPr>
              <w:t>PREZENTAREA OBIECTIVELOR CURSULUI, COMPETENȚELOR DOBÂNDITE, TEMATICII DISCIPLINEI, BIBLIOGRAFIEI, MODULUI DE EVALUARE PE PARCURS ȘI A CELUI DE EVALUARE FINALĂ. ALTE  CLARIFICĂRI NECESARE.</w:t>
            </w:r>
          </w:p>
          <w:p>
            <w:pPr>
              <w:pStyle w:val="Normal11"/>
              <w:tabs>
                <w:tab w:val="clear" w:pos="720"/>
                <w:tab w:val="left" w:pos="6129" w:leader="none"/>
              </w:tabs>
              <w:rPr>
                <w:rFonts w:ascii="Times New Roman" w:hAnsi="Times New Roman" w:eastAsia="Times New Roman" w:cs="Times New Roman"/>
                <w:bCs/>
                <w:smallCaps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relegere introductivă </w:t>
            </w:r>
          </w:p>
          <w:p>
            <w:pPr>
              <w:pStyle w:val="Normal1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unerea</w:t>
            </w:r>
          </w:p>
          <w:p>
            <w:pPr>
              <w:pStyle w:val="Normal1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onversați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AP. I. CONSIDERAȚII GENERALE PRIVIND RELAȚIILE DE MUNCĂ ȘI INDUSTRIALE ÎN UNIUNEA EUROPEAN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aps/>
                <w:sz w:val="20"/>
                <w:szCs w:val="20"/>
              </w:rPr>
              <w:t xml:space="preserve">CAP. II. </w:t>
            </w:r>
            <w:r>
              <w:rPr>
                <w:sz w:val="20"/>
                <w:szCs w:val="20"/>
                <w:lang w:val="ro-RO"/>
              </w:rPr>
              <w:t>RELAȚII INDIVIDUALE DE MUNCĂ. LIBERTATEA DE CIRCULAȚIE A LUCRĂTORILO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aps/>
                <w:sz w:val="20"/>
                <w:szCs w:val="20"/>
              </w:rPr>
              <w:t xml:space="preserve">CAP. III. </w:t>
            </w:r>
            <w:r>
              <w:rPr>
                <w:sz w:val="20"/>
                <w:szCs w:val="20"/>
                <w:lang w:val="ro-RO"/>
              </w:rPr>
              <w:t>INFORMAREA LUCRĂTORILOR ASUPRA CONDIȚIILOR APLICABILE CONTRACTULUI SAU RAPORTULUI DE MUNCĂ LA NIVEL EUROPEA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aps/>
                <w:sz w:val="20"/>
                <w:szCs w:val="20"/>
              </w:rPr>
              <w:t xml:space="preserve">CAP. IV. </w:t>
            </w:r>
            <w:r>
              <w:rPr>
                <w:sz w:val="20"/>
                <w:szCs w:val="20"/>
                <w:lang w:val="ro-RO"/>
              </w:rPr>
              <w:t>MUNCA PE DURATĂ DETERMINATĂ, MUNCA PRIN AGENT DE MUNCĂ TEMPORARĂ, MUNCA CU FRACTIUNE DE NORMĂ ȘI TELEMUNCA ÎN STATELE MEMBRE ALE UE. LIMITE ÎN RAPORT CU LEGISLAȚIA NAȚIONAL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aps/>
                <w:sz w:val="20"/>
                <w:szCs w:val="20"/>
              </w:rPr>
              <w:t xml:space="preserve">CAP. V. </w:t>
            </w:r>
            <w:r>
              <w:rPr>
                <w:sz w:val="20"/>
                <w:szCs w:val="20"/>
                <w:lang w:val="ro-RO"/>
              </w:rPr>
              <w:t>ORGANIZAREA TIMPULUI DE LUCRU ȘI A TIMPULUI DE ODIHNĂ ÎN UE. LIMITE ÎN RAPORT CU LEGISLAȚIA NAȚIONAL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aps/>
                <w:sz w:val="20"/>
                <w:szCs w:val="20"/>
              </w:rPr>
              <w:t xml:space="preserve">CAP. VI. </w:t>
            </w:r>
            <w:r>
              <w:rPr>
                <w:sz w:val="20"/>
                <w:szCs w:val="20"/>
                <w:lang w:val="ro-RO"/>
              </w:rPr>
              <w:t>EGALITATEA DE TRATAMENT ȘI PRINCIPIUL NEDISCRIMINĂRII ÎN U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aps/>
                <w:sz w:val="20"/>
                <w:szCs w:val="20"/>
              </w:rPr>
              <w:t xml:space="preserve">CAP. VII. </w:t>
            </w:r>
            <w:r>
              <w:rPr>
                <w:sz w:val="20"/>
                <w:szCs w:val="20"/>
                <w:lang w:val="ro-RO"/>
              </w:rPr>
              <w:t>PROTECȚIA LUCRĂTORILOR TINERI ȘI A  FEMEILOR ÎN MUNCĂ. LIMITE ÎN RAPORT CU LEGISLAȚIA NAȚIONAL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aps/>
                <w:sz w:val="20"/>
                <w:szCs w:val="20"/>
              </w:rPr>
              <w:t xml:space="preserve">CAP. VIII. </w:t>
            </w:r>
            <w:r>
              <w:rPr>
                <w:sz w:val="20"/>
                <w:szCs w:val="20"/>
                <w:lang w:val="ro-RO"/>
              </w:rPr>
              <w:t>RELAȚII COLECTIVE DE MUNCĂ. COMITETUL EUROPEAN DE ÎNTREPRINDER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aps/>
                <w:sz w:val="20"/>
                <w:szCs w:val="20"/>
              </w:rPr>
              <w:t xml:space="preserve">CAP. IX. </w:t>
            </w:r>
            <w:r>
              <w:rPr>
                <w:sz w:val="20"/>
                <w:szCs w:val="20"/>
                <w:lang w:val="ro-RO"/>
              </w:rPr>
              <w:t>SALARIZAREA ÎN ȚĂRILE UNIUNII EUROPEN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 xml:space="preserve">CAP. X. </w:t>
            </w:r>
            <w:r>
              <w:rPr>
                <w:sz w:val="20"/>
                <w:szCs w:val="20"/>
                <w:lang w:val="ro-RO"/>
              </w:rPr>
              <w:t xml:space="preserve">DETAȘAREA LUCRĂTORILOR ÎN CAZUL PRESTĂRII DE SERVICII TRANSNAȚIONALE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;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aps/>
                <w:sz w:val="20"/>
                <w:szCs w:val="20"/>
              </w:rPr>
              <w:t xml:space="preserve">CAP. XI. </w:t>
            </w:r>
            <w:r>
              <w:rPr>
                <w:sz w:val="20"/>
                <w:szCs w:val="20"/>
                <w:lang w:val="ro-RO"/>
              </w:rPr>
              <w:t>RESTRUCTURAREA ÎNTREPRINDERII.PROTECȚIA SALARIAȚILOR. LIMITE ÎN RAPORT CU LEGISLAȚIA NAȚIONAL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;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aps/>
                <w:sz w:val="20"/>
                <w:szCs w:val="20"/>
              </w:rPr>
              <w:t xml:space="preserve">CAP. XII. </w:t>
            </w:r>
            <w:r>
              <w:rPr>
                <w:sz w:val="20"/>
                <w:szCs w:val="20"/>
                <w:lang w:val="ro-RO"/>
              </w:rPr>
              <w:t>TRANSFERUL ÎNTREPRINDERII.PROTECȚIA SALARIAȚILOR ÎN CAZ DE INSOLVENȚĂ A ANGAJATORULUI . LIMITE ÎN RAPORT CU LEGISLAȚIA NAȚIONAL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bat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;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ălăneasa  Maria Cristina, </w:t>
            </w:r>
            <w:r>
              <w:rPr>
                <w:i/>
                <w:sz w:val="20"/>
                <w:szCs w:val="20"/>
              </w:rPr>
              <w:t>Dreptul muncii în U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Note de curs</w:t>
            </w:r>
            <w:r>
              <w:rPr>
                <w:sz w:val="20"/>
                <w:szCs w:val="20"/>
              </w:rPr>
              <w:t>, 202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Popescu Radu Razvan, </w:t>
            </w:r>
            <w:r>
              <w:rPr>
                <w:rFonts w:cs="Sans-sarif;Times New Roman" w:ascii="Sans-sarif;Times New Roman" w:hAnsi="Sans-sarif;Times New Roman"/>
                <w:i/>
                <w:sz w:val="20"/>
                <w:szCs w:val="20"/>
              </w:rPr>
              <w:t xml:space="preserve">Dreptul european al muncii Ed.3 Legislatie, doctrina, jurisprudenta, </w:t>
            </w:r>
            <w:r>
              <w:rPr>
                <w:rFonts w:cs="Sans-sarif;Times New Roman" w:ascii="Sans-sarif;Times New Roman" w:hAnsi="Sans-sarif;Times New Roman"/>
                <w:sz w:val="20"/>
                <w:szCs w:val="20"/>
              </w:rPr>
              <w:t>Edit.Hamangiu, Buc. 202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shd w:fill="FFFFFF" w:val="clear"/>
              </w:rPr>
              <w:t xml:space="preserve">Ana Claudia Moarcăș (coord), </w:t>
            </w:r>
            <w:hyperlink r:id="rId2">
              <w:r>
                <w:rPr>
                  <w:rStyle w:val="InternetLink"/>
                  <w:color w:val="141414"/>
                  <w:sz w:val="20"/>
                  <w:szCs w:val="20"/>
                  <w:u w:val="none"/>
                </w:rPr>
                <w:t>Cristina Casian </w:t>
              </w:r>
            </w:hyperlink>
            <w:r>
              <w:rPr>
                <w:color w:val="333333"/>
                <w:sz w:val="20"/>
                <w:szCs w:val="20"/>
              </w:rPr>
              <w:t>, </w:t>
            </w:r>
            <w:hyperlink r:id="rId3">
              <w:r>
                <w:rPr>
                  <w:rStyle w:val="InternetLink"/>
                  <w:color w:val="141414"/>
                  <w:sz w:val="20"/>
                  <w:szCs w:val="20"/>
                  <w:u w:val="none"/>
                </w:rPr>
                <w:t>Valentina Lidia Lupu (Zarnescu) </w:t>
              </w:r>
            </w:hyperlink>
            <w:r>
              <w:rPr>
                <w:color w:val="333333"/>
                <w:sz w:val="20"/>
                <w:szCs w:val="20"/>
              </w:rPr>
              <w:t>, </w:t>
            </w:r>
            <w:hyperlink r:id="rId4">
              <w:r>
                <w:rPr>
                  <w:rStyle w:val="InternetLink"/>
                  <w:color w:val="141414"/>
                  <w:sz w:val="20"/>
                  <w:szCs w:val="20"/>
                  <w:u w:val="none"/>
                </w:rPr>
                <w:t>Bianca-Georgiana Dumbrava </w:t>
              </w:r>
            </w:hyperlink>
            <w:r>
              <w:rPr>
                <w:color w:val="333333"/>
                <w:sz w:val="20"/>
                <w:szCs w:val="20"/>
              </w:rPr>
              <w:t>, </w:t>
            </w:r>
            <w:hyperlink r:id="rId5">
              <w:r>
                <w:rPr>
                  <w:rStyle w:val="InternetLink"/>
                  <w:color w:val="141414"/>
                  <w:sz w:val="20"/>
                  <w:szCs w:val="20"/>
                  <w:u w:val="none"/>
                </w:rPr>
                <w:t>Gheorghe Codrut Preda</w:t>
              </w:r>
            </w:hyperlink>
            <w:r>
              <w:rPr>
                <w:color w:val="333333"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shd w:fill="FFFFFF" w:val="clear"/>
              </w:rPr>
              <w:t xml:space="preserve"> Dreptul social al Uniunii Europene in practica - Partea I și Partea a II a</w:t>
            </w:r>
            <w:r>
              <w:rPr>
                <w:sz w:val="20"/>
                <w:szCs w:val="20"/>
                <w:shd w:fill="FFFFFF" w:val="clear"/>
              </w:rPr>
              <w:t>, Edit.Universul Juridic, București, 201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uropean Labour Law Journal, </w:t>
            </w:r>
            <w:hyperlink r:id="rId6">
              <w:r>
                <w:rPr>
                  <w:rStyle w:val="InternetLink"/>
                  <w:sz w:val="20"/>
                  <w:szCs w:val="20"/>
                  <w:lang w:val="ro-RO"/>
                </w:rPr>
                <w:t>https://journals.sagepub.com/home/ell</w:t>
              </w:r>
            </w:hyperlink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ttps://europa.eu/european-union/life/work-pensions_ro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/>
            </w:pPr>
            <w:hyperlink r:id="rId7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91/533</w:t>
              </w:r>
            </w:hyperlink>
            <w:r>
              <w:rPr>
                <w:sz w:val="20"/>
                <w:szCs w:val="20"/>
              </w:rPr>
              <w:t> privind obligaţia angajatorului de a informa lucrătorii asupra condițiilor aplicabile contractului sau raportului de muncă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/>
            </w:pPr>
            <w:hyperlink r:id="rId8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2000/78</w:t>
              </w:r>
            </w:hyperlink>
            <w:r>
              <w:rPr>
                <w:sz w:val="20"/>
                <w:szCs w:val="20"/>
              </w:rPr>
              <w:t> de creare a unui cadru general în favoarea egalităţii de tratament în ceea ce priveşte încadrarea în muncă şi ocuparea forţei de muncă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/>
            </w:pPr>
            <w:hyperlink r:id="rId9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2002/73</w:t>
              </w:r>
            </w:hyperlink>
            <w:r>
              <w:rPr>
                <w:sz w:val="20"/>
                <w:szCs w:val="20"/>
              </w:rPr>
              <w:t> de modificare a Directivei 76/207/CEE a Consiliului privind punerea în aplicare a principiului egalităţii de tratament între bărbaţi şi femei în ceea ce priveşte accesul la încadrarea în muncă, la formarea şi la promovarea profesională, precum şi condiţiile de muncă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>
                <w:sz w:val="20"/>
                <w:szCs w:val="20"/>
              </w:rPr>
            </w:pPr>
            <w:hyperlink r:id="rId10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2006/54</w:t>
              </w:r>
            </w:hyperlink>
            <w:r>
              <w:rPr>
                <w:sz w:val="20"/>
                <w:szCs w:val="20"/>
              </w:rPr>
              <w:t> privind punerea în aplicare a principiului egalităţii de şanse şi al egalităţii de tratament între bărbaţi şi femei în materie de încadrare în muncă şi de muncă (reformă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Regulamentul nr. 492/2011</w:t>
              </w:r>
            </w:hyperlink>
            <w:r>
              <w:rPr>
                <w:sz w:val="20"/>
                <w:szCs w:val="20"/>
              </w:rPr>
              <w:t> privind libera circulație a lucrătorilor în cadrul Uniunii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>
                <w:sz w:val="20"/>
                <w:szCs w:val="20"/>
              </w:rPr>
            </w:pPr>
            <w:hyperlink r:id="rId1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2004/38/CE </w:t>
              </w:r>
            </w:hyperlink>
            <w:r>
              <w:rPr>
                <w:sz w:val="20"/>
                <w:szCs w:val="20"/>
              </w:rPr>
              <w:t> privind dreptul la liberă circulaţie şi şedere pe teritoriul statelor membre pentru cetăţenii Uniunii şi membrii familiilor acestora, de modificare a Regulamentului (CEE) nr. 1612/68 şi de abrogare a Directivelor 64/221/CEE, 68/360/CEE, 72/194/CEE, 73/148/CEE, 75/34/CEE, 75/35/CEE, 90/364/CEE, 90/365/CEE şi 93/96/CEE , Consolidată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/>
            </w:pPr>
            <w:hyperlink r:id="rId1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nr. 2014/54</w:t>
              </w:r>
            </w:hyperlink>
            <w:r>
              <w:rPr>
                <w:sz w:val="20"/>
                <w:szCs w:val="20"/>
              </w:rPr>
              <w:t> privind măsurile de facilitare a exercitării drepturilor conferite lucrătorilor în contextul liberei circulații a lucrătorilor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nr. 2008/104</w:t>
              </w:r>
            </w:hyperlink>
            <w:r>
              <w:rPr>
                <w:sz w:val="20"/>
                <w:szCs w:val="20"/>
              </w:rPr>
              <w:t> privind munca prin agent de muncă temporară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/>
            </w:pPr>
            <w:hyperlink r:id="rId15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96/71/CE</w:t>
              </w:r>
            </w:hyperlink>
            <w:r>
              <w:rPr>
                <w:sz w:val="20"/>
                <w:szCs w:val="20"/>
              </w:rPr>
              <w:t> privind detaţarea lucrătorilor în cadrul prestării de servicii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/>
            </w:pPr>
            <w:hyperlink r:id="rId16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2001/23</w:t>
              </w:r>
            </w:hyperlink>
            <w:r>
              <w:rPr>
                <w:sz w:val="20"/>
                <w:szCs w:val="20"/>
              </w:rPr>
              <w:t> privind apropierea legislaţiei statelor membre referitoare la menţinerea drepturilor lucrătorilor în cazul transferului de întreprinderi, unităţi sau părţi de întreprinderi sau unităţi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>
                <w:sz w:val="20"/>
                <w:szCs w:val="20"/>
              </w:rPr>
            </w:pPr>
            <w:hyperlink r:id="rId17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2002/14</w:t>
              </w:r>
            </w:hyperlink>
            <w:r>
              <w:rPr>
                <w:sz w:val="20"/>
                <w:szCs w:val="20"/>
              </w:rPr>
              <w:t> de stabilire a unui cadru general de informare şi consultare a lucrătorilor din Comunitatea Europeană.</w:t>
            </w:r>
          </w:p>
        </w:tc>
      </w:tr>
      <w:tr>
        <w:trPr>
          <w:trHeight w:val="4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Bibliografie minimală</w:t>
            </w:r>
          </w:p>
        </w:tc>
      </w:tr>
      <w:tr>
        <w:trPr>
          <w:trHeight w:val="4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ălăneasa  Maria Cristina, </w:t>
            </w:r>
            <w:r>
              <w:rPr>
                <w:i/>
                <w:iCs/>
                <w:sz w:val="20"/>
                <w:szCs w:val="20"/>
              </w:rPr>
              <w:t>Dreptul muncii în UE. Note de curs</w:t>
            </w:r>
            <w:r>
              <w:rPr>
                <w:sz w:val="20"/>
                <w:szCs w:val="20"/>
              </w:rPr>
              <w:t>, 2024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820"/>
        <w:gridCol w:w="1945"/>
        <w:gridCol w:w="1951"/>
      </w:tblGrid>
      <w:tr>
        <w:trPr>
          <w:trHeight w:val="19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licaţii (Seminar / laborator / proiect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INTRODUCTIV. FAMILIARIZAREA STUDENŢILOR CU CONŢINUTUL SEMINARULUI, PREZENTAREA UNOR DETALII ORGANIZATORICE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Expune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saţi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Instrui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ENERII SOCIALI LA NIVEL EUROPEA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atiza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zbate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 Refera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JURISPRUDENȚA CURTII EUROPENE DE JUSTIȚIE ÎN MATERIA LIBERTĂȚII DE CIRCULAȚIE A SALARIAȚILOR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atiza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zbate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 Refera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GANIZAREA TIMPULUI DE MUNCĂ ÎN UNELE STATE ALE U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atiza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zbate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 Refera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REPTURILE SALARIAȚILOR DETAȘAȚI ÎN CAZ DE PRESTARE A SERVICIILOR TRANSNAȚIONAL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atiza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zbate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 Refera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LUL COMITETULUI EUROPEAN DE ÎNTREPRINDER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atiza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zbate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 Refera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ARTICULARITĂȚI ALE SALARIZĂRII ANGAJAȚILOR ÎN UNELE STATE ALE UE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atiza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zbate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 Refera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LEMUNCA ÎN UNELE STATE ALE U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pun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saţi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atiza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zbatere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fera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nk"/>
              <w:numPr>
                <w:ilvl w:val="0"/>
                <w:numId w:val="16"/>
              </w:numPr>
              <w:rPr/>
            </w:pPr>
            <w:r>
              <w:rPr/>
              <w:t xml:space="preserve">Bălăneasa  Maria Cristina, </w:t>
            </w:r>
            <w:r>
              <w:rPr>
                <w:i/>
                <w:iCs/>
              </w:rPr>
              <w:t>Dreptul muncii în UE. Note de curs</w:t>
            </w:r>
            <w:r>
              <w:rPr/>
              <w:t>, 2024</w:t>
            </w:r>
          </w:p>
          <w:p>
            <w:pPr>
              <w:pStyle w:val="Link"/>
              <w:numPr>
                <w:ilvl w:val="0"/>
                <w:numId w:val="8"/>
              </w:numPr>
              <w:rPr/>
            </w:pPr>
            <w:r>
              <w:rPr/>
              <w:t xml:space="preserve">Popescu Radu Razvan, </w:t>
            </w:r>
            <w:r>
              <w:rPr>
                <w:i/>
                <w:iCs/>
              </w:rPr>
              <w:t>Dreptul european al muncii</w:t>
            </w:r>
            <w:r>
              <w:rPr/>
              <w:t xml:space="preserve"> Ed.3 Legislatie, doctrina, jurisprudenta, Edit.Hamangiu, Buc. 202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de de droit social europeen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uropean Labour Law Journal, </w:t>
            </w:r>
            <w:hyperlink r:id="rId18">
              <w:r>
                <w:rPr>
                  <w:rStyle w:val="InternetLink"/>
                  <w:sz w:val="20"/>
                  <w:szCs w:val="20"/>
                  <w:lang w:val="ro-RO"/>
                </w:rPr>
                <w:t>https://journals.sagepub.com/home/ell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ttps://europa.eu/european-union/life/work-pensions_ro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/>
            </w:pPr>
            <w:hyperlink r:id="rId19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91/533</w:t>
              </w:r>
            </w:hyperlink>
            <w:r>
              <w:rPr>
                <w:sz w:val="20"/>
                <w:szCs w:val="20"/>
              </w:rPr>
              <w:t> privind obligaţia angajatorului de a informa lucrătorii asupra condițiilor aplicabile contractului sau raportului de muncă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/>
            </w:pPr>
            <w:hyperlink r:id="rId20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2000/78</w:t>
              </w:r>
            </w:hyperlink>
            <w:r>
              <w:rPr>
                <w:sz w:val="20"/>
                <w:szCs w:val="20"/>
              </w:rPr>
              <w:t> de creare a unui cadru general în favoarea egalităţii de tratament în ceea ce priveşte încadrarea în muncă şi ocuparea forţei de muncă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/>
            </w:pPr>
            <w:hyperlink r:id="rId21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2002/73</w:t>
              </w:r>
            </w:hyperlink>
            <w:r>
              <w:rPr>
                <w:sz w:val="20"/>
                <w:szCs w:val="20"/>
              </w:rPr>
              <w:t> de modificare a Directivei 76/207/CEE a Consiliului privind punerea în aplicare a principiului egalităţii de tratament între bărbaţi şi femei în ceea ce priveşte accesul la încadrarea în muncă, la formarea şi la promovarea profesională, precum şi condiţiile de muncă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>
                <w:sz w:val="20"/>
                <w:szCs w:val="20"/>
              </w:rPr>
            </w:pPr>
            <w:hyperlink r:id="rId2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2006/54</w:t>
              </w:r>
            </w:hyperlink>
            <w:r>
              <w:rPr>
                <w:sz w:val="20"/>
                <w:szCs w:val="20"/>
              </w:rPr>
              <w:t> privind punerea în aplicare a principiului egalităţii de şanse şi al egalităţii de tratament între bărbaţi şi femei în materie de încadrare în muncă şi de muncă (reformă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>
                <w:sz w:val="20"/>
                <w:szCs w:val="20"/>
              </w:rPr>
            </w:pPr>
            <w:hyperlink r:id="rId2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Regulamentul nr. 492/2011</w:t>
              </w:r>
            </w:hyperlink>
            <w:r>
              <w:rPr>
                <w:sz w:val="20"/>
                <w:szCs w:val="20"/>
              </w:rPr>
              <w:t> privind libera circulație a lucrătorilor în cadrul Uniunii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>
                <w:sz w:val="20"/>
                <w:szCs w:val="20"/>
              </w:rPr>
            </w:pPr>
            <w:hyperlink r:id="rId24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2004/38/CE </w:t>
              </w:r>
            </w:hyperlink>
            <w:r>
              <w:rPr>
                <w:sz w:val="20"/>
                <w:szCs w:val="20"/>
              </w:rPr>
              <w:t> privind dreptul la liberă circulaţie şi şedere pe teritoriul statelor membre pentru cetăţenii Uniunii şi membrii familiilor acestora, de modificare a Regulamentului (CEE) nr. 1612/68 şi de abrogare a Directivelor 64/221/CEE, 68/360/CEE, 72/194/CEE, 73/148/CEE, 75/34/CEE, 75/35/CEE, 90/364/CEE, 90/365/CEE şi 93/96/CEE , Consolidată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/>
            </w:pPr>
            <w:hyperlink r:id="rId25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nr. 2014/54</w:t>
              </w:r>
            </w:hyperlink>
            <w:r>
              <w:rPr>
                <w:sz w:val="20"/>
                <w:szCs w:val="20"/>
              </w:rPr>
              <w:t> privind măsurile de facilitare a exercitării drepturilor conferite lucrătorilor în contextul liberei circulații a lucrătorilor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>
                <w:sz w:val="20"/>
                <w:szCs w:val="20"/>
              </w:rPr>
            </w:pPr>
            <w:hyperlink r:id="rId26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nr. 2008/104</w:t>
              </w:r>
            </w:hyperlink>
            <w:r>
              <w:rPr>
                <w:sz w:val="20"/>
                <w:szCs w:val="20"/>
              </w:rPr>
              <w:t> privind munca prin agent de muncă temporară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/>
            </w:pPr>
            <w:hyperlink r:id="rId27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96/71/CE</w:t>
              </w:r>
            </w:hyperlink>
            <w:r>
              <w:rPr>
                <w:sz w:val="20"/>
                <w:szCs w:val="20"/>
              </w:rPr>
              <w:t> privind detaţarea lucrătorilor în cadrul prestării de servicii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576" w:right="216" w:hanging="360"/>
              <w:jc w:val="both"/>
              <w:rPr/>
            </w:pPr>
            <w:hyperlink r:id="rId28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2001/23</w:t>
              </w:r>
            </w:hyperlink>
            <w:r>
              <w:rPr>
                <w:sz w:val="20"/>
                <w:szCs w:val="20"/>
              </w:rPr>
              <w:t> privind apropierea legislaţiei statelor membre referitoare la menţinerea drepturilor lucrătorilor în cazul transferului de întreprinderi, unităţi sau părţi de întreprinderi sau unităţi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hyperlink r:id="rId29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Directiva 2002/14</w:t>
              </w:r>
            </w:hyperlink>
            <w:r>
              <w:rPr>
                <w:sz w:val="20"/>
                <w:szCs w:val="20"/>
              </w:rPr>
              <w:t> de stabilire a unui cadru general de informare şi consultare a lucrătorilor din Comunitatea Europeană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ălăneasa  Maria Cristina, </w:t>
            </w:r>
            <w:r>
              <w:rPr>
                <w:i/>
                <w:iCs/>
                <w:sz w:val="20"/>
                <w:szCs w:val="20"/>
                <w:lang w:val="ro-RO"/>
              </w:rPr>
              <w:t>Dreptul muncii în UE. Note de curs</w:t>
            </w:r>
            <w:r>
              <w:rPr>
                <w:sz w:val="20"/>
                <w:szCs w:val="20"/>
                <w:lang w:val="ro-RO"/>
              </w:rPr>
              <w:t>, 2024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opescu Radu Razvan, </w:t>
            </w:r>
            <w:r>
              <w:rPr>
                <w:rFonts w:cs="Sans-sarif;Times New Roman" w:ascii="Sans-sarif;Times New Roman" w:hAnsi="Sans-sarif;Times New Roman"/>
                <w:i/>
                <w:sz w:val="20"/>
                <w:szCs w:val="20"/>
              </w:rPr>
              <w:t xml:space="preserve">Dreptul european al muncii Ed.3 Legislatie, doctrina, jurisprudenta, </w:t>
            </w:r>
            <w:r>
              <w:rPr>
                <w:rFonts w:cs="Sans-sarif;Times New Roman" w:ascii="Sans-sarif;Times New Roman" w:hAnsi="Sans-sarif;Times New Roman"/>
                <w:sz w:val="20"/>
                <w:szCs w:val="20"/>
              </w:rPr>
              <w:t>Edit.Hamangiu, Buc. 202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uropean Labour Law Journal, </w:t>
            </w:r>
            <w:hyperlink r:id="rId30">
              <w:r>
                <w:rPr>
                  <w:rStyle w:val="InternetLink"/>
                  <w:sz w:val="20"/>
                  <w:szCs w:val="20"/>
                  <w:lang w:val="ro-RO"/>
                </w:rPr>
                <w:t>https://journals.sagepub.com/home/ell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https://europa.eu/european-union/life/work-pensions_ro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Coroborarea conţinuturilor </w:t>
      </w:r>
      <w:r>
        <w:rPr/>
        <w:t>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ţară, a aşteptărilor şi cerinţelor angajatorilor care prestează servicii transnaționale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tilizarea adecvată a conceptelor, teoriilor, paradigmelor şi metodologiilor specifice dreptului european și internațional (CP1)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licarea cunoștințelor necesare în culegerea datelor și informațiilor și generarea de soluții juridice, tehnici și instrumente de soluționare a problemelor de drept în domeniul dreptului european și internațional (CP4)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tilizarea legislaţiei europene și internaționale în analiza situaţiilor juridice, în încadrarea lor corectă din punct de vedere juridic şi în soluţionarea lor ( CP5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amen scris + verificarea oral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gradului de îndeplinire a cerințelor în lucrarea scrisă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alizarea sarcinilor profesionale în mod eficient şi responsabil, cu respectarea regulilor</w:t>
            </w:r>
          </w:p>
          <w:p>
            <w:pPr>
              <w:pStyle w:val="Normal"/>
              <w:ind w:left="17" w:hanging="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ontologice specifice domeniului dreptului european și internațional (CT1)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Evaluare continuă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pe parcursul semestrului: prezentare de referat cu studii de caz / spețe  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Studenții care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u participă la peste 50%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n activități vor elabora și preda un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ferat/ speță pentru fiecare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minar la care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 lipsit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n tematica seminariilor din fişa discipline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este cazul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este cazu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este cazul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este cazul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este cazu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 este cazul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blHeader w:val="true"/>
          <w:cantSplit w:val="true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monstrarea cunoaşterii şi înţelegerii conţinutului tematicii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- demonstrarea parcurgerii bibliografiei minimale;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însuşirea în linii mari a principalelor concepte, paradigme din teoria evaluării;</w:t>
            </w:r>
          </w:p>
          <w:p>
            <w:pPr>
              <w:pStyle w:val="Normal1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noaşterea problemelor de bază din domeniu.</w:t>
            </w:r>
          </w:p>
          <w:p>
            <w:pPr>
              <w:pStyle w:val="Normal1"/>
              <w:numPr>
                <w:ilvl w:val="0"/>
                <w:numId w:val="9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întocmirea referatului ales din tematica specificată</w:t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348"/>
        <w:gridCol w:w="3157"/>
      </w:tblGrid>
      <w:tr>
        <w:trPr>
          <w:tblHeader w:val="true"/>
          <w:cantSplit w:val="true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completări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mnătura titularului de cur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mnătura titularului de aplicaţie</w:t>
            </w:r>
          </w:p>
        </w:tc>
      </w:tr>
      <w:tr>
        <w:trPr>
          <w:trHeight w:val="639" w:hRule="atLeast"/>
          <w:cantSplit w:val="true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4.09.202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1"/>
        <w:ind w:left="36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927"/>
      </w:tblGrid>
      <w:tr>
        <w:trPr>
          <w:tblHeader w:val="true"/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ata avizării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mnătura responsabilului de program</w:t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1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927"/>
      </w:tblGrid>
      <w:tr>
        <w:trPr>
          <w:tblHeader w:val="true"/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avizării în departamen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mnătura directorului de departament</w:t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927"/>
      </w:tblGrid>
      <w:tr>
        <w:trPr>
          <w:tblHeader w:val="true"/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mnătura decanului</w:t>
            </w:r>
          </w:p>
        </w:tc>
      </w:tr>
      <w:tr>
        <w:trPr>
          <w:cantSplit w:val="true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sectPr>
      <w:footerReference w:type="default" r:id="rId31"/>
      <w:footerReference w:type="first" r:id="rId32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-sarif">
    <w:altName w:val="Times New Roman"/>
    <w:charset w:val="00"/>
    <w:family w:val="roman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8z4">
    <w:name w:val="WW8Num8z4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2z2">
    <w:name w:val="WW8Num1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Xc">
    <w:name w:val="xc"/>
    <w:basedOn w:val="DefaultParagraphFont"/>
    <w:qFormat/>
    <w:rPr/>
  </w:style>
  <w:style w:type="character" w:styleId="Text3">
    <w:name w:val="text3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LinkChar">
    <w:name w:val="Link Char"/>
    <w:qFormat/>
    <w:rPr>
      <w:color w:val="000000"/>
      <w:spacing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nk">
    <w:name w:val="Link"/>
    <w:qFormat/>
    <w:pPr>
      <w:widowControl/>
      <w:numPr>
        <w:ilvl w:val="0"/>
        <w:numId w:val="8"/>
      </w:numPr>
      <w:bidi w:val="0"/>
      <w:jc w:val="both"/>
    </w:pPr>
    <w:rPr>
      <w:rFonts w:ascii="Times New Roman" w:hAnsi="Times New Roman" w:eastAsia="Times New Roman" w:cs="Times New Roman"/>
      <w:color w:val="000000"/>
      <w:spacing w:val="8"/>
      <w:sz w:val="20"/>
      <w:szCs w:val="20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o-RO" w:bidi="ar-SA" w:eastAsia="zh-CN"/>
    </w:rPr>
  </w:style>
  <w:style w:type="paragraph" w:styleId="Normal11">
    <w:name w:val="Normal1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jmag.ro/autori/casian-cristina" TargetMode="External"/><Relationship Id="rId3" Type="http://schemas.openxmlformats.org/officeDocument/2006/relationships/hyperlink" Target="https://www.ujmag.ro/autori/valentina-lidia-lupu" TargetMode="External"/><Relationship Id="rId4" Type="http://schemas.openxmlformats.org/officeDocument/2006/relationships/hyperlink" Target="https://www.ujmag.ro/autori/bianca-georgiana-dumbrava" TargetMode="External"/><Relationship Id="rId5" Type="http://schemas.openxmlformats.org/officeDocument/2006/relationships/hyperlink" Target="https://www.ujmag.ro/autori/gheorghe-codrut-preda" TargetMode="External"/><Relationship Id="rId6" Type="http://schemas.openxmlformats.org/officeDocument/2006/relationships/hyperlink" Target="https://journals.sagepub.com/home/ell" TargetMode="External"/><Relationship Id="rId7" Type="http://schemas.openxmlformats.org/officeDocument/2006/relationships/hyperlink" Target="https://mmuncii.ro/j33/images/Documente/Legislatie/Munca_Legislatie/actualizare_2015/legislatiaUE/Directiva91-533_ObligatiaAngajatorului.pdf" TargetMode="External"/><Relationship Id="rId8" Type="http://schemas.openxmlformats.org/officeDocument/2006/relationships/hyperlink" Target="https://mmuncii.ro/j33/images/Documente/Legislatie/Munca_Legislatie/actualizare_2015/legislatiaUE/Directiva78-2000_EgalitateTratament.pdf" TargetMode="External"/><Relationship Id="rId9" Type="http://schemas.openxmlformats.org/officeDocument/2006/relationships/hyperlink" Target="https://mmuncii.ro/j33/images/Documente/Legislatie/Munca_Legislatie/actualizare_2015/legislatiaUE/Directiva2002-73ModificareDirectiva2007_76.pdf" TargetMode="External"/><Relationship Id="rId10" Type="http://schemas.openxmlformats.org/officeDocument/2006/relationships/hyperlink" Target="https://mmuncii.ro/j33/images/Documente/Legislatie/Munca_Legislatie/actualizare_2015/legislatiaUE/Directiva2006-54_AplicareaPrincipiuluiEgalitatii.pdf" TargetMode="External"/><Relationship Id="rId11" Type="http://schemas.openxmlformats.org/officeDocument/2006/relationships/hyperlink" Target="https://mmuncii.ro/j33/images/Documente/Legislatie/Munca_Legislatie/actualizare_2015/legislatiaUE/Regulament492-2011.pdf" TargetMode="External"/><Relationship Id="rId12" Type="http://schemas.openxmlformats.org/officeDocument/2006/relationships/hyperlink" Target="https://mmuncii.ro/j33/images/Documente/Legislatie/Munca_Legislatie/actualizare_2015/legislatiaUE/Directiva2004-38_consolidata.pdf" TargetMode="External"/><Relationship Id="rId13" Type="http://schemas.openxmlformats.org/officeDocument/2006/relationships/hyperlink" Target="https://mmuncii.ro/j33/images/Documente/Legislatie/Munca_Legislatie/actualizare_2015/legislatiaUE/Directiva2014-54.pdf" TargetMode="External"/><Relationship Id="rId14" Type="http://schemas.openxmlformats.org/officeDocument/2006/relationships/hyperlink" Target="https://mmuncii.ro/j33/images/Documente/Legislatie/Munca_Legislatie/actualizare_2015/legislatiaUE/Directiva2008-104_AgentMuncaTemporara.pdf" TargetMode="External"/><Relationship Id="rId15" Type="http://schemas.openxmlformats.org/officeDocument/2006/relationships/hyperlink" Target="https://mmuncii.ro/j33/images/Documente/Legislatie/Munca_Legislatie/actualizare_2015/legislatiaUE/Directiva96-71_detasare.pdf" TargetMode="External"/><Relationship Id="rId16" Type="http://schemas.openxmlformats.org/officeDocument/2006/relationships/hyperlink" Target="https://mmuncii.ro/j33/images/Documente/Legislatie/Munca_Legislatie/actualizare_2015/legislatiaUE/Directiva2001-23_ApropiereaLegislatiei.pdf" TargetMode="External"/><Relationship Id="rId17" Type="http://schemas.openxmlformats.org/officeDocument/2006/relationships/hyperlink" Target="https://mmuncii.ro/j33/images/Documente/Legislatie/Munca_Legislatie/actualizare_2015/legislatiaUE/Directiva2002-14_CadruInformareConsultare.pdf" TargetMode="External"/><Relationship Id="rId18" Type="http://schemas.openxmlformats.org/officeDocument/2006/relationships/hyperlink" Target="https://journals.sagepub.com/home/ell" TargetMode="External"/><Relationship Id="rId19" Type="http://schemas.openxmlformats.org/officeDocument/2006/relationships/hyperlink" Target="https://mmuncii.ro/j33/images/Documente/Legislatie/Munca_Legislatie/actualizare_2015/legislatiaUE/Directiva91-533_ObligatiaAngajatorului.pdf" TargetMode="External"/><Relationship Id="rId20" Type="http://schemas.openxmlformats.org/officeDocument/2006/relationships/hyperlink" Target="https://mmuncii.ro/j33/images/Documente/Legislatie/Munca_Legislatie/actualizare_2015/legislatiaUE/Directiva78-2000_EgalitateTratament.pdf" TargetMode="External"/><Relationship Id="rId21" Type="http://schemas.openxmlformats.org/officeDocument/2006/relationships/hyperlink" Target="https://mmuncii.ro/j33/images/Documente/Legislatie/Munca_Legislatie/actualizare_2015/legislatiaUE/Directiva2002-73ModificareDirectiva2007_76.pdf" TargetMode="External"/><Relationship Id="rId22" Type="http://schemas.openxmlformats.org/officeDocument/2006/relationships/hyperlink" Target="https://mmuncii.ro/j33/images/Documente/Legislatie/Munca_Legislatie/actualizare_2015/legislatiaUE/Directiva2006-54_AplicareaPrincipiuluiEgalitatii.pdf" TargetMode="External"/><Relationship Id="rId23" Type="http://schemas.openxmlformats.org/officeDocument/2006/relationships/hyperlink" Target="https://mmuncii.ro/j33/images/Documente/Legislatie/Munca_Legislatie/actualizare_2015/legislatiaUE/Regulament492-2011.pdf" TargetMode="External"/><Relationship Id="rId24" Type="http://schemas.openxmlformats.org/officeDocument/2006/relationships/hyperlink" Target="https://mmuncii.ro/j33/images/Documente/Legislatie/Munca_Legislatie/actualizare_2015/legislatiaUE/Directiva2004-38_consolidata.pdf" TargetMode="External"/><Relationship Id="rId25" Type="http://schemas.openxmlformats.org/officeDocument/2006/relationships/hyperlink" Target="https://mmuncii.ro/j33/images/Documente/Legislatie/Munca_Legislatie/actualizare_2015/legislatiaUE/Directiva2014-54.pdf" TargetMode="External"/><Relationship Id="rId26" Type="http://schemas.openxmlformats.org/officeDocument/2006/relationships/hyperlink" Target="https://mmuncii.ro/j33/images/Documente/Legislatie/Munca_Legislatie/actualizare_2015/legislatiaUE/Directiva2008-104_AgentMuncaTemporara.pdf" TargetMode="External"/><Relationship Id="rId27" Type="http://schemas.openxmlformats.org/officeDocument/2006/relationships/hyperlink" Target="https://mmuncii.ro/j33/images/Documente/Legislatie/Munca_Legislatie/actualizare_2015/legislatiaUE/Directiva96-71_detasare.pdf" TargetMode="External"/><Relationship Id="rId28" Type="http://schemas.openxmlformats.org/officeDocument/2006/relationships/hyperlink" Target="https://mmuncii.ro/j33/images/Documente/Legislatie/Munca_Legislatie/actualizare_2015/legislatiaUE/Directiva2001-23_ApropiereaLegislatiei.pdf" TargetMode="External"/><Relationship Id="rId29" Type="http://schemas.openxmlformats.org/officeDocument/2006/relationships/hyperlink" Target="https://mmuncii.ro/j33/images/Documente/Legislatie/Munca_Legislatie/actualizare_2015/legislatiaUE/Directiva2002-14_CadruInformareConsultare.pdf" TargetMode="External"/><Relationship Id="rId30" Type="http://schemas.openxmlformats.org/officeDocument/2006/relationships/hyperlink" Target="https://journals.sagepub.com/home/ell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7:21:00Z</dcterms:created>
  <dc:creator>Emanuel</dc:creator>
  <dc:description/>
  <cp:keywords/>
  <dc:language>en-US</dc:language>
  <cp:lastModifiedBy>FDSA5</cp:lastModifiedBy>
  <cp:lastPrinted>2020-01-08T09:38:00Z</cp:lastPrinted>
  <dcterms:modified xsi:type="dcterms:W3CDTF">2024-10-07T13:00:00Z</dcterms:modified>
  <cp:revision>151</cp:revision>
  <dc:subject/>
  <dc:title>REGULAMENT</dc:title>
</cp:coreProperties>
</file>