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+R40 Anexa 1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  <w:t>(lice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rept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rept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DREPT CIVIL. SUCCESIUN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 univ. dr. Georgeta CREȚU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ector univ. dr. Georgeta CREȚU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7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6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ală de curs dotată cu laptop şi 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ală de seminar dotată cu laptop şi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464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P2. Aplicarea tehnicilor şi instrumentelor specifice domeniului juridic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3. Aplicarea legislaţiei româneşti, a legislaţiei europene şi a celorlalte instrumente juridice</w:t>
            </w:r>
          </w:p>
          <w:p>
            <w:pPr>
              <w:pStyle w:val="Normal"/>
              <w:ind w:left="162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internaţ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4. Interpretarea, corelarea şi compararea instituţiilor juridice din dreptul naţional, </w:t>
            </w:r>
          </w:p>
          <w:p>
            <w:pPr>
              <w:pStyle w:val="Normal"/>
              <w:ind w:left="162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eptul european şi dreptul altor stat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5. Aplicarea cunoştinţelor necesare în culegerea datelor şi informaţiilor referitoare la o </w:t>
            </w:r>
          </w:p>
          <w:p>
            <w:pPr>
              <w:pStyle w:val="Normal"/>
              <w:ind w:left="162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ă de drept concretă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o-RO"/>
              </w:rPr>
              <w:t>CP6. Utilizarea legislaţiei în vigoare în analiza situaţiilor juridice, în încadrarea lor corectă din punct de vedere juridic şi în soluţionarea lor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8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1. Realizarea sarcinilor profesionale în mod eficient şi responsabil, cu respectarea regulilor </w:t>
            </w:r>
          </w:p>
          <w:p>
            <w:pPr>
              <w:pStyle w:val="Normal"/>
              <w:ind w:left="167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ontologice specifice domeniului;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5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2. Aplicarea tehnicilor de muncă eficientă în echipă (cu elemente de interdisciplinaritate), cu </w:t>
            </w:r>
          </w:p>
          <w:p>
            <w:pPr>
              <w:pStyle w:val="Normal"/>
              <w:ind w:left="167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area palierelor ierarhice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CT3. Utilizarea eficientă a resurselor de comunicare şi a surselor de informare şi de formare profesională asistată,  atât în limba română, cât şi într-o limbă străină de circulaţie internaţional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color w:val="000000"/>
                <w:sz w:val="20"/>
                <w:szCs w:val="20"/>
                <w:lang w:val="pt-BR"/>
              </w:rPr>
              <w:t>nsuşirea şi valorificarea conceptelor de baza, categoriilor și noțiunilor fundamentale ale dreptului civil – succesiun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Obiectivul cursului îl constituie familiarizarea studenţilor cu principalele paradigme ştiinţifice ale domeniului, şi cu terminologia particulară a domeniului. Cursanţii vor avea capacitatea de a opera cu principalele concepte de specialitate, şi să elaboreze lucrări originale pornind de la aplicarea practică a teoriei şi metodologiei specifice domeniului (CP1; CP2; CP3;CP4;CP5; CP6; CT1; CT2;CT3.)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I Considerații generale privind moștenirea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țiune felurile moștenirii, caractere juridic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biectele transmisiunii succesoral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egea aplicabila mostenir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1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ema II.Deschiderea mosteniri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 xml:space="preserve">2.1 Data și locul decesului, condiții cerute pentru a moștenii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2 Capacitatea susscorală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.3.Vocația succesoral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4. Cazurile de nedeminitate succesorală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III.Mostenirea legal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3.1. Reguli generale pentru a putea mosteni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3.2.Principiile generale ale devolutiunii legale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3.3.Exceptia impartelii pe tulpini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4.Exceptia impartelii pe lini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IV.Reprezentarea succesoral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4.1Definitie,natura juridical si domeniul de aplica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4.2.Modul in care opereaza reprezentare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4.3.Efectele reprezentarii succesoral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.Situatia nedemn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V.Drepturile rudelui defunctului la mosteni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1.Clasele de mostenitori legal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2.Drepturile sotului supravetuitor la mosteni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3.Conditii special cerute sotului supravetuitor pentru a putea mosten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V.Drepturile sotului supravetuitor in concurs cu clasele de mostenitori legal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1.Cota succesorala la acre are dreptul sotul supravetuit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2.Dreptul special asupra mobilierului si a obiectelor de uz casnic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5.3.Dreptul de abitatie al sotului supravetuit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4. Rezerva succesoral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Tema VI. Moștenirea vacant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6.1. Vacanta succesorala.Limite si coexistenta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6.2. Vacanta succesorala , in contextul mostenirii legale si testamentar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6.3. Natura juridica.Procedura atribuirii mostenirii vacante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Tema VII.Moștenirea testamentar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1.Introducere in institutia testamentulu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2.Conditiile de validitate a testamentulu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3. Interpretarea testamentului si prob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4. Legea aplicabila testamentulu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7.5.Natura juridical speciala a testament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Tema VII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1Formele testamentelo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2.Testamentele ordinar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3. Testamentul olograf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4. Testamentul authentic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8.5. Testamentele privilegia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 xml:space="preserve">Tema IX . Legatul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9.1. Notiune si conditii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2. Clasificarea legatel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3. Efectele legatelor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4. Ineficacitatea legate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Tema X . Dezmostenire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10.1. Efectele dezmosteniri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10.2. Nulitatea dezmostenirii si prescriptia dreptului la    actiun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. Executiunea testamentar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. Raportul donati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1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Liviu Stanciulescu.,Mostenirea,Editura Hamangiu,Bucuresti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ie Urs,Drept civil succesiuni,Ed.Universul Juridic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tor Marcusohn,Drept civil succesiuni,Ed.Universul Juridic.Bucuresti,20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 Chirica,Tratat de drept civil.Succesiunile si liberalitatile,Ed.Hamangiu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mitru C.Florescu,Drept succesoral,Ed.Universul Juridic,2016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. Crețu, </w:t>
            </w:r>
            <w:r>
              <w:rPr>
                <w:i/>
                <w:color w:val="000000"/>
                <w:sz w:val="20"/>
                <w:szCs w:val="20"/>
                <w:lang w:val="pt-BR"/>
              </w:rPr>
              <w:t>Drept civil. Succesiuni</w:t>
            </w:r>
            <w:r>
              <w:rPr>
                <w:color w:val="000000"/>
                <w:sz w:val="20"/>
                <w:szCs w:val="20"/>
                <w:lang w:val="pt-BR"/>
              </w:rPr>
              <w:t>, Note de curs, 2022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  <w:lang w:val="pt-BR"/>
              </w:rPr>
            </w:pPr>
            <w:r>
              <w:rPr>
                <w:i/>
                <w:color w:val="000000"/>
                <w:sz w:val="20"/>
                <w:szCs w:val="20"/>
                <w:lang w:val="pt-BR"/>
              </w:rPr>
              <w:t>Culegeri de practică judiciară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19"/>
        <w:gridCol w:w="1945"/>
        <w:gridCol w:w="1953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Aplicaţii (Seminar / laborator / /lucrări practice/ proiect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țiune, felurile moșteniri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hiderea moșteniri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ștenirea legal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Cs/>
                <w:color w:val="000000"/>
                <w:sz w:val="20"/>
                <w:szCs w:val="20"/>
                <w:lang w:val="pt-BR"/>
              </w:rPr>
              <w:t>Reprezentraea succesorală – noțiune, condițiile reprezentării succesor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Moștenitorii legali – ascendenții și descendenții defunctulu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ștenirea testamentar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zerva succesoral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nversația,</w:t>
            </w:r>
            <w:r>
              <w:rPr>
                <w:color w:val="000000"/>
                <w:sz w:val="20"/>
                <w:szCs w:val="20"/>
                <w:lang w:val="pt-BR"/>
              </w:rPr>
              <w:t xml:space="preserve"> Exerciţiul didactic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Studiul de caz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Spețe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tor Marcusohn,Drept civil succesiuni,Ed.Universul Juridic.Bucuresti,20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Marieta Soreata,Drept civil succesiuni,Ed.C.H.Beck,202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ie Urs,Drept civil succesiuni,Ed.Universul Juridic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mitru C.Florescu,Drept succesoral,Ed.Universul Juridic,2016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viu Stanciulescu.,Mostenirea,Editura Hamangiu,Bucuresti,20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 Chirica,Tratat de drept civil.Succesiunile si liberalitatile,Ed.Hamangiu,2017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G. Crețu, </w:t>
            </w:r>
            <w:r>
              <w:rPr>
                <w:i/>
                <w:color w:val="000000"/>
                <w:sz w:val="20"/>
                <w:szCs w:val="20"/>
                <w:lang w:val="pt-BR"/>
              </w:rPr>
              <w:t>Drept civil. Succesiuni</w:t>
            </w:r>
            <w:r>
              <w:rPr>
                <w:color w:val="000000"/>
                <w:sz w:val="20"/>
                <w:szCs w:val="20"/>
                <w:lang w:val="pt-BR"/>
              </w:rPr>
              <w:t>, Note de curs, 2022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i/>
                <w:color w:val="000000"/>
                <w:sz w:val="20"/>
                <w:szCs w:val="20"/>
                <w:lang w:val="pt-BR"/>
              </w:rPr>
              <w:t>Culegeri de practică judiciară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pt-BR"/>
        </w:rPr>
      </w:pPr>
      <w:r>
        <w:rPr>
          <w:b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ţinutul şi metodele reflectă obiectivul major al cursului, familiarizează studenții cu mecanismele  si institutiile dreptului civil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2. Aplicarea tehnicilor şi instrumentelor specifice domeniului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3. Aplicarea legislaţiei româneşti, a legislaţiei europene şi a celorlalte instrumente juridic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internaţional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4. Interpretarea, corelarea şi compararea instituţiilor juridice din dreptul naţional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reptul european şi dreptul altor state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5. Aplicarea cunoştinţelor necesare în culegerea datelor şi informaţiilor referitoare la o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ă de drept concretă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6. Utilizarea legislaţiei în vigoare în analiza situaţiilor juridice, în încadrarea lor corectă din punct de vedere juridic şi în soluţionarea lo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1. Realizarea sarcinilor profesionale în mod eficient şi responsabil, cu respectarea regulilor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ontologice specifice domeniului;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2. Aplicarea tehnicilor de muncă eficientă în echipă (cu elemente de interdisciplinaritate), cu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area palierelor ierarhice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CT3. Utilizarea eficientă a resurselor de comunicare şi a surselor de informare şi de formare profesională asistată,  atât în limba română, cât şi într-o limbă străină de circulaţie internaţională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aminarea cunoștințelor teoretice: Test gril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aminare  cunoștințe practice: studiu de caz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1. Utilizarea adecvată a conceptelor, teoriilor, paradigmelor şi metodologiilor din domeniul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2. Aplicarea tehnicilor şi instrumentelor specifice domeniului juridic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P3. Aplicarea legislaţiei româneşti, a legislaţiei europene şi a celorlalte instrumente juridice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internaţional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4. Interpretarea, corelarea şi compararea instituţiilor juridice din dreptul naţional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reptul european şi dreptul altor state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P5. Aplicarea cunoştinţelor necesare în culegerea datelor şi informaţiilor referitoare la o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blemă de drept concretă;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6. Utilizarea legislaţiei în vigoare în analiza situaţiilor juridice, în încadrarea lor corectă din punct de vedere juridic şi în soluţionarea lo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1. Realizarea sarcinilor profesionale în mod eficient şi responsabil, cu respectarea regulilor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ontologice specifice domeniului;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T2. Aplicarea tehnicilor de muncă eficientă în echipă (cu elemente de interdisciplinaritate), cu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ectarea palierelor ierarhice;</w:t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CT3. Utilizarea eficientă a resurselor de comunicare şi a surselor de informare şi de formare profesională asistată,  atât în limba română, cât şi într-o limbă străină de circulaţie internaţional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/>
              </w:rPr>
              <w:t>Evaluare continuă pe parcursul semestrului (pe baza activităţilor individuale şi de grup desfășurate: elaborarea și susținerea a două referate/spețe/studii de caz conform tematicilor stabilite la seminar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it-IT"/>
              </w:rPr>
              <w:t>Însuşirea în linii mari a principalelor noţiuni, idei, concepte din materia dreptului civil - succesiun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unoaşterea problemelor de bază din domeniu;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ota 10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         </w:t>
            </w:r>
            <w:r>
              <w:rPr>
                <w:sz w:val="20"/>
                <w:szCs w:val="20"/>
                <w:lang w:val="it-IT"/>
              </w:rPr>
              <w:t>-    realizarea  de conexiuni dintre isntituțiile studiate in materia dreptului civil - contracte cu celelalte institutii de drept civil si de drept privat,  studiate în semestrele anterioare;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 si comentate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și institutiilor din domeniu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găsirea unor soluţii, de preferat  creative  pentru cazurile practice (spete);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14.10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337310" cy="296545"/>
                  <wp:effectExtent l="0" t="0" r="0" b="0"/>
                  <wp:docPr id="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337310" cy="296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10.2024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10.2024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10.2024</w:t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04:00Z</dcterms:created>
  <dc:creator>Emanuel</dc:creator>
  <dc:description/>
  <cp:keywords/>
  <dc:language>en-US</dc:language>
  <cp:lastModifiedBy>Georgeta Cretu</cp:lastModifiedBy>
  <cp:lastPrinted>2023-03-23T11:37:00Z</cp:lastPrinted>
  <dcterms:modified xsi:type="dcterms:W3CDTF">2024-10-16T08:04:00Z</dcterms:modified>
  <cp:revision>2</cp:revision>
  <dc:subject/>
  <dc:title>REGULAMENT</dc:title>
</cp:coreProperties>
</file>