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bCs/>
        </w:rPr>
        <w:t>R40 - Anexa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ŞA DISCIPLINE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licenţ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și Ştiinţ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ept European și Internațional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ate despre disciplină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87"/>
        <w:gridCol w:w="1145"/>
        <w:gridCol w:w="223"/>
        <w:gridCol w:w="897"/>
        <w:gridCol w:w="468"/>
        <w:gridCol w:w="1366"/>
        <w:gridCol w:w="1932"/>
        <w:gridCol w:w="1300"/>
        <w:gridCol w:w="619"/>
      </w:tblGrid>
      <w:tr>
        <w:trPr>
          <w:trHeight w:val="291" w:hRule="atLeast"/>
        </w:trPr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disciplinei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SOCIOLOGIE JURIDICĂ</w:t>
            </w:r>
          </w:p>
        </w:tc>
      </w:tr>
      <w:tr>
        <w:trPr>
          <w:trHeight w:val="287" w:hRule="atLeast"/>
        </w:trPr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ularul activităţilor de curs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of. univ. dr. hab. SANDU Ștefan Antonio</w:t>
            </w:r>
          </w:p>
        </w:tc>
      </w:tr>
      <w:tr>
        <w:trPr>
          <w:trHeight w:val="291" w:hRule="atLeast"/>
        </w:trPr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tularul activităţilor aplicative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sist.univ. dr. asociat Loredana TEREC-VLAD</w:t>
            </w:r>
          </w:p>
        </w:tc>
      </w:tr>
      <w:tr>
        <w:trPr>
          <w:trHeight w:val="175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ul de studiu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u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ul de evaluare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mul disciplinei</w:t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 - fundamentală, DD - în domeniu, DS - de specialitate, DC - complementar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</w:t>
            </w:r>
          </w:p>
        </w:tc>
      </w:tr>
      <w:tr>
        <w:trPr>
          <w:trHeight w:val="17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- impusă, DO - opţională, DF - facultativă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</w:rPr>
        <w:t>Timpul total estimat</w:t>
      </w:r>
      <w:r>
        <w:rPr/>
        <w:t xml:space="preserve"> 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449"/>
        <w:gridCol w:w="582"/>
        <w:gridCol w:w="407"/>
        <w:gridCol w:w="916"/>
        <w:gridCol w:w="502"/>
        <w:gridCol w:w="1548"/>
        <w:gridCol w:w="521"/>
        <w:gridCol w:w="780"/>
        <w:gridCol w:w="425"/>
      </w:tblGrid>
      <w:tr>
        <w:trPr>
          <w:trHeight w:val="22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) Număr de ore pe săptămân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iec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b) Totalul de ore pe semestru din planul de învăţământ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iec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szCs w:val="20"/>
        </w:rPr>
        <w:t>Pre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52" w:hanging="36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CP2 – Negociază în cadrul procedurilor judiciare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CP8 – Aplică principii de gestionare a conflictelor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CP12 – Prezintă argumente juridice</w:t>
            </w:r>
          </w:p>
          <w:p>
            <w:pPr>
              <w:pStyle w:val="Normal"/>
              <w:jc w:val="both"/>
              <w:rPr>
                <w:rFonts w:cs="Calibri"/>
                <w:color w:val="000000"/>
                <w:sz w:val="20"/>
                <w:szCs w:val="20"/>
                <w:lang w:eastAsia="ro-RO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CP18 – Identifică cerințe legale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CT1 - Promovează principiile democrației și ale statului de drept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biectivele disciplinei 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iectivul cursului îl constituie formarea competențelor de utilizare adecvată a conceptelor, teoriilor, paradigmelor şi metodologiilor din domeniul științelor juridice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ții vor fi capabili să poarte negocieri </w:t>
            </w:r>
            <w:r>
              <w:rPr>
                <w:rFonts w:cs="Calibri"/>
                <w:sz w:val="20"/>
                <w:szCs w:val="20"/>
                <w:lang w:eastAsia="ro-RO"/>
              </w:rPr>
              <w:t>în cadrul procedurilor judiciare</w:t>
            </w:r>
            <w:r>
              <w:rPr>
                <w:sz w:val="20"/>
                <w:szCs w:val="20"/>
              </w:rPr>
              <w:t>, utilizând argumente de natură etică și juridică (</w:t>
            </w:r>
            <w:r>
              <w:rPr>
                <w:rFonts w:cs="Calibri"/>
                <w:sz w:val="20"/>
                <w:szCs w:val="20"/>
                <w:lang w:eastAsia="ro-RO"/>
              </w:rPr>
              <w:t>CP2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Studenții vor fi capabili să înțeleagă natura unor conflicte sociale și normative și să gestioneze respectivele conflicte, obținând cele mai bune rezultate pentru toate părțile implicate (mediere) (CP8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ții vor fi capabili să prezinte argumente de natură juridică (</w:t>
            </w:r>
            <w:r>
              <w:rPr>
                <w:rFonts w:cs="Calibri"/>
                <w:sz w:val="20"/>
                <w:szCs w:val="20"/>
                <w:lang w:eastAsia="ro-RO"/>
              </w:rPr>
              <w:t>CP12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Studenții vor fi capabili să identifice fenomenele sociale și să identifice cerințele legale pentru ca respectivele fenomene sociale să se desfășoare în cele mai bune condiții (CP18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Studenții vor fi capabili să înțeleagă și să promoveze principiile democrației și ale statului de drept (CT1).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549"/>
        <w:gridCol w:w="3440"/>
        <w:gridCol w:w="1317"/>
      </w:tblGrid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ur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or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predar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ţii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.  Instituții sociale, structura socialului, funcţiile sistemelor social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 introductivă (Icebreak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monolog/magistrală/clasic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. Elemente de istoria sociologie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cu oponenț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. Elemente de sociologia devianței și marginalizar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rea-jocul de rol (Metoda mozaic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team-teaching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. Sociologia calității vieți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cu intervenţii aleatoare din sală pe parcur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rea-jocul de rol (Joc pe echipe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. Procesul de socializar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rea-jocul de r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- dezbatere cu înscrieri anticipate ale participanţilor pentru anumite secvenţe ale teme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. Elemente de sociologia grupurilo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 întrerupt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rea-jocul de rol (Metoda mozaic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7. Elemente de metodologia cercetării social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i cu discuţii panel Simularea-jocul de rol (Joc pe echipe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8. Tehnici de cercetare sociologic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ea-sonda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rea-jocul de rol (Joc pe echipe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9. Aspecte specifice privind metodologia calitativă în cercetarea sociologic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egeri deliber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rea-jocul de rol (Joc pe echipe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0. Particularitățile sociologiei juridice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. Fenomenul juridic ca fenomen socia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2. Fenomene socio-juridice semnificative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.1. sinucidere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.2. instituțiile închis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.3. instituțiile totale și statul totalita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3. Modernizarea sistemului de Drept. Foucault: Nașterea închisori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4. Îngrijorări și perspective juridice asupra societății postmodern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h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(Expunere teoretic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142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sz w:val="20"/>
                <w:szCs w:val="20"/>
              </w:rPr>
              <w:t xml:space="preserve">Chelcea, S. (2022). </w:t>
            </w:r>
            <w:r>
              <w:rPr>
                <w:i/>
                <w:sz w:val="20"/>
                <w:szCs w:val="20"/>
              </w:rPr>
              <w:t>Metodologia cercetării sociologice. Metode cantitative și calitative</w:t>
            </w:r>
            <w:r>
              <w:rPr>
                <w:sz w:val="20"/>
                <w:szCs w:val="20"/>
              </w:rPr>
              <w:t>, ediţia a treia. Bucureşti, România: Editura Pro Universitar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lger, V., (2019), </w:t>
            </w:r>
            <w:r>
              <w:rPr>
                <w:i/>
                <w:sz w:val="20"/>
                <w:szCs w:val="20"/>
              </w:rPr>
              <w:t>Paradigme în sociologie</w:t>
            </w:r>
            <w:r>
              <w:rPr>
                <w:sz w:val="20"/>
                <w:szCs w:val="20"/>
              </w:rPr>
              <w:t>, București, România: Site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sz w:val="20"/>
                <w:szCs w:val="20"/>
              </w:rPr>
              <w:t xml:space="preserve">Leoveanu, A. (2012). </w:t>
            </w:r>
            <w:r>
              <w:rPr>
                <w:i/>
                <w:sz w:val="20"/>
                <w:szCs w:val="20"/>
              </w:rPr>
              <w:t>Logica acţiunii administrative</w:t>
            </w:r>
            <w:r>
              <w:rPr>
                <w:sz w:val="20"/>
                <w:szCs w:val="20"/>
              </w:rPr>
              <w:t>. Suport de curs, Școala Națională de Studii Politice și Administrative, Bucureşt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ăruță, M.,  (2023). Identitatea virtuală. </w:t>
            </w:r>
            <w:r>
              <w:rPr>
                <w:i/>
                <w:sz w:val="20"/>
                <w:szCs w:val="20"/>
              </w:rPr>
              <w:t>Cum și de ce ne transformă rețelele de socializare</w:t>
            </w:r>
            <w:r>
              <w:rPr>
                <w:sz w:val="20"/>
                <w:szCs w:val="20"/>
              </w:rPr>
              <w:t>, București. România: Humanita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sz w:val="20"/>
                <w:szCs w:val="20"/>
              </w:rPr>
              <w:t xml:space="preserve">Stănilă, L. M. (2017). </w:t>
            </w:r>
            <w:r>
              <w:rPr>
                <w:i/>
                <w:sz w:val="20"/>
                <w:szCs w:val="20"/>
              </w:rPr>
              <w:t>Sociologie juridică. Curs universitar</w:t>
            </w:r>
            <w:r>
              <w:rPr>
                <w:sz w:val="20"/>
                <w:szCs w:val="20"/>
              </w:rPr>
              <w:t>. Bucureşti, România: Universul Juridic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42" w:leader="none"/>
              </w:tabs>
              <w:autoSpaceDE w:val="false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du, A., (2012). </w:t>
            </w:r>
            <w:r>
              <w:rPr>
                <w:i/>
                <w:sz w:val="20"/>
                <w:szCs w:val="20"/>
              </w:rPr>
              <w:t>Social Constructionist Epistemology. A transmodern overview</w:t>
            </w:r>
            <w:r>
              <w:rPr>
                <w:sz w:val="20"/>
                <w:szCs w:val="20"/>
              </w:rPr>
              <w:t>. Germany, Saarbrucken: LAP LAMBERT Academic Publishing, GmbH &amp; Co. K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du, A. (2015). </w:t>
            </w:r>
            <w:r>
              <w:rPr>
                <w:i/>
                <w:sz w:val="20"/>
                <w:szCs w:val="20"/>
                <w:shd w:fill="FFFFFF" w:val="clear"/>
              </w:rPr>
              <w:t>Elemente de sociologie și logică</w:t>
            </w:r>
            <w:r>
              <w:rPr>
                <w:sz w:val="20"/>
                <w:szCs w:val="20"/>
              </w:rPr>
              <w:t>. București, România: Editura Didactică și Pedagogic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du, A. (2016). </w:t>
            </w:r>
            <w:r>
              <w:rPr>
                <w:i/>
                <w:sz w:val="20"/>
                <w:szCs w:val="20"/>
              </w:rPr>
              <w:t>Introducere în sociologie.</w:t>
            </w:r>
            <w:r>
              <w:rPr>
                <w:sz w:val="20"/>
                <w:szCs w:val="20"/>
              </w:rPr>
              <w:t xml:space="preserve"> Iaşi, România: Lu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du, A. (2024). </w:t>
            </w:r>
            <w:r>
              <w:rPr>
                <w:i/>
                <w:sz w:val="20"/>
                <w:szCs w:val="20"/>
              </w:rPr>
              <w:t xml:space="preserve">Metode de cercetare în științele sociale </w:t>
            </w:r>
            <w:r>
              <w:rPr>
                <w:iCs/>
                <w:sz w:val="20"/>
                <w:szCs w:val="20"/>
              </w:rPr>
              <w:t>[suport de curs, in curs de publicare].</w:t>
            </w:r>
            <w:r>
              <w:rPr>
                <w:sz w:val="20"/>
                <w:szCs w:val="20"/>
              </w:rPr>
              <w:t xml:space="preserve"> Iaşi, România: Lumen.</w:t>
            </w:r>
          </w:p>
          <w:p>
            <w:pPr>
              <w:pStyle w:val="Normal"/>
              <w:ind w:left="1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du, A. (2016). </w:t>
            </w:r>
            <w:r>
              <w:rPr>
                <w:i/>
                <w:sz w:val="20"/>
                <w:szCs w:val="20"/>
              </w:rPr>
              <w:t>Introducere în sociologie.</w:t>
            </w:r>
            <w:r>
              <w:rPr>
                <w:sz w:val="20"/>
                <w:szCs w:val="20"/>
              </w:rPr>
              <w:t xml:space="preserve"> Iaşi, România: Lu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du, A. (2024). </w:t>
            </w:r>
            <w:r>
              <w:rPr>
                <w:i/>
                <w:sz w:val="20"/>
                <w:szCs w:val="20"/>
              </w:rPr>
              <w:t xml:space="preserve">Metode de cercetare în științele sociale </w:t>
            </w:r>
            <w:r>
              <w:rPr>
                <w:iCs/>
                <w:sz w:val="20"/>
                <w:szCs w:val="20"/>
              </w:rPr>
              <w:t>[suport de curs, in curs de publicare].</w:t>
            </w:r>
            <w:r>
              <w:rPr>
                <w:sz w:val="20"/>
                <w:szCs w:val="20"/>
              </w:rPr>
              <w:t xml:space="preserve"> Iaşi, România: Lumen.</w:t>
            </w:r>
          </w:p>
          <w:p>
            <w:pPr>
              <w:pStyle w:val="Normal"/>
              <w:ind w:left="1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824"/>
        <w:gridCol w:w="2672"/>
        <w:gridCol w:w="1397"/>
      </w:tblGrid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licaţii (Seminar / laborator / lucrări practice / proiect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r. or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pred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. Elemente de epistemologie social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introductiv-orientati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S2. Construcționism socia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discuții colect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S3. Modelul contractului social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dezbateri colect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. Devianță și funcționalitate social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valorificare a experienței profesion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5. Determinanți sociali ai calității vieți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studiu de caz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6. Utilizări ale instrumentelor de măsurare a percepției asupra calității vieții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exersare colectiv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7.  Vulnerabilitate social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exersare individualizat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8. Instrumente de cercetar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studiu de caz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9. Interpretarea datelor cantitative și calitativ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exersare colectiv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0. Acceptabilitate socială, normativitate și devianț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dezbateri colect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11. Analiza literaturii fundamentale în domeniul sociologiei juridice. Foucault: Nașterea închisorii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dezbateri colect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2. Analiza literaturii fundamentale în domeniul sociologiei juridice. Goffman: Aziluril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dezbateri colect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3. Sociologie electorală și relația acesteia cu sociologia juridic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dezbateri colect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4. Sociologia sănătății și relația acesteia cu sociologia juridic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 aplicativ bazat pe dezbateri colectiv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snapToGrid w:val="false"/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sz w:val="20"/>
                <w:szCs w:val="20"/>
              </w:rPr>
              <w:t xml:space="preserve">Chelcea, S. (2022). </w:t>
            </w:r>
            <w:r>
              <w:rPr>
                <w:i/>
                <w:sz w:val="20"/>
                <w:szCs w:val="20"/>
              </w:rPr>
              <w:t>Metodologia cercetării sociologice. Metode cantitative și calitative</w:t>
            </w:r>
            <w:r>
              <w:rPr>
                <w:sz w:val="20"/>
                <w:szCs w:val="20"/>
              </w:rPr>
              <w:t>, ediţia a treia. Bucureşti, România: Editura Pro Universitar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lger, V., (2019), </w:t>
            </w:r>
            <w:r>
              <w:rPr>
                <w:i/>
                <w:sz w:val="20"/>
                <w:szCs w:val="20"/>
              </w:rPr>
              <w:t>Paradigme în sociologie</w:t>
            </w:r>
            <w:r>
              <w:rPr>
                <w:sz w:val="20"/>
                <w:szCs w:val="20"/>
              </w:rPr>
              <w:t>, București, România: Site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sz w:val="20"/>
                <w:szCs w:val="20"/>
              </w:rPr>
              <w:t xml:space="preserve">Leoveanu, A. (2012). </w:t>
            </w:r>
            <w:r>
              <w:rPr>
                <w:i/>
                <w:sz w:val="20"/>
                <w:szCs w:val="20"/>
              </w:rPr>
              <w:t>Logica acţiunii administrative</w:t>
            </w:r>
            <w:r>
              <w:rPr>
                <w:sz w:val="20"/>
                <w:szCs w:val="20"/>
              </w:rPr>
              <w:t>. Suport de curs, Școala Națională de Studii Politice și Administrative, Bucureşt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ăruță, M.,  (2023). Identitatea virtuală. </w:t>
            </w:r>
            <w:r>
              <w:rPr>
                <w:i/>
                <w:sz w:val="20"/>
                <w:szCs w:val="20"/>
              </w:rPr>
              <w:t>Cum și de ce ne transformă rețelele de socializare</w:t>
            </w:r>
            <w:r>
              <w:rPr>
                <w:sz w:val="20"/>
                <w:szCs w:val="20"/>
              </w:rPr>
              <w:t>, București. România: Humanita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/>
            </w:pPr>
            <w:r>
              <w:rPr>
                <w:sz w:val="20"/>
                <w:szCs w:val="20"/>
              </w:rPr>
              <w:t xml:space="preserve">Stănilă, L. M. (2017). </w:t>
            </w:r>
            <w:r>
              <w:rPr>
                <w:i/>
                <w:sz w:val="20"/>
                <w:szCs w:val="20"/>
              </w:rPr>
              <w:t>Sociologie juridică. Curs universitar</w:t>
            </w:r>
            <w:r>
              <w:rPr>
                <w:sz w:val="20"/>
                <w:szCs w:val="20"/>
              </w:rPr>
              <w:t>. Bucureşti, România: Universul Juridic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42" w:leader="none"/>
              </w:tabs>
              <w:autoSpaceDE w:val="false"/>
              <w:ind w:left="142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du, A., (2012). </w:t>
            </w:r>
            <w:r>
              <w:rPr>
                <w:i/>
                <w:sz w:val="20"/>
                <w:szCs w:val="20"/>
              </w:rPr>
              <w:t>Social Constructionist Epistemology. A transmodern overview</w:t>
            </w:r>
            <w:r>
              <w:rPr>
                <w:sz w:val="20"/>
                <w:szCs w:val="20"/>
              </w:rPr>
              <w:t>. Germany, Saarbrucken: LAP LAMBERT Academic Publishing, GmbH &amp; Co. K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du, A. (2015). </w:t>
            </w:r>
            <w:r>
              <w:rPr>
                <w:i/>
                <w:sz w:val="20"/>
                <w:szCs w:val="20"/>
                <w:shd w:fill="FFFFFF" w:val="clear"/>
              </w:rPr>
              <w:t>Elemente de sociologie și logică</w:t>
            </w:r>
            <w:r>
              <w:rPr>
                <w:sz w:val="20"/>
                <w:szCs w:val="20"/>
              </w:rPr>
              <w:t>. București, România: Editura Didactică și Pedagogică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du, A. (2016). </w:t>
            </w:r>
            <w:r>
              <w:rPr>
                <w:i/>
                <w:sz w:val="20"/>
                <w:szCs w:val="20"/>
              </w:rPr>
              <w:t>Introducere în sociologie.</w:t>
            </w:r>
            <w:r>
              <w:rPr>
                <w:sz w:val="20"/>
                <w:szCs w:val="20"/>
              </w:rPr>
              <w:t xml:space="preserve"> Iaşi, România: Lu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du, A. (2024). </w:t>
            </w:r>
            <w:r>
              <w:rPr>
                <w:i/>
                <w:sz w:val="20"/>
                <w:szCs w:val="20"/>
              </w:rPr>
              <w:t xml:space="preserve">Metode de cercetare în științele sociale </w:t>
            </w:r>
            <w:r>
              <w:rPr>
                <w:iCs/>
                <w:sz w:val="20"/>
                <w:szCs w:val="20"/>
              </w:rPr>
              <w:t>[suport de curs, in curs de publicare].</w:t>
            </w:r>
            <w:r>
              <w:rPr>
                <w:sz w:val="20"/>
                <w:szCs w:val="20"/>
              </w:rPr>
              <w:t xml:space="preserve"> Iaşi, România: Lu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du, A. (2016). </w:t>
            </w:r>
            <w:r>
              <w:rPr>
                <w:i/>
                <w:sz w:val="20"/>
                <w:szCs w:val="20"/>
              </w:rPr>
              <w:t>Introducere în sociologie.</w:t>
            </w:r>
            <w:r>
              <w:rPr>
                <w:sz w:val="20"/>
                <w:szCs w:val="20"/>
              </w:rPr>
              <w:t xml:space="preserve"> Iaşi, România: Lu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du, A. (2024). </w:t>
            </w:r>
            <w:r>
              <w:rPr>
                <w:i/>
                <w:sz w:val="20"/>
                <w:szCs w:val="20"/>
              </w:rPr>
              <w:t xml:space="preserve">Metode de cercetare în științele sociale </w:t>
            </w:r>
            <w:r>
              <w:rPr>
                <w:iCs/>
                <w:sz w:val="20"/>
                <w:szCs w:val="20"/>
              </w:rPr>
              <w:t>[suport de curs, in curs de publicare].</w:t>
            </w:r>
            <w:r>
              <w:rPr>
                <w:sz w:val="20"/>
                <w:szCs w:val="20"/>
              </w:rPr>
              <w:t xml:space="preserve"> Iaşi, România: Lume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-90" w:firstLine="450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ţinuturile disciplinei au fost elaborate ca urmare a consultării programelor de studii similare Universitatea A.L. I Cuza din Iasi, Universitatea Babes Bolyai din Cluj, Universitatea Dunarea de Jos din Galati, a aşteptărilor şi cerinţelor actorilor publici/privaţi locali/naţionali, Asociaţiilor profesionale din zonă, precum şi a altor cadre didactice din domeniu sau domenii conexe etc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616"/>
        <w:gridCol w:w="3363"/>
        <w:gridCol w:w="1016"/>
      </w:tblGrid>
      <w:tr>
        <w:trPr>
          <w:trHeight w:val="58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activitate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i de evaluare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e de evalu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acitatea de a utiliza adecvat conceptele, teoriile, paradigmele şi metodologiile din domeniul științelor juridice;  capacitatea de a purta negocieri </w:t>
            </w:r>
            <w:r>
              <w:rPr>
                <w:rFonts w:cs="Calibri"/>
                <w:sz w:val="20"/>
                <w:szCs w:val="20"/>
                <w:lang w:eastAsia="ro-RO"/>
              </w:rPr>
              <w:t>în cadrul procedurilor judiciare</w:t>
            </w:r>
            <w:r>
              <w:rPr>
                <w:sz w:val="20"/>
                <w:szCs w:val="20"/>
              </w:rPr>
              <w:t xml:space="preserve">, utilizând argumente de natură etică și juridică;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capacitatea de a înțelege natura unor conflicte sociale și normative și de a gestiona respectivele conflicte, obținând cele mai bune rezultate pentru toate părțile implicate (mediere); capacitatea de a</w:t>
            </w:r>
            <w:r>
              <w:rPr>
                <w:sz w:val="20"/>
                <w:szCs w:val="20"/>
              </w:rPr>
              <w:t xml:space="preserve"> prezenta argumente de natură juridică; capacitatea de a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identifica fenomenele sociale și de a identifica cerințele legale pentru ca respectivele fenomene sociale să se desfășoare în cele mai bune condiții; capacitatea de a înțelege și de a promova principiile democrației și ale statului de drept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cviu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pacitatea de a utiliza adecvat conceptele, teoriile, paradigmele şi metodologiile din domeniul științelor juridice;  capacitatea de a purta negocieri </w:t>
            </w:r>
            <w:r>
              <w:rPr>
                <w:rFonts w:cs="Calibri"/>
                <w:sz w:val="20"/>
                <w:szCs w:val="20"/>
                <w:lang w:eastAsia="ro-RO"/>
              </w:rPr>
              <w:t>în cadrul procedurilor judiciare</w:t>
            </w:r>
            <w:r>
              <w:rPr>
                <w:sz w:val="20"/>
                <w:szCs w:val="20"/>
              </w:rPr>
              <w:t xml:space="preserve">, utilizând argumente de natură etică și juridică;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>capacitatea de a înțelege natura unor conflicte sociale și normative și de a gestiona respectivele conflicte, obținând cele mai bune rezultate pentru toate părțile implicate (mediere); capacitatea de a</w:t>
            </w:r>
            <w:r>
              <w:rPr>
                <w:sz w:val="20"/>
                <w:szCs w:val="20"/>
              </w:rPr>
              <w:t xml:space="preserve"> prezenta argumente de natură juridică; capacitatea de a </w:t>
            </w:r>
            <w:r>
              <w:rPr>
                <w:rFonts w:cs="Calibri"/>
                <w:color w:val="000000"/>
                <w:sz w:val="20"/>
                <w:szCs w:val="20"/>
                <w:lang w:eastAsia="ro-RO"/>
              </w:rPr>
              <w:t xml:space="preserve"> identifica fenomenele sociale și de a identifica cerințele legale pentru ca respectivele fenomene sociale să se desfășoare în cele mai bune condiții; capacitatea de a înțelege și de a promova principiile democrației și ale statului de drept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ortofoliu + Evaluare continuă pe parcursul semestrului (pe baza activităţilor individuale şi de grup desfășurate în cadrul seminariilor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atea pe parcurs poate fi echivalată prin întocmirea unui referat pentru fiecare seminar sau lucrare ce necesită echivalare care să abordeze o tematică corelată cu tematica seminarelor din fişa discipline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borator/lucrări practice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iect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/>
            </w:pPr>
            <w:r>
              <w:rPr>
                <w:sz w:val="20"/>
                <w:szCs w:val="20"/>
              </w:rPr>
              <w:t>Cunoaşterea şi înţelegerea conţinutului cursurilor la nivelul ideilor esenţiale</w:t>
            </w:r>
          </w:p>
          <w:p>
            <w:pPr>
              <w:pStyle w:val="Normal"/>
              <w:ind w:right="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tocmirea referatului ales din tematica administrat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Utilizarea minimală a conceptelor teoretice</w:t>
            </w:r>
            <w:r>
              <w:rPr>
                <w:sz w:val="20"/>
                <w:szCs w:val="20"/>
              </w:rPr>
              <w:t>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area eficientă a bibliografiei minimal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a unui referat/studiu de caz/recenzie din tematica propusă cu respectarea parcurgerii etapelor și termenelor;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470535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7:21:00Z</dcterms:created>
  <dc:creator>Emanuel</dc:creator>
  <dc:description/>
  <cp:keywords/>
  <dc:language>en-US</dc:language>
  <cp:lastModifiedBy>Antonio SANDU</cp:lastModifiedBy>
  <cp:lastPrinted>2016-10-17T17:33:00Z</cp:lastPrinted>
  <dcterms:modified xsi:type="dcterms:W3CDTF">2024-10-05T17:06:00Z</dcterms:modified>
  <cp:revision>51</cp:revision>
  <dc:subject/>
  <dc:title>REGULAMENT</dc:title>
</cp:coreProperties>
</file>