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40 - Anexa 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„ŞTEFAN CEL MARE”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ŞTIINŢE JURIDIC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DREPT EUROPEAN ȘI INTERNAȚIONAL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PT ADMINSITRATIV II                                                                            DF.02.10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f. univ.dr. Răzvan Viorescu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seminar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sist. univ.drd. Raluca ONUFREICIUC 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</w:p>
        </w:tc>
      </w:tr>
      <w:tr>
        <w:trPr>
          <w:trHeight w:val="175" w:hRule="atLeast"/>
          <w:cantSplit w:val="true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F</w:t>
            </w:r>
          </w:p>
        </w:tc>
      </w:tr>
      <w:tr>
        <w:trPr>
          <w:trHeight w:val="175" w:hRule="atLeast"/>
          <w:cantSplit w:val="true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- impusă, DO - opţională, DF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rPr/>
            </w:pPr>
            <w:r>
              <w:rPr>
                <w:rFonts w:cs="Times New Roman" w:ascii="Times New Roman" w:hAnsi="Times New Roman"/>
              </w:rPr>
              <w:t>Drept administrativ I. Parte generală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erea principalelor concepte şi teorii juridice; u</w:t>
            </w:r>
            <w:r>
              <w:rPr>
                <w:rFonts w:cs="Times New Roman" w:ascii="Times New Roman" w:hAnsi="Times New Roman"/>
                <w:lang w:val="pt-BR"/>
              </w:rPr>
              <w:t>tilizarea cunoştinţelor de bază din domeniul dreptului administrativ  pentru explicarea/interpretarea fenomenelor şi proceselor juridice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>
          <w:rFonts w:cs="Times New Roman" w:ascii="Times New Roman" w:hAnsi="Times New Roman"/>
        </w:rPr>
        <w:t xml:space="preserve"> (acolo unde este cazul)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ală de curs dotată cu laptop, videoproiector, soft aferent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ală de seminar dotată cu laptop, videoproiector, soft aferent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Competenţ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CP 3. Interpretează legislația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CP 4. Respectă reglementările juridice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CP 17. Analizează legislația</w:t>
            </w:r>
          </w:p>
        </w:tc>
      </w:tr>
      <w:tr>
        <w:trPr>
          <w:trHeight w:val="113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T 1. Promovează principiile democrației și ale statului de drept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T 2. Soluționează conflicte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</w:rPr>
              <w:t>Î</w:t>
            </w:r>
            <w:r>
              <w:rPr>
                <w:rFonts w:cs="Times New Roman" w:ascii="Times New Roman" w:hAnsi="Times New Roman"/>
                <w:lang w:val="pt-BR"/>
              </w:rPr>
              <w:t>nsuşirea şi valorificarea conceptelor de baza, categoriilor și noțiunilor fundamentale ale dreptului administrativ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Familiarizarea studenţilor cu o parte din principalele instituţii ale dreptului administrativ şi anume: partea introductivă (noţiuni fundamentale, definiţie, obiect şi trăsături, izvoare, norme şi raporturi ale dreptului administrativ); organizarea administraţiei publice (şeful statului, Guvernul, administraţia centrală de specialitate, administraţia de stat în teritoriu, administraţia publică locală); funcţia publică şi funcţionarul public.</w:t>
            </w:r>
            <w:r>
              <w:rPr>
                <w:rFonts w:cs="Times New Roman" w:ascii="Times New Roman" w:hAnsi="Times New Roman"/>
              </w:rPr>
              <w:t xml:space="preserve"> (CP3; C4; CP17; CT1; CT2)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44" w:leader="dot"/>
              </w:tabs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 Activitatea autorităţilor administraţiei publice. Definiţia, trăsăturile şi clasificarea actelor administrative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introductiv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44" w:leader="dot"/>
              </w:tabs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  Condiţiile de valabilitate ale actelor administrative. Efectele juridice ale actelor administrative. Metodologia elaborării actelor administrative normative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44" w:leader="dot"/>
              </w:tabs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3. Modalităţile de ieşire din vigoare a actelor administrative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44" w:leader="dot"/>
              </w:tabs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4. Contractele administrative. Apariţia şi dezvoltarea teoriei domeniului public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44" w:leader="dot"/>
              </w:tabs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5. Delimitarea domeniului public de domeniul privat. Corelaţia proprietate publică - domeniu public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44" w:leader="dot"/>
              </w:tabs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6. Definiţia, trăsăturile şi particularităţile domeniului public. Sfera bunurilor domeniului public şi criteriile de domenialitate publică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44" w:leader="dot"/>
              </w:tabs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Concesiunea bunurilor proprietate publică. Regimuri domeniale speciale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elegere cu intervenții aleatoare din sal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pacing w:lineRule="auto" w:line="240" w:before="120" w:after="0"/>
              <w:jc w:val="both"/>
              <w:rPr/>
            </w:pPr>
            <w:r>
              <w:rPr>
                <w:b w:val="false"/>
                <w:sz w:val="20"/>
              </w:rPr>
              <w:t xml:space="preserve">8. Răspunderea administrativ-disciplinară. Răspunderea administrativ-contravenţională: evoluţia legislaţiei şi aspecte de drept comparat 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pacing w:lineRule="auto" w:line="240" w:before="12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9. Definiţia şi trăsăturile contravenţiei. Sancţiunile contravenţionale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pacing w:lineRule="auto" w:line="240" w:before="12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0. Subiectele răspunderii contravenţionale. Cauzele care o înlătură. Procedura aplicării sancţiunilor contravenţionale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144" w:leader="dot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Răspunderea administrativ-patrimonială. Controlul asupra administraţiei publice. Controlul administrativ-jurisdicţional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intensificat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pacing w:lineRule="auto" w:line="240" w:before="120" w:after="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12. Contenciosul administrativ: evoluţia legislaţiei şi aspecte de drept comparat. Condiţiile acţiunii directe în contencios administrativ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pacing w:lineRule="auto" w:line="240" w:before="120" w:after="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13. Actele administrative exceptate de la controlul în contencios administrativ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introductiv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spacing w:lineRule="auto" w:line="240" w:before="120" w:after="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14. Aspecte procedurale în materia contenciosului administrativ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  <w:tab/>
              <w:t>Apostol Tofan Dana Drept administrativ. Volumul I. Partea introductiva. Administrația publica, Editura C.H. Beck, Colectia: Curs universitar, 20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  <w:tab/>
              <w:t>Mâță Dan Constantin, Drept administrativ. Volumul II. Editia a IV-a, revazuta si adaugita, : Editura Universul Juridic, Colectia: Cursuri universitare, Martie 20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  <w:tab/>
              <w:t>Podaru Ovidiu, Boariu Anca, Drept administrative. Administrația publică. Actul administrativ, Editura Hamangiu, Bucureşti, 202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4.</w:t>
              <w:tab/>
              <w:t xml:space="preserve">Podaru Ovidiu, Chiriță Radu, Păsculeț Ioana, Regimul juridic al contravențiilor, O.G. nr. 2/2001 comentată, Ediția a 4-a, București, Ed. Hamangiu, 2019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  <w:tab/>
              <w:t>Puie Oliviu, Tratat teoretic și practic de contencios administrativ, vol. I-II, București, Ed. Universul Juridic, 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  <w:tab/>
              <w:t>Trăilescu A., Trăilescu A., Legea contenciosului administrativ. Comentarii și explicații, Ediția a 5 a, C.H. Beck, București, 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  <w:tab/>
              <w:t>Vedinaș Verginia, Codul administrativ, Editura Universul Juridic, Colectia: Pro lege, 202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8.</w:t>
              <w:tab/>
              <w:t xml:space="preserve">Vedinaș Verginia , Drept administrativ, Editura Universul Juridic, Bucureşti, 2023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.</w:t>
              <w:tab/>
              <w:t>Vida Ioan , Vida Ioana Cristina,  Puterea executiva și administrația publică, ediția a III-a, revazuta și adaugita, Editura Universul Juridic, Colectia: Monografii, 2024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VIORESCU Răzvan, </w:t>
            </w:r>
            <w:r>
              <w:rPr>
                <w:rFonts w:cs="Times New Roman" w:ascii="Times New Roman" w:hAnsi="Times New Roman"/>
                <w:i/>
                <w:iCs/>
              </w:rPr>
              <w:t>Drept administrativ şi administraţie publică</w:t>
            </w:r>
            <w:r>
              <w:rPr>
                <w:rFonts w:cs="Times New Roman" w:ascii="Times New Roman" w:hAnsi="Times New Roman"/>
              </w:rPr>
              <w:t>, Ed. Universităţii Ştefan cel Mare Suceava, 2016</w:t>
            </w:r>
          </w:p>
          <w:p>
            <w:pPr>
              <w:pStyle w:val="TextBody"/>
              <w:spacing w:before="0" w:after="0"/>
              <w:ind w:left="2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2.Apostol Tofan Dana Drept administrativ. Volumul I. Partea introductiva. Administrația publica, Editura C.H. Beck, Colectia: Curs universitar, Mai 2024</w:t>
            </w:r>
          </w:p>
          <w:p>
            <w:pPr>
              <w:pStyle w:val="TextBody"/>
              <w:spacing w:before="0" w:after="0"/>
              <w:ind w:lef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.Mâță Dan Constantin, Drept administrativ. Volumul II. Editia a IV-a, revazuta si adaugita, : Editura Universul Juridic, Colectia: Cursuri universitare, Martie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823"/>
        <w:gridCol w:w="1943"/>
        <w:gridCol w:w="1961"/>
      </w:tblGrid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ţii (Seminar/laborator/proiect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Activitatea autorităţilor administraţiei publice. Definiţia, trăsăturile şi clasificarea actelor administrative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 Condiţiile de valabilitate ale actelor administrative. Efectele juridice ale actelor administrative. Metodologia elaborării actelor administrative normative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 Modalităţile de ieşire din vigoare a actelor administrative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Contractele administrative. Apariţia şi dezvoltarea teoriei domeniului public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;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Delimitarea domeniului public de domeniul privat. Corelaţia proprietate publică - domeniu public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6. Definiţia, trăsăturile şi particularităţile domeniului public. Sfera bunurilor domeniului public şi criteriile de domenialitate publică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Concesiunea bunurilor proprietate publică. Regimuri domeniale speciale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argumentarea enunţurilor; analiza şi sinteza,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Răspunderea administrativ-disciplinară. Răspunderea administrativ-contravenţională: evoluţia legislaţiei şi aspecte de drept comparat 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9. Definiţia şi trăsăturile contravenţiei. Sancţiunile contravenţionale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 jocuri interactive în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Subiectele răspunderii contravenţionale. Cauzele care o înlătură. Procedura aplicării sancţiunilor contravenţionale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argumentarea enunţurilor; analiza şi sinteza,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Răspunderea administrativ-patrimonială. Controlul asupra administraţiei publice. Controlul administrativ-jurisdicţional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2. Contenciosul administrativ: evoluţia legislaţiei şi aspecte de drept comparat. Condiţiile acţiunii directe în contencios administrativ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 jocuri interactive în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 Actele administrative exceptate de la controlul în contencios administrativ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 jocuri interactive în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Aspecte procedurale în materia contenciosului administrativ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, jocuri interactive în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VIORESCU Răzvan, </w:t>
            </w:r>
            <w:r>
              <w:rPr>
                <w:rFonts w:cs="Times New Roman" w:ascii="Times New Roman" w:hAnsi="Times New Roman"/>
                <w:i/>
                <w:iCs/>
              </w:rPr>
              <w:t>Drept administrativ şi administraţie publică</w:t>
            </w:r>
            <w:r>
              <w:rPr>
                <w:rFonts w:cs="Times New Roman" w:ascii="Times New Roman" w:hAnsi="Times New Roman"/>
              </w:rPr>
              <w:t>, Ed. Universităţii Ştefan cel Mare Suceava, 2016</w:t>
            </w:r>
          </w:p>
          <w:p>
            <w:pPr>
              <w:pStyle w:val="TextBody"/>
              <w:spacing w:before="0" w:after="0"/>
              <w:ind w:left="2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2.Apostol Tofan Dana Drept administrativ. Volumul I. Partea introductiva. Administrația publica, Editura C.H. Beck, Colectia: Curs universitar, Mai 2024</w:t>
            </w:r>
          </w:p>
          <w:p>
            <w:pPr>
              <w:pStyle w:val="TextBody"/>
              <w:spacing w:before="0" w:after="0"/>
              <w:ind w:lef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.Mâță Dan Constantin, Drept administrativ. Volumul II. Editia a IV-a, revazuta si adaugita, : Editura Universul Juridic, Colectia: Cursuri universitare, Martie 2024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roborarea conţinuturilor disciplinei cu aşteptările reprezentanţilor comunităţii epistemice, asociaţiilor profesionale şi angajatorilor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onţinuturile disciplinei au fost elaborate ca urmare a consultării programelor de studii similare Universitatea A.L. I Cuza din Iasi, Universitatea Babes Bolyai din Cluj, Universitatea Petru Maior Tg.Mureș, Universitatea București,, a aşteptărilor şi cerinţelor actorilor publici/privaţi locali/naţionali, Asociaţiilor profesionale din zonă, precum şi a altor cadre didactice din domeniu sau domenii conexe etc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conceptelor, teoriilor, paradigmelor şi metodologiilor utilizate în domeniul juridic (CP3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bilitatea de aplicare a tehnicilor şi instrumentelor specifice domeniului juridic (CP4)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atea de utilizare a legislaţiei în vigoare în analiza situaţiilor juridice, în încadrarea lor corectă din punct de vedere juridic şi în soluţionarea lor (CP17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capacitatea de realizare a sarcinilor profesionale în mod eficient şi responsabil, cu respectarea regulilor deontologice specifice domeniului (CT1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atea de aplicare a principiilor democrației și ale statului de drept și de soluționare a conflictelor(CT2);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 scris (tip grilă) + verificarea orală a gradului de îndeplinire a cerințelor în lucrarea scrisă (tip grilă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cunoaşterea conceptelor, teoriilor, paradigmelor şi metodologiilor utilizate în domeniul juridic (CP3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bilitatea de aplicare a tehnicilor şi instrumentelor specifice domeniului juridic (CP4)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atea de utilizare a legislaţiei în vigoare în analiza situaţiilor juridice, în încadrarea lor corectă din punct de vedere juridic şi în soluţionarea lor (CP17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capacitatea de realizare a sarcinilor profesionale în mod eficient şi responsabil, cu respectarea regulilor deontologice specifice domeniului (CT1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atea de aplicare a principiilor democrației și ale statului de drept și de soluționare a conflictelor(CT2);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servația sistematică, verificarea portofoliului (conținând referat teoretic, studiu de caz, recenzie), verificări ora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Demonstrarea cunoaşterii şi înţelegerii conţinutului tematicii disciplinei în vederea utilizării în mediul practic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pt-BR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Demonstrarea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parcurgerii bibliografiei minimale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Utilizarea minimală a conceptelor teoretice</w:t>
            </w:r>
            <w:r>
              <w:rPr>
                <w:rFonts w:cs="Times New Roman" w:ascii="Times New Roman" w:hAnsi="Times New Roman"/>
                <w:bCs/>
                <w:lang w:val="it-IT"/>
              </w:rPr>
              <w:t>;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Utilizarea eficientă a bibliografiei minimale</w:t>
            </w:r>
            <w:r>
              <w:rPr>
                <w:rFonts w:cs="Times New Roman" w:ascii="Times New Roman" w:hAnsi="Times New Roman"/>
                <w:bCs/>
                <w:lang w:val="it-IT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>Elaborarea unui referat/studiu de caz/recenzie din tematica propusă cu respectarea parcurgerii etapelor și termenelor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0" w:name="_Hlk180322863"/>
      <w:bookmarkStart w:id="1" w:name="_Hlk180322863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9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5195" cy="412115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5195" cy="4121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bookmarkStart w:id="2" w:name="_Hlk180322863"/>
      <w:bookmarkStart w:id="3" w:name="_Hlk180322863"/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ograma analitică / Fişa discipline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52" w:hanging="0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Xc">
    <w:name w:val="xc"/>
    <w:qFormat/>
    <w:rPr/>
  </w:style>
  <w:style w:type="character" w:styleId="PageNumber">
    <w:name w:val="Page Number"/>
    <w:basedOn w:val="Fontdeparagrafimplicit"/>
    <w:rPr/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IndentChar">
    <w:name w:val="Body Text Indent Char"/>
    <w:qFormat/>
    <w:rPr>
      <w:sz w:val="24"/>
      <w:szCs w:val="24"/>
      <w:lang w:val="ro-RO"/>
    </w:rPr>
  </w:style>
  <w:style w:type="character" w:styleId="FooterChar">
    <w:name w:val="Footer Char"/>
    <w:qFormat/>
    <w:rPr>
      <w:rFonts w:ascii="Arial" w:hAnsi="Arial" w:cs="Arial"/>
      <w:lang w:val="ro-RO"/>
    </w:rPr>
  </w:style>
  <w:style w:type="character" w:styleId="Corptext3Caracter">
    <w:name w:val="Corp text 3 Caracter"/>
    <w:qFormat/>
    <w:rPr>
      <w:sz w:val="16"/>
      <w:szCs w:val="16"/>
    </w:rPr>
  </w:style>
  <w:style w:type="character" w:styleId="CorptextCaracter">
    <w:name w:val="Corp text Caracter"/>
    <w:qFormat/>
    <w:rPr>
      <w:rFonts w:ascii="Arial" w:hAnsi="Arial" w:cs="Arial"/>
    </w:rPr>
  </w:style>
  <w:style w:type="character" w:styleId="Titlu1Caracter">
    <w:name w:val="Titlu 1 Caracter"/>
    <w:qFormat/>
    <w:rPr>
      <w:sz w:val="24"/>
      <w:szCs w:val="24"/>
      <w:lang w:val="en-US"/>
    </w:rPr>
  </w:style>
  <w:style w:type="character" w:styleId="Titlu2Caracter">
    <w:name w:val="Titlu 2 Caracter"/>
    <w:qFormat/>
    <w:rPr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3">
    <w:name w:val="Corp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sz w:val="24"/>
      <w:szCs w:val="24"/>
      <w:lang w:val="pl-PL"/>
    </w:rPr>
  </w:style>
  <w:style w:type="paragraph" w:styleId="Nr">
    <w:name w:val="nr."/>
    <w:basedOn w:val="Normal"/>
    <w:qFormat/>
    <w:pPr>
      <w:tabs>
        <w:tab w:val="clear" w:pos="720"/>
        <w:tab w:val="right" w:pos="7144" w:leader="dot"/>
      </w:tabs>
      <w:spacing w:lineRule="auto" w:line="252" w:before="120" w:after="0"/>
    </w:pPr>
    <w:rPr>
      <w:rFonts w:ascii="Times New Roman" w:hAnsi="Times New Roman" w:cs="Times New Roman"/>
      <w:b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4:24:00Z</dcterms:created>
  <dc:creator>oana</dc:creator>
  <dc:description/>
  <cp:keywords/>
  <dc:language>en-US</dc:language>
  <cp:lastModifiedBy>Lex</cp:lastModifiedBy>
  <cp:lastPrinted>2014-02-18T11:44:00Z</cp:lastPrinted>
  <dcterms:modified xsi:type="dcterms:W3CDTF">2024-10-20T10:53:00Z</dcterms:modified>
  <cp:revision>6</cp:revision>
  <dc:subject/>
  <dc:title>FIŞA DISCIPLINEI</dc:title>
</cp:coreProperties>
</file>