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40 - Anexa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ŞTIINŢE JURIDIC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DREPT EUROPEAN ȘI INTERNAȚIONAL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EPT ADMINSITRATIV I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DF.01.05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f. univ.dr. Răzvan Viorescu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sist.univ.drd. Raluca Onufreiciuc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</w:p>
        </w:tc>
      </w:tr>
      <w:tr>
        <w:trPr>
          <w:trHeight w:val="175" w:hRule="atLeast"/>
          <w:cantSplit w:val="true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F</w:t>
            </w:r>
          </w:p>
        </w:tc>
      </w:tr>
      <w:tr>
        <w:trPr>
          <w:trHeight w:val="175" w:hRule="atLeast"/>
          <w:cantSplit w:val="true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- impusă, DO - opţ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rPr/>
            </w:pPr>
            <w:r>
              <w:rPr>
                <w:rFonts w:cs="Times New Roman" w:ascii="Times New Roman" w:hAnsi="Times New Roman"/>
              </w:rPr>
              <w:t>Drept administrativ I. Parte generală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erea principalelor concepte şi teorii juridice; u</w:t>
            </w:r>
            <w:r>
              <w:rPr>
                <w:rFonts w:cs="Times New Roman" w:ascii="Times New Roman" w:hAnsi="Times New Roman"/>
                <w:lang w:val="pt-BR"/>
              </w:rPr>
              <w:t>tilizarea cunoştinţelor de bază din domeniul dreptului administrativ  pentru explicarea/interpretarea fenomenelor şi proceselor juridic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>
          <w:rFonts w:cs="Times New Roman" w:ascii="Times New Roman" w:hAnsi="Times New Roman"/>
        </w:rPr>
        <w:t xml:space="preserve"> (acolo unde este cazul)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șurarea interactivă a cursulu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rea activă a studenților bazată  pe  parcurgerea suportului de curs și a bibliografiei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rea activă a studenților bazată  pe  parcurgerea suportului de curs și a bibliografiei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</w:rPr>
              <w:t>Respectarea termenelor de predare a temelor/proiectelor/referatelor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rul interactiv pe echipe inclusiv utilizarea TIC;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.</w:t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Style w:val="Xc"/>
                <w:rFonts w:ascii="Times New Roman" w:hAnsi="Times New Roman" w:cs="Times New Roman"/>
                <w:bCs/>
                <w:lang w:val="it-IT"/>
              </w:rPr>
            </w:pPr>
            <w:r>
              <w:rPr>
                <w:rStyle w:val="Xc"/>
                <w:rFonts w:cs="Times New Roman" w:ascii="Times New Roman" w:hAnsi="Times New Roman"/>
                <w:bCs/>
                <w:lang w:val="it-IT"/>
              </w:rPr>
              <w:t>CP 3. Interpretează legislația</w:t>
            </w:r>
          </w:p>
          <w:p>
            <w:pPr>
              <w:pStyle w:val="Normal"/>
              <w:ind w:left="17" w:hanging="0"/>
              <w:jc w:val="both"/>
              <w:rPr>
                <w:rStyle w:val="Xc"/>
                <w:rFonts w:ascii="Times New Roman" w:hAnsi="Times New Roman" w:cs="Times New Roman"/>
                <w:bCs/>
                <w:lang w:val="it-IT"/>
              </w:rPr>
            </w:pPr>
            <w:r>
              <w:rPr>
                <w:rStyle w:val="Xc"/>
                <w:rFonts w:cs="Times New Roman" w:ascii="Times New Roman" w:hAnsi="Times New Roman"/>
                <w:bCs/>
                <w:lang w:val="it-IT"/>
              </w:rPr>
              <w:t>CP 4. Respectă reglementările juridice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Style w:val="Xc"/>
                <w:rFonts w:cs="Times New Roman" w:ascii="Times New Roman" w:hAnsi="Times New Roman"/>
                <w:bCs/>
                <w:lang w:val="it-IT"/>
              </w:rPr>
              <w:t>CP 17. Analizează legislația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T 1. Promovează principiile democrației și ale statului de drep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T 2. Soluționează conflicte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</w:rPr>
              <w:t>Î</w:t>
            </w:r>
            <w:r>
              <w:rPr>
                <w:rFonts w:cs="Times New Roman" w:ascii="Times New Roman" w:hAnsi="Times New Roman"/>
                <w:lang w:val="pt-BR"/>
              </w:rPr>
              <w:t>nsuşirea şi valorificarea conceptelor de baza, categoriilor și noțiunilor fundamentale ale dreptului administrativ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Familiarizarea studenţilor cu o parte din principalele instituţii ale dreptului administrativ şi anume: partea introductivă (noţiuni fundamentale, definiţie, obiect şi trăsături, izvoare, norme şi raporturi ale dreptului administrativ); organizarea administraţiei publice (şeful statului, Guvernul, administraţia centrală de specialitate, administraţia de stat în teritoriu, administraţia publică locală); funcţia publică şi funcţionarul public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CP3; C4; CP1</w:t>
            </w:r>
            <w:r>
              <w:rPr/>
              <w:t>7</w:t>
            </w:r>
            <w:r>
              <w:rPr>
                <w:rFonts w:cs="Times New Roman" w:ascii="Times New Roman" w:hAnsi="Times New Roman"/>
              </w:rPr>
              <w:t>; CT1; CT2)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Noţiuni fundamentale pentru dreptul administrativ. Relaţia guvernare–administraţie publică. Rolul executivului în dreptul public contemporan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introductiv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oţiunile de autoritate publică şi administraţie publică potrivit Constituţiei. Identificarea sferei administraţiei publice. Obiectul, definiţia şi trăsăturile dreptului administrativ – 3 o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Izvoarele dreptului administrativ. Normele şi raporturile de drept administrativ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. Despre codificarea dreptului administrativ şi a procedurii administrative. Sinteză a evoluţiei doctrinei administrative româneşti. Loc şi rol în mişcarea de idei contemporană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Teoria generală a organizării administraţiei publice. Preşedintele României: rolul, alegerea şi durata mandatului –3 o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6. Preşedintele României: atribuţiile sale în raporturile cu autoritatea legiuitoare; atribuţiile sale în cadrul puterii executive şi în raporturile cu justiţia şi Curtea Constituţională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7. Preşedintele României: acte şi răspundere. Guvernul României: evoluţia instituţiei, rolul şi structura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cu intervenții aleatoare din sal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8. Guvernul României: regimul învestiturii, durata mandatului şi statutul membrilor; Primministrul, organizare şi funcţionare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9. Actele Guvernului. Delegarea legislativă. Controlul parlamentar şi răspunderea Guvernului şi a miniştrilor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0. Administraţia centrală de specialitate. Administraţia publică locală: evoluţia legislaţiei în domeniu. Principiile organizării administraţiei publice locale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1. Constituirea, competenţa şi funcţionarea consiliului local. Actele şi răspunderea consiliului local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intensificat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 Primarul, viceprimarul şi administratorul public, secretarul unităţii administrativteritoriale. Consiliul judeţean, preşedintele consiliului judeţean, prefectul şi subprefectul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3. Evoluţia legislaţiei şi a doctrinei privitoare la funcţia publică. Constituţionalitatea şi legalitatea funcţiei publice. Definirea, numirea şi avansarea funcţionarilor publici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introductiv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4. Drepturile şi îndatoririle funcţionarilor publici . Răspunderea funcţionarilor publici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-Verginia Vedinaș, Codul administrativ Aprilie 2024, EDIȚIE SPIRALATĂ, tipărită pe hârtie albă, Editura Universul Juridic, Colectia: Pro lege, Aprilie 202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-Ioan Vida , Ioana Cristina Vida,  Puterea executiva și administrația publica, ediția a III-a, revazuta și adaugita, Editura Universul Juridic, Colectia: Monografii, Iulie 202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-Dana Apostol Tofan Drept administrativ. Volumul I. Partea introductiva. Administrația publica, Editura C.H. Beck, Colectia: Curs universitar, Mai 202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-Dan Constantin Mata, Drept administrativ. Volumul II. Editia a IV-a, revazuta si adaugita, : Editura Universul Juridic, Colectia: Cursuri universitare, Martie 202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-Alexandru-Sorin Ciobanu , Irina Suatean,  Drept administrativ I. Caiet de seminar. Notiuni fundamentale; Obiect, izvoare, norme, raporturi; Organizarea administratiei publice, Editura Universul Juridic, Colectia: Colectia Examene, Martie 202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-Sararu Catalin-Silviu, Drept administrativ. Curs universitar. Volumul II, Editura Universul Juridic, Colectia: Cursuri universitare, Februarie 202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-Constantina-Monica Turcu, Legea nr. 554/2004 a contenciosului administrativ. Jurisprudența relevanta, Editura Universul Juridic, Colectia: Biblioteca practica de drept administrativ si fiscal, Aprilie 202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-Anton Trailescu, Drept administrativ. Partea speciala. Ediția 3, Editura C.H. Beck, Colectia: Curs universitar, Septembrie 202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-Elena Emilia Ștefan, Curs de drept administrativ. Manual de drept administrativ (curs+caiet de seminar). Partea I – 2023, Caiet de seminar. Editia a V-a revizuita si actualizata. Curs - editia a IV-a, revizuita si actualizata., Editura Universul Juridic, Colectia: Cursuri universitare, Septembrie 202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Antonie IORGOVAN, </w:t>
            </w:r>
            <w:r>
              <w:rPr>
                <w:rFonts w:cs="Times New Roman" w:ascii="Times New Roman" w:hAnsi="Times New Roman"/>
                <w:i/>
              </w:rPr>
              <w:t>Tratat de drept administrativ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vol.</w:t>
            </w:r>
            <w:r>
              <w:rPr>
                <w:rFonts w:cs="Times New Roman" w:ascii="Times New Roman" w:hAnsi="Times New Roman"/>
              </w:rPr>
              <w:t>II, Ediţia 4, Editura All Beck, Bucureşti, 2005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Antonie IORGOVAN, Liliana VIŞAN, Alexandru Sorin CIOBANU, Diana Iuliana PASĂRE, </w:t>
            </w:r>
            <w:r>
              <w:rPr>
                <w:rFonts w:cs="Times New Roman" w:ascii="Times New Roman" w:hAnsi="Times New Roman"/>
                <w:i/>
              </w:rPr>
              <w:t>Legea contenciosului administrativ cu modificările şi completările la zi. Comentariu şi jurisprudenţă</w:t>
            </w:r>
            <w:r>
              <w:rPr>
                <w:rFonts w:cs="Times New Roman" w:ascii="Times New Roman" w:hAnsi="Times New Roman"/>
              </w:rPr>
              <w:t>, Editura Universul Juridic, Bucureşti, 2008;</w:t>
            </w:r>
          </w:p>
          <w:p>
            <w:pPr>
              <w:pStyle w:val="Heading1"/>
              <w:ind w:right="5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- Iuliana RÂCIU, </w:t>
            </w:r>
            <w:r>
              <w:rPr>
                <w:i/>
                <w:iCs/>
                <w:sz w:val="20"/>
                <w:szCs w:val="20"/>
              </w:rPr>
              <w:t>Procedura contenciosului administrativ, Aspecte teoretice si repere jurisprudențiale</w:t>
            </w:r>
            <w:r>
              <w:rPr>
                <w:sz w:val="20"/>
                <w:szCs w:val="20"/>
              </w:rPr>
              <w:t>, Editura Hamangiu, 2012</w:t>
            </w:r>
            <w:r>
              <w:rPr>
                <w:sz w:val="20"/>
                <w:szCs w:val="20"/>
                <w:lang w:val="en-US" w:eastAsia="en-US"/>
              </w:rPr>
              <w:t>;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Cezar Corneliu MANDA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Drept administrativ comparat. Controlul administrativ în spaţiul juridic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european</w:t>
            </w:r>
            <w:r>
              <w:rPr>
                <w:rFonts w:cs="Times New Roman" w:ascii="Times New Roman" w:hAnsi="Times New Roman"/>
                <w:lang w:val="en-US" w:eastAsia="en-US"/>
              </w:rPr>
              <w:t>, Editura Lumina Lex, Bucureşti, 2005;</w:t>
            </w:r>
          </w:p>
          <w:p>
            <w:pPr>
              <w:pStyle w:val="Heading1"/>
              <w:ind w:right="52" w:hanging="0"/>
              <w:jc w:val="both"/>
              <w:rPr/>
            </w:pPr>
            <w:r>
              <w:rPr>
                <w:sz w:val="20"/>
                <w:szCs w:val="20"/>
              </w:rPr>
              <w:t xml:space="preserve">- Ovidiu PODARU, </w:t>
            </w:r>
            <w:r>
              <w:rPr>
                <w:i/>
                <w:iCs/>
                <w:sz w:val="20"/>
                <w:szCs w:val="20"/>
              </w:rPr>
              <w:t>Drept administrativ, Caiet de seminarii. Editia a II-a, Editura Hamangiu, 2012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Ovidiu PODARU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. Volumul II. Dreptul administrativ al bunurilor</w:t>
            </w:r>
            <w:r>
              <w:rPr>
                <w:rFonts w:cs="Times New Roman" w:ascii="Times New Roman" w:hAnsi="Times New Roman"/>
              </w:rPr>
              <w:t>, Editura Hamangiu, 201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Ovidiu PODARU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. Activitatea autorităților administrației publice</w:t>
            </w:r>
            <w:r>
              <w:rPr>
                <w:rFonts w:cs="Times New Roman" w:ascii="Times New Roman" w:hAnsi="Times New Roman"/>
              </w:rPr>
              <w:t>, Editura Hamangiu, 2011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Anton TRĂILESCU, </w:t>
            </w:r>
            <w:r>
              <w:rPr>
                <w:rFonts w:cs="Times New Roman" w:ascii="Times New Roman" w:hAnsi="Times New Roman"/>
                <w:i/>
              </w:rPr>
              <w:t>Drept administrativ.Tratat elementar</w:t>
            </w:r>
            <w:r>
              <w:rPr>
                <w:rFonts w:cs="Times New Roman" w:ascii="Times New Roman" w:hAnsi="Times New Roman"/>
              </w:rPr>
              <w:t>, Ediţia 3, Editura C.H. Beck, colecţia Curs universitar, Bucureşti, 2018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Răzvan VIORESCU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 şi administraţie publică</w:t>
            </w:r>
            <w:r>
              <w:rPr>
                <w:rFonts w:cs="Times New Roman" w:ascii="Times New Roman" w:hAnsi="Times New Roman"/>
              </w:rPr>
              <w:t>, Ed. Universităţii Ştefan cel Mare Suceava, 201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-Dana Apostol Tofan Drept administrativ. Volumul I. Partea introductiva. Administrația publica, Editura C.H. Beck, Colectia: Curs universitar, Mai 20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Dan Constantin Mata, Drept administrativ. Volumul II. Editia a IV-a, revazuta si adaugita, : Editura Universul Juridic, Colectia: Cursuri universitare, Martie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823"/>
        <w:gridCol w:w="1943"/>
        <w:gridCol w:w="1961"/>
      </w:tblGrid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ţii (Seminar/laborator/proiect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Noţiuni fundamentale pentru dreptul administrativ. Relaţia guvernare–administraţie publică. Rolul executivului în dreptul public contemporan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oţiunile de autoritate publică şi administraţie publică potrivit Constituţiei. Identificarea sferei administraţiei publice. Obiectul, definiţia şi trăsăturile dreptului administrativ – 3 or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Izvoarele dreptului administrativ. Normele şi raporturile de drept administrativ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4. Despre codificarea dreptului administrativ şi a procedurii administrative. Sinteză a evoluţiei doctrinei administrative româneşti. Loc şi rol în mişcarea de idei contemporan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lang w:val="pt-BR"/>
              </w:rPr>
              <w:t>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Teoria generală a organizării administraţiei publice. Preşedintele României: rolul, alegerea şi durata mandatului –3 or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6. Preşedintele României: atribuţiile sale în raporturile cu autoritatea legiuitoare; atribuţiile sale în cadrul puterii executive şi în raporturile cu justiţia şi Curtea Constituţional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7. Preşedintele României: acte şi răspundere. Guvernul României: evoluţia instituţiei, rolul şi structura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8. Guvernul României: regimul învestiturii, durata mandatului şi statutul membrilor; Primul-ministru, organizare şi funcţionare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9. Actele Guvernului. Delegarea legislativă. Controlul parlamentar şi răspunderea Guvernului şi a miniştrilor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în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0. Administraţia centrală de specialitate. Administraţia publică locală: evoluţia legislaţiei în domeniu. Principiile organizării administraţiei publice locale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1. Constituirea, competenţa şi funcţionarea consiliului local. Actele şi răspunderea consiliului local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 Primarul, viceprimarul şi administratorul public, secretarul unităţii administrativteritoriale. Consiliul judeţean, preşedintele consiliului judeţean, prefectul şi subprefectul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în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 Evoluţia legislaţiei şi a doctrinei privitoare la funcţia publică. Constituţionalitatea şi legalitatea funcţiei publice. Definirea, numirea şi avansarea funcţionarilor public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snapToGrid w:val="false"/>
              <w:ind w:left="63" w:hanging="63"/>
              <w:jc w:val="both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. Drepturile şi îndatoririle funcţionarilor publici . Răspunderea funcţionarilor public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snapToGrid w:val="false"/>
              <w:ind w:left="63" w:hanging="63"/>
              <w:jc w:val="both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Răzvan VIORESCU, Drept administrativ şi administraţie publică, Ed. Universităţii Ştefan cel Mare Suceava, 2016</w:t>
            </w:r>
          </w:p>
          <w:p>
            <w:pPr>
              <w:pStyle w:val="TextBody"/>
              <w:spacing w:before="0" w:after="0"/>
              <w:ind w:lef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ana Apostol Tofan Drept administrativ. Volumul I. Partea introductiva. Administrația publica, Editura C.H. Beck, Colectia: Curs universitar, Mai 2024</w:t>
            </w:r>
          </w:p>
          <w:p>
            <w:pPr>
              <w:pStyle w:val="TextBody"/>
              <w:spacing w:before="0" w:after="0"/>
              <w:ind w:lef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an Constantin Mata, Drept administrativ. Volumul II. Editia a IV-a, revazuta si adaugita, : Editura Universul Juridic, Colectia: Cursuri universitare, Martie 2024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roborarea conţinuturilor disciplinei cu aşteptările reprezentanţilor comunităţii epistemice, asociaţiilor profesionale şi angajatorilor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onţinuturile disciplinei au fost elaborate ca urmare a consultării programelor de studii similare Universitatea A.L. I Cuza din Iasi, Universitatea Babes Bolyai din Cluj, Universitatea Dunarea de Jos din Galati, a aşteptărilor şi cerinţelor actorilor publici/privaţi locali/naţionali, Asociaţiilor profesionale din zonă, precum şi a altor cadre didactice din domeniu sau domenii conexe etc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cunoaşterea conceptelor, teoriilor, paradigmelor şi metodologiilor utilizate în domeniul juridic (CP3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 xml:space="preserve">abilitatea de aplicare a tehnicilor şi instrumentelor specifice domeniului juridic (CP4)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abilitatea de utilizare a legislaţiei în vigoare în analiza situaţiilor juridice, în încadrarea lor corectă din punct de vedere juridic şi în soluţionarea lor (CP17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capacitatea de realizare a sarcinilor profesionale în mod eficient şi responsabil, cu respectarea regulilor deontologice specifice domeniului (CT1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tea de aplicare a principiilor democrației și ale statului de drept și de soluționare a conflictelor(CT2);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amen scri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cunoaşterea conceptelor, teoriilor, paradigmelor şi metodologiilor utilizate în domeniul juridic (CP3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 xml:space="preserve">abilitatea de aplicare a tehnicilor şi instrumentelor specifice domeniului juridic (CP4)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abilitatea de utilizare a legislaţiei în vigoare în analiza situaţiilor juridice, în încadrarea lor corectă din punct de vedere juridic şi în soluţionarea lor (CP17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capacitatea de realizare a sarcinilor profesionale în mod eficient şi responsabil, cu respectarea regulilor deontologice specifice domeniului (CT1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tea de aplicare a principiilor democrației și ale statului de drept și de soluționare a conflictelor(CT2);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tofoliu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valuare continuă pe parcursul semestrului (pe baza activităţilor individuale şi de grup desfășurate în cadrul seminariilor: susținerea de referate, prezentarea de studii de caz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Activitatea pe parcurs poate fi echivalată prin întocmirea unui portofoliu, prezentat în fața titularului de seminar, care să abordeze tematicile stabilite pentru  activitățile de semina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Demonstrarea cunoaşterii şi înţelegerii conţinutului tematicii disciplinei în vederea utilizării în mediul practic;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it-IT"/>
              </w:rPr>
              <w:t>Demonstrarea</w:t>
            </w:r>
            <w:r>
              <w:rPr>
                <w:rFonts w:cs="Times New Roman" w:ascii="Times New Roman" w:hAnsi="Times New Roman"/>
                <w:lang w:val="en-US"/>
              </w:rPr>
              <w:t xml:space="preserve"> parcurgerii bibliografiei minimale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tilizarea minimală a conceptelor teoretice</w:t>
            </w:r>
            <w:r>
              <w:rPr>
                <w:rFonts w:cs="Times New Roman" w:ascii="Times New Roman" w:hAnsi="Times New Roman"/>
                <w:lang w:val="it-IT"/>
              </w:rPr>
              <w:t>;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tilizarea eficientă a bibliografiei minimale</w:t>
            </w:r>
            <w:r>
              <w:rPr>
                <w:rFonts w:cs="Times New Roman" w:ascii="Times New Roman" w:hAnsi="Times New Roman"/>
                <w:lang w:val="it-IT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Elaborarea unui referat/studiu de caz/recenzie din tematica propusă cu respectarea parcurgerii etapelor și termenelor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titularului de seminar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FF"/>
                <w:lang w:val="fr-FR"/>
              </w:rPr>
              <w:object w:dxaOrig="1485" w:dyaOrig="9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25pt;height:49.5pt" filled="f" o:ole="">
                  <v:imagedata r:id="rId3" o:title=""/>
                </v:shape>
                <o:OLEObject Type="Embed" ProgID="" ShapeID="ole_rId2" DrawAspect="Content" ObjectID="_1632639150" r:id="rId2"/>
              </w:objec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 </w:t>
      </w:r>
      <w:r>
        <w:rPr/>
        <w:t xml:space="preserve">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grama analitică / Fişa discipline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52" w:hanging="0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Xc">
    <w:name w:val="xc"/>
    <w:qFormat/>
    <w:rPr/>
  </w:style>
  <w:style w:type="character" w:styleId="PageNumber">
    <w:name w:val="Page Number"/>
    <w:basedOn w:val="Fontdeparagrafimplicit"/>
    <w:rPr/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character" w:styleId="FooterChar">
    <w:name w:val="Footer Char"/>
    <w:qFormat/>
    <w:rPr>
      <w:rFonts w:ascii="Arial" w:hAnsi="Arial" w:cs="Arial"/>
      <w:lang w:val="ro-RO"/>
    </w:rPr>
  </w:style>
  <w:style w:type="character" w:styleId="Corptext3Caracter">
    <w:name w:val="Corp text 3 Caracter"/>
    <w:qFormat/>
    <w:rPr>
      <w:sz w:val="16"/>
      <w:szCs w:val="16"/>
    </w:rPr>
  </w:style>
  <w:style w:type="character" w:styleId="CorptextCaracter">
    <w:name w:val="Corp text Caracter"/>
    <w:qFormat/>
    <w:rPr>
      <w:rFonts w:ascii="Arial" w:hAnsi="Arial" w:cs="Arial"/>
    </w:rPr>
  </w:style>
  <w:style w:type="character" w:styleId="Titlu1Caracter">
    <w:name w:val="Titlu 1 Caracter"/>
    <w:qFormat/>
    <w:rPr>
      <w:sz w:val="24"/>
      <w:szCs w:val="24"/>
      <w:lang w:val="en-US"/>
    </w:rPr>
  </w:style>
  <w:style w:type="character" w:styleId="Titlu2Caracter">
    <w:name w:val="Titlu 2 Caracter"/>
    <w:qFormat/>
    <w:rPr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3">
    <w:name w:val="Corp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55:00Z</dcterms:created>
  <dc:creator>oana</dc:creator>
  <dc:description/>
  <cp:keywords/>
  <dc:language>en-US</dc:language>
  <cp:lastModifiedBy>Lex</cp:lastModifiedBy>
  <cp:lastPrinted>2014-02-18T11:44:00Z</cp:lastPrinted>
  <dcterms:modified xsi:type="dcterms:W3CDTF">2024-10-07T15:29:00Z</dcterms:modified>
  <cp:revision>4</cp:revision>
  <dc:subject/>
  <dc:title>FIŞA DISCIPLINEI</dc:title>
</cp:coreProperties>
</file>