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/>
          <w:sz w:val="20"/>
          <w:szCs w:val="20"/>
          <w:lang w:val="ro-RO"/>
        </w:rPr>
        <w:t>R40 - Anexa 1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FIŞA DISCIPLINEI </w:t>
      </w:r>
    </w:p>
    <w:p>
      <w:pPr>
        <w:pStyle w:val="Normal"/>
        <w:jc w:val="center"/>
        <w:rPr/>
      </w:pPr>
      <w:r>
        <w:rPr/>
        <w:t>(licență)</w:t>
      </w:r>
    </w:p>
    <w:p>
      <w:pPr>
        <w:pStyle w:val="Normal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enţă / învăţământ cu frecv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Date despre disciplină –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92"/>
        <w:gridCol w:w="1149"/>
        <w:gridCol w:w="224"/>
        <w:gridCol w:w="900"/>
        <w:gridCol w:w="469"/>
        <w:gridCol w:w="1371"/>
        <w:gridCol w:w="1940"/>
        <w:gridCol w:w="1302"/>
        <w:gridCol w:w="877"/>
      </w:tblGrid>
      <w:tr>
        <w:trPr>
          <w:trHeight w:val="291" w:hRule="atLeast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numirea disciplinei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DREPTUL UNIUNII EUROPENE. PARTEA GENERAL</w:t>
            </w:r>
            <w:r>
              <w:rPr>
                <w:b/>
                <w:sz w:val="20"/>
                <w:szCs w:val="20"/>
                <w:shd w:fill="FFFFFF" w:val="clear"/>
                <w:lang w:val="ro-RO"/>
              </w:rPr>
              <w:t>Ă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curs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291" w:hRule="atLeast"/>
        </w:trPr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tularul activităţilor de seminar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onf. univ. Dr. Liana-Teodora PASCARIU</w:t>
            </w:r>
          </w:p>
        </w:tc>
      </w:tr>
      <w:tr>
        <w:trPr>
          <w:trHeight w:val="175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nul de studiu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estrul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ul de evaluar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Examen 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gimul disciplinei</w:t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F - fundamentală, DD - în domeniu, DS - de specialitate, DC - complementar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F</w:t>
            </w:r>
          </w:p>
        </w:tc>
      </w:tr>
      <w:tr>
        <w:trPr>
          <w:trHeight w:val="1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ategoria de opţionalitate a disciplinei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I - impusă, DO - opţională, DF - facultativ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Timpul total estimat </w:t>
      </w:r>
      <w:r>
        <w:rPr>
          <w:sz w:val="20"/>
          <w:szCs w:val="20"/>
          <w:lang w:val="ro-RO"/>
        </w:rPr>
        <w:t>(ore alocate activităţilor didactice)</w:t>
      </w:r>
    </w:p>
    <w:p>
      <w:pPr>
        <w:pStyle w:val="Normal"/>
        <w:ind w:left="36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6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diţii</w:t>
      </w:r>
      <w:r>
        <w:rPr>
          <w:sz w:val="20"/>
          <w:szCs w:val="20"/>
          <w:lang w:val="ro-RO"/>
        </w:rPr>
        <w:t xml:space="preserve"> (acolo unde este cazul)</w:t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spectarea disciplinei specifice orelor de curs.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rticipare activă la seminar, respectarea termenelor de predare a referatelor.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mpetenţ</w:t>
      </w:r>
      <w:r>
        <w:rPr/>
        <w:t>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3. Interpretează legislaț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5. Respectă reglementările juridic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17. Analizează legislați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o-RO" w:eastAsia="ro-RO"/>
              </w:rPr>
            </w:pPr>
            <w:r>
              <w:rPr>
                <w:sz w:val="18"/>
                <w:szCs w:val="18"/>
              </w:rPr>
              <w:t>CP 18. Identifică cerințe legale</w:t>
            </w:r>
          </w:p>
          <w:p>
            <w:pPr>
              <w:pStyle w:val="Normal"/>
              <w:ind w:left="17" w:hanging="0"/>
              <w:jc w:val="both"/>
              <w:rPr>
                <w:sz w:val="20"/>
                <w:szCs w:val="20"/>
                <w:lang w:val="it-IT" w:eastAsia="ro-RO"/>
              </w:rPr>
            </w:pPr>
            <w:r>
              <w:rPr>
                <w:sz w:val="20"/>
                <w:szCs w:val="20"/>
                <w:lang w:val="it-IT" w:eastAsia="ro-RO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 xml:space="preserve">Obiectivele disciplinei </w:t>
      </w:r>
      <w:r>
        <w:rPr>
          <w:sz w:val="20"/>
          <w:szCs w:val="20"/>
          <w:lang w:val="ro-RO"/>
        </w:rPr>
        <w:t>(reieşind din grila competenţ</w:t>
      </w:r>
      <w:r>
        <w:rPr/>
        <w:t>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biectivul cursului îl constituie familiarizarea studenţilor cu principalele noțiuni juridice care țin de funcționarea Uniunii Europene şi cu terminologia particulară a domeniului. Cursanţii vor avea capacitatea de a opera cu principalele concepte de specialitate, şi să elaboreze lucrări originale pornind de la aplicarea practică a teoriei specifice dreptului european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nţ</w:t>
      </w:r>
      <w:r>
        <w:rPr/>
        <w:t>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04"/>
        <w:gridCol w:w="1385"/>
        <w:gridCol w:w="291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s 1: Introducere în dreptul UE. Terminologie, evoluție istoric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Prelegere introductiv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urs 2: Premisele constituirii Comunităților europen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it-IT"/>
              </w:rPr>
              <w:t>Curs 3: Evoluția Comunităților după constituire. Crearea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4: Aderarea la Uniunea Europeană. Etape și criteri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5:</w:t>
            </w:r>
            <w:r>
              <w:rPr>
                <w:sz w:val="20"/>
                <w:szCs w:val="20"/>
              </w:rPr>
              <w:t xml:space="preserve"> Izvoarele primare ale dreptului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Curs 6: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Izvoarele secundare ale dreptului U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7: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bCs/>
                <w:sz w:val="20"/>
                <w:szCs w:val="20"/>
                <w:lang w:val="it-IT"/>
              </w:rPr>
              <w:t>Alte izvoare ale Dreptului U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Curs 8: Ordinea juridică a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9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Efectul direct al dreptului UE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0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Raportul dintre dreptul intern și cel a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0: Răspunderea statelor pentru încălcarea dreptului U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urs 12: Uniunea Europeană şi alte organizaţii internaţional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 13: Sarcinile Uniunii Europe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o-RO"/>
              </w:rPr>
              <w:t>Curs 14: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mpetenţele Uniunii Europene; tipuri de competenţe şi principii pentru repartizarea competenţelor (atribuirii de competenţe, subsidiarităţii, proporţionalităţii etc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legere, conversație, problematizare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yula Fábián, Drept institutional al Uniunii Europene. Editia a-3-a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2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. Suport de curs, Suceava, 20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9"/>
        <w:gridCol w:w="2191"/>
        <w:gridCol w:w="2000"/>
      </w:tblGrid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Aplicaţii (Seminar / laborator / proiect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r.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preda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Scurt istoric asupra constituirii Comunităţii şi Uniunii Europe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Expunerea; Dezbaterea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Comunităţile europene: premise ale constituir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Evoluţia construcţiei comunitare după constituirea Comunităţilor. Aspecte inovative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ursele scrise ale dreptului europe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urse nescrise ale dreptului europea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Expunere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Brainstorming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Raportul dintre dreptul comunitar şi dreptul naţional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>Locul normei comunitare în ierarhia normelor de drept intern al statelo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  <w:t xml:space="preserve">Test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 or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versaţia;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9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it-IT"/>
              </w:rPr>
              <w:t>Recapitulare noțiuni învățate și studiu jurisprudenț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it-IT"/>
              </w:rPr>
              <w:t>2 or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xpunerea; - Problematizarea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 Proiectul;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Studii de caz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 Suport de curs, Suceava, 202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</w:tabs>
              <w:rPr/>
            </w:pPr>
            <w:r>
              <w:rPr>
                <w:bCs/>
                <w:sz w:val="20"/>
                <w:szCs w:val="20"/>
              </w:rPr>
              <w:t>Gabriel-Liviu Ispas, Dreptul institutional al Uniunii Europene, Editura Universul Juridic, Bucureşti, 20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Gyula Fábián, Drept institutional al Uniunii Europene. Editia a-3-a</w:t>
            </w:r>
            <w:r>
              <w:rPr/>
              <w:t xml:space="preserve">, </w:t>
            </w:r>
            <w:r>
              <w:rPr>
                <w:bCs/>
                <w:sz w:val="20"/>
                <w:szCs w:val="20"/>
                <w:lang w:val="it-IT"/>
              </w:rPr>
              <w:t xml:space="preserve">Editura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it-IT"/>
                </w:rPr>
                <w:t>Hamangiu</w:t>
              </w:r>
            </w:hyperlink>
            <w:r>
              <w:rPr>
                <w:bCs/>
                <w:sz w:val="20"/>
                <w:szCs w:val="20"/>
                <w:lang w:val="it-IT"/>
              </w:rPr>
              <w:t xml:space="preserve">, </w:t>
            </w:r>
            <w:r>
              <w:rPr>
                <w:bCs/>
                <w:sz w:val="20"/>
                <w:szCs w:val="20"/>
              </w:rPr>
              <w:t>Bucureşti, 2023</w:t>
              <w:br/>
              <w:t xml:space="preserve">Ioana Nely Militaru, </w:t>
            </w:r>
            <w:r>
              <w:rPr>
                <w:sz w:val="20"/>
                <w:szCs w:val="20"/>
                <w:lang w:val="en-US"/>
              </w:rPr>
              <w:t>Dreptul Uniunii Europene. Cronologie. Izvoare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,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it-IT"/>
              </w:rPr>
            </w:pPr>
            <w:r>
              <w:rPr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ibliografie minimală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ana-Teodora PASCARIU, Dept european.. Suport de curs, Suceava, 202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en-US"/>
              </w:rPr>
              <w:t>Mihaela Augustina Nita (Dumitrascu)</w:t>
            </w:r>
            <w:r>
              <w:rPr>
                <w:sz w:val="20"/>
                <w:szCs w:val="20"/>
                <w:lang w:val="ro-RO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eptul Uniunii Europene. Curs universitar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sz w:val="20"/>
                <w:szCs w:val="20"/>
              </w:rPr>
              <w:t>Editura Universul Juridic, Bucureşti, 2023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  <w:lang w:val="ro-RO"/>
        </w:rPr>
        <w:t>Coroborarea conţinuturilor disciplinei cu aşteptările reprezentanţilor comunităţii epistemice, asociaţ</w:t>
      </w:r>
      <w:r>
        <w:rPr/>
        <w:t>iilor profesionale şi angajatori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Conţinuturile disciplinei au fost elaborate în urma consultării programelor de studii similare din ţară (şi similare din străinătate), a aşteptărilor şi cerinţelor actorilor publici/privaţi locali/naţionali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unoaşterea terminologiei utilizate în 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pacitatea de utilizare a conceptelor dobând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analiza situații juridice legate de specificul dreptului comunitar european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Probă scrisă </w:t>
            </w:r>
            <w:r>
              <w:rPr>
                <w:color w:val="222222"/>
                <w:sz w:val="20"/>
                <w:szCs w:val="20"/>
              </w:rPr>
              <w:br/>
            </w:r>
            <w:r>
              <w:rPr>
                <w:color w:val="222222"/>
                <w:sz w:val="20"/>
                <w:szCs w:val="20"/>
                <w:shd w:fill="FFFFFF" w:val="clear"/>
              </w:rPr>
              <w:t>urmată de verificarea orală a gradului de îndeplinire a cerințelor în lucrarea scris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zentarea de către studenți a unor lucrări individuale care să reflecte cunoștințele acumul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bilitatea de a rezolva spețe din jurisprudența CJU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Evaluare continuă sau periodic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aborator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Proiect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 este cazul.</w:t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dard minim de performanţă</w:t>
            </w:r>
          </w:p>
        </w:tc>
      </w:tr>
      <w:tr>
        <w:trPr>
          <w:trHeight w:val="584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mplu util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ndarde minime pentru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5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it-IT"/>
              </w:rPr>
              <w:t xml:space="preserve">Însuşirea în linii mari a principalelor noţiuni, idei, concepte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  <w:r>
              <w:rPr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noaşterea problemelor de bază din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ta 10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abilităţi, cunoştinţe certe şi profund argumentate pentru </w:t>
            </w:r>
            <w:r>
              <w:rPr>
                <w:sz w:val="20"/>
                <w:szCs w:val="20"/>
                <w:lang w:val="ro-RO"/>
              </w:rPr>
              <w:t>dreptul comunitar europ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emple analizate, comentate de teste docimologice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parcurgerea bibliografiei minimale, dar şi a celei extinse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înţelegerea aprofundată a teoriilor din domeniu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găsirea unor soluţii creative pentru </w:t>
            </w:r>
            <w:r>
              <w:rPr>
                <w:sz w:val="20"/>
                <w:szCs w:val="20"/>
                <w:lang w:val="ro-RO"/>
              </w:rPr>
              <w:t>dreptul comunitar european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</w:rPr>
              <w:t>15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762000" cy="420370"/>
                  <wp:effectExtent l="0" t="0" r="0" b="0"/>
                  <wp:docPr id="1" name="Imagin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762000" cy="4203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9.20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9.20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/>
  </w:style>
  <w:style w:type="character" w:styleId="Xc">
    <w:name w:val="xc"/>
    <w:basedOn w:val="DefaultParagraphFont"/>
    <w:qFormat/>
    <w:rPr/>
  </w:style>
  <w:style w:type="character" w:styleId="Bodytext">
    <w:name w:val="Body text_"/>
    <w:qFormat/>
    <w:rPr>
      <w:rFonts w:ascii="Arial" w:hAnsi="Arial" w:eastAsia="Arial" w:cs="Arial"/>
      <w:sz w:val="24"/>
      <w:szCs w:val="24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720"/>
      <w:jc w:val="both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720" w:hanging="72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spacing w:lineRule="auto" w:line="360"/>
      <w:ind w:left="480" w:hanging="480"/>
      <w:jc w:val="both"/>
    </w:pPr>
    <w:rPr>
      <w:sz w:val="28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outlineLvl w:val="0"/>
    </w:pPr>
    <w:rPr>
      <w:b/>
      <w:bCs/>
      <w:lang w:val="ro-RO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639" w:leader="dot"/>
      </w:tabs>
      <w:spacing w:lineRule="auto" w:line="360"/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CharCharCharChar">
    <w:name w:val=" Char Cha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pacing w:val="2"/>
      <w:kern w:val="2"/>
      <w:sz w:val="28"/>
      <w:szCs w:val="20"/>
      <w:vertAlign w:val="superscript"/>
      <w:lang w:val="ro-RO"/>
    </w:rPr>
  </w:style>
  <w:style w:type="paragraph" w:styleId="CharCharCharCharCaracterChar">
    <w:name w:val=" Char Char Char Char Caracte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dentcorptext21">
    <w:name w:val="Indent corp text 21"/>
    <w:basedOn w:val="Normal"/>
    <w:qFormat/>
    <w:pPr>
      <w:suppressAutoHyphens w:val="true"/>
      <w:spacing w:lineRule="auto" w:line="360"/>
      <w:ind w:left="360" w:hanging="0"/>
      <w:jc w:val="both"/>
    </w:pPr>
    <w:rPr>
      <w:b/>
      <w:bCs/>
      <w:sz w:val="20"/>
      <w:lang w:val="ro-RO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1">
    <w:name w:val="Body text"/>
    <w:basedOn w:val="Normal"/>
    <w:qFormat/>
    <w:pPr>
      <w:shd w:fill="FFFFFF" w:val="clear"/>
      <w:spacing w:lineRule="exact" w:line="274" w:before="240" w:after="0"/>
      <w:ind w:hanging="500"/>
    </w:pPr>
    <w:rPr>
      <w:rFonts w:ascii="Arial" w:hAnsi="Arial" w:eastAsia="Arial" w:cs="Arial"/>
      <w:shd w:fill="FFFFFF" w:val="clear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mangiu.ro/edituri/hamangiu" TargetMode="External"/><Relationship Id="rId3" Type="http://schemas.openxmlformats.org/officeDocument/2006/relationships/hyperlink" Target="http://www.hamangiu.ro/edituri/hamangiu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7:51:00Z</dcterms:created>
  <dc:creator>Emanuel</dc:creator>
  <dc:description/>
  <cp:keywords/>
  <dc:language>en-US</dc:language>
  <cp:lastModifiedBy>Liana P</cp:lastModifiedBy>
  <cp:lastPrinted>2021-01-22T10:37:00Z</cp:lastPrinted>
  <dcterms:modified xsi:type="dcterms:W3CDTF">2024-10-16T10:23:00Z</dcterms:modified>
  <cp:revision>139</cp:revision>
  <dc:subject/>
  <dc:title>REGULAMENT</dc:title>
</cp:coreProperties>
</file>