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sz w:val="20"/>
          <w:szCs w:val="20"/>
          <w:lang w:val="ro-RO"/>
        </w:rPr>
        <w:t>R40 - Anexa 1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FIŞA DISCIPLINEI </w:t>
      </w:r>
    </w:p>
    <w:p>
      <w:pPr>
        <w:pStyle w:val="Normal"/>
        <w:jc w:val="center"/>
        <w:rPr/>
      </w:pPr>
      <w:r>
        <w:rPr/>
        <w:t>(licență)</w:t>
      </w:r>
    </w:p>
    <w:p>
      <w:pPr>
        <w:pStyle w:val="Normal"/>
        <w:jc w:val="center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–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2"/>
        <w:gridCol w:w="1149"/>
        <w:gridCol w:w="224"/>
        <w:gridCol w:w="900"/>
        <w:gridCol w:w="469"/>
        <w:gridCol w:w="1371"/>
        <w:gridCol w:w="1940"/>
        <w:gridCol w:w="1302"/>
        <w:gridCol w:w="877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DREPT INSTITUȚIONAL AL UNIUNII EUROPENE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. univ. Dr. Liana-Teodora PASCARIU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. univ. Dr. Liana-Teodora PASCARI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en 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disciplinei specifice orelor de curs.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seminar, respectarea termenelor de predare a referatelor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3. Interpretează legislați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5. Respectă reglementările juridic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17. Analizează legislați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18. Identifică cerințe legal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biectivul cursului îl constituie familiarizarea studenţilor cu principalele instituții ale Uniunii Europene şi cu terminologia particulară a domeniului. Cursanţii vor avea capacitatea de a opera cu principalele concepte de specialitate, şi să elaboreze lucrări originale pornind de la aplicarea practică a teoriei specifice dreptului european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4"/>
        <w:gridCol w:w="1385"/>
        <w:gridCol w:w="291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s 1: Introducere în dreptul instituțional al UE.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 introductiv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urs 2: Istoricul arhitecturii instituțional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>Curs 3: Comisia European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4: Consiliul U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5:</w:t>
            </w:r>
            <w:r>
              <w:rPr>
                <w:sz w:val="20"/>
                <w:szCs w:val="20"/>
              </w:rPr>
              <w:t xml:space="preserve"> Consiliul euroepa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urs 6: </w:t>
            </w:r>
            <w:r>
              <w:rPr>
                <w:sz w:val="20"/>
                <w:szCs w:val="20"/>
              </w:rPr>
              <w:t>Parlamentul Uniunii Europe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7: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Cs/>
                <w:sz w:val="20"/>
                <w:szCs w:val="20"/>
                <w:lang w:val="it-IT"/>
              </w:rPr>
              <w:t>Curtea de Justitie a Uniunii Europene. 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urs 8: </w:t>
            </w:r>
            <w:r>
              <w:rPr>
                <w:bCs/>
                <w:sz w:val="20"/>
                <w:szCs w:val="20"/>
                <w:lang w:val="it-IT"/>
              </w:rPr>
              <w:t>Curtea de Justitie a Uniunii Europene. I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9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Tribunalul UE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0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tea de conturi a U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0: Sistemul bancar al U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2: Parchetul europea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3: Alte isntituții ale U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4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mparație și recapitulare schema instituțional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Liana-Teodora PASCARIU, Dept european. Suport de curs, Suceava, 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  <w:sz w:val="20"/>
                <w:szCs w:val="20"/>
              </w:rPr>
              <w:t>Gabriel-Liviu Ispas, Dreptul institutional al Uniunii Europene, Editura Universul Juridic, Bucureşti,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yula Fábián, Drept institutional al Uniunii Europene. Editia a-3-a</w:t>
            </w:r>
            <w:r>
              <w:rPr/>
              <w:t xml:space="preserve">, </w:t>
            </w:r>
            <w:r>
              <w:rPr>
                <w:bCs/>
                <w:sz w:val="20"/>
                <w:szCs w:val="20"/>
                <w:lang w:val="it-IT"/>
              </w:rPr>
              <w:t xml:space="preserve">Editura 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it-IT"/>
                </w:rPr>
                <w:t>Hamangiu</w:t>
              </w:r>
            </w:hyperlink>
            <w:r>
              <w:rPr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bCs/>
                <w:sz w:val="20"/>
                <w:szCs w:val="20"/>
              </w:rPr>
              <w:t>Bucureşti, 2023</w:t>
              <w:br/>
              <w:t xml:space="preserve">Ioana Nely Militaru, </w:t>
            </w:r>
            <w:r>
              <w:rPr>
                <w:sz w:val="20"/>
                <w:szCs w:val="20"/>
                <w:lang w:val="en-US"/>
              </w:rPr>
              <w:t>Dreptul Uniunii Europene. Cronologie. Izvoar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ana-Teodora PASCARIU, Dept european.. Suport de curs, Suceava, 20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9"/>
        <w:gridCol w:w="2191"/>
        <w:gridCol w:w="2000"/>
      </w:tblGrid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naliza schemei instituțional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punerea; Dezbaterea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naliza istoric insituț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naliza celor două Consilii ale U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Comisia european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Parlamentul europe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Brainstorming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urtea de conturi a U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Alte isntituții U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Studii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Test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>Recapitulare noțiuni învățate și studiu jurisprudenț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Studii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Liana-Teodora PASCARIU, Dept european. Suport de curs, Suceava, 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  <w:sz w:val="20"/>
                <w:szCs w:val="20"/>
              </w:rPr>
              <w:t>Gabriel-Liviu Ispas, Dreptul institutional al Uniunii Europene, Editura Universul Juridic, Bucureşti,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yula Fábián, Drept institutional al Uniunii Europene. Editia a-3-a</w:t>
            </w:r>
            <w:r>
              <w:rPr/>
              <w:t xml:space="preserve">, </w:t>
            </w:r>
            <w:r>
              <w:rPr>
                <w:bCs/>
                <w:sz w:val="20"/>
                <w:szCs w:val="20"/>
                <w:lang w:val="it-IT"/>
              </w:rPr>
              <w:t xml:space="preserve">Editura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it-IT"/>
                </w:rPr>
                <w:t>Hamangiu</w:t>
              </w:r>
            </w:hyperlink>
            <w:r>
              <w:rPr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bCs/>
                <w:sz w:val="20"/>
                <w:szCs w:val="20"/>
              </w:rPr>
              <w:t>Bucureşti, 2023</w:t>
              <w:br/>
              <w:t xml:space="preserve">Ioana Nely Militaru, </w:t>
            </w:r>
            <w:r>
              <w:rPr>
                <w:sz w:val="20"/>
                <w:szCs w:val="20"/>
                <w:lang w:val="en-US"/>
              </w:rPr>
              <w:t>Dreptul Uniunii Europene. Cronologie. Izvoar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ana-Teodora PASCARIU, Dept european.. Suport de curs, Suceava, 2024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Probă scrisă </w:t>
            </w:r>
            <w:r>
              <w:rPr>
                <w:color w:val="222222"/>
                <w:sz w:val="20"/>
                <w:szCs w:val="20"/>
              </w:rPr>
              <w:br/>
            </w:r>
            <w:r>
              <w:rPr>
                <w:color w:val="222222"/>
                <w:sz w:val="20"/>
                <w:szCs w:val="20"/>
                <w:shd w:fill="FFFFFF" w:val="clear"/>
              </w:rPr>
              <w:t>urmată de verificarea orală 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de către studenți a unor lucrări individuale care să reflecte cunoștințele acumul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rezolva spețe din jurisprudența CJU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Evaluare continuă sau periodic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u uti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e minime pentr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t-IT"/>
              </w:rPr>
              <w:t xml:space="preserve">Însuşirea în linii mari a principalelor noţiuni, idei, concepte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şterea problemelor de bază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bilităţi, cunoştinţe certe şi profund argumentate pentru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ăsirea unor soluţii creative pentru </w:t>
            </w:r>
            <w:r>
              <w:rPr>
                <w:sz w:val="20"/>
                <w:szCs w:val="20"/>
                <w:lang w:val="ro-RO"/>
              </w:rPr>
              <w:t>dreptul comunitar european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</w:rPr>
              <w:t>15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762000" cy="420370"/>
                  <wp:effectExtent l="0" t="0" r="0" b="0"/>
                  <wp:docPr id="1" name="Imagin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762000" cy="420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9.20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9.20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mangiu.ro/edituri/hamangiu" TargetMode="External"/><Relationship Id="rId3" Type="http://schemas.openxmlformats.org/officeDocument/2006/relationships/hyperlink" Target="http://www.hamangiu.ro/edituri/hamangi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1:00Z</dcterms:created>
  <dc:creator>Emanuel</dc:creator>
  <dc:description/>
  <cp:keywords/>
  <dc:language>en-US</dc:language>
  <cp:lastModifiedBy>Liana P</cp:lastModifiedBy>
  <cp:lastPrinted>2021-01-22T10:37:00Z</cp:lastPrinted>
  <dcterms:modified xsi:type="dcterms:W3CDTF">2024-10-16T10:20:00Z</dcterms:modified>
  <cp:revision>140</cp:revision>
  <dc:subject/>
  <dc:title>REGULAMENT</dc:title>
</cp:coreProperties>
</file>