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epartamentul de Drept și Științ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Educaţie fizică si sport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. Drd. Cojocaru Daniel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condiţi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sintetic, sala de forță, bazin de înot, materiale didactice specifice domeniului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CT2. </w:t>
            </w:r>
            <w:r>
              <w:rPr>
                <w:rFonts w:cs="Times New Roman" w:ascii="Times New Roman" w:hAnsi="Times New Roman"/>
                <w:lang w:val="en-US"/>
              </w:rPr>
              <w:t>Autoevaluarea nevoii de formare profesională și identificarea resurselor si modalităților de formar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și de dezvoltare personală și profesională în scopul inserției și adaptării la cerințele pieței munci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iectivele discipline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însuşirea şi valorificarea conceptelor de baza din domeniu, dezvoltarea fizică armonioasă și creșterea capacității motric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timizarea dezvoltării fizice a organismului, a indicilor morfologici şi funcţionali  şi a atitudinii corecte a corpului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fecţionarea capacităţii motrice generale a studenţilor, necesară desfăşurării activităţii sportive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îmbogăţirea sistemului de cunoştinţe, deprinderi, priceperi motrice, utilitar aplicative şi specifice unor ramuri de sport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dezvoltarea ritmicităţii motrice şi expresivităţii mişcărilor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zestrarea studenţilor cu tehnicile de activitate independentă;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formarea şi educarea spiritului de autodepăşire, a trăsăturilor moral-volitive, a capacităţii de apreciere şi autoapreciere şi formarea deprinderilor igienico-sanitare.</w:t>
            </w:r>
          </w:p>
          <w:p>
            <w:pPr>
              <w:pStyle w:val="Tudor1"/>
              <w:numPr>
                <w:ilvl w:val="0"/>
                <w:numId w:val="5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educarea sociabilităţii, a spiritului de ordine şi acţiune având la bază respectarea unui sistem de regul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ţinutur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ÎNO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rciții specifice însușirii procedeului craul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xerciții specifice însușirii procedeului sp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lang w:val="fr-FR"/>
              </w:rPr>
              <w:t>ALERGAREA DE VITEZ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1.</w:t>
              <w:tab/>
              <w:t>Însușirea cunoștințelor în ceea ce privește etapele de învățare ale alergării de viteză și anume: alergarea accelerată, alergarea lansată de viteză, precum și startul și lansarea de la star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.</w:t>
              <w:tab/>
              <w:t>Structuri diferite de exerciții pentru învățarea tehnicii corecte a alergării de vitez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3.</w:t>
              <w:tab/>
              <w:t>Structuri diferite de exerciții pentru însușirea corectă a startului de jo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MNASTICA DE BAZĂ</w:t>
            </w:r>
          </w:p>
          <w:p>
            <w:pPr>
              <w:pStyle w:val="Heading2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ro-RO"/>
              </w:rPr>
              <w:t>Exerciţii libe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Exerciţii de dezvoltare fizică generală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erciţii pentru dezvoltarea forţei musculare (musculatura membrelor superioare,  inferioare, abdominale, spatelui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Exerciţii pentru dezvoltarea elasticităţii musculare şi a mobilităţii articulare (coloana vertebrală şi a articulaţiile coxo-femurale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ţii pentru dezvoltarea capacităţii de relaxare (membrelor superioare, inferioare  şi  a trunchiului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ţii pentru formarea ţinutei corec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ţară, avand drept scop asigurarea de competenţe pentru 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erformanța obținută în timp (secunde), în urma parcurgerii alergării de viteză pe 50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ot procedeul craul pe 25 m sau înot procedeul spate pe 25 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7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ergare de viteza 50 m contracronometru minim 10 secunde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merarea etapelor de invatare a alergarii de viteza (scutitii medical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umerarea stilurilor de innot (scutitii medical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a regulamentului in cadrul jocului de sah(scutitii medical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axim de performanț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participarea studenţilor la orele de educaţie fizică şi sport - 8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Proba de alergare de viteza pe distanța de 50m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        Înot procedeul craul pe 25 m sau înot procedeul spate pe 25 m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de-AT" w:eastAsia="en-US"/>
              </w:rPr>
              <w:drawing>
                <wp:inline distT="0" distB="0" distL="0" distR="0">
                  <wp:extent cx="861695" cy="692785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firstLine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4"/>
      <w:szCs w:val="24"/>
      <w:lang w:val="en-AU" w:eastAsia="zh-CN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32:00Z</dcterms:created>
  <dc:creator>oana</dc:creator>
  <dc:description/>
  <cp:keywords/>
  <dc:language>en-US</dc:language>
  <cp:lastModifiedBy>Daniela Cojocaru</cp:lastModifiedBy>
  <cp:lastPrinted>2022-11-04T11:50:00Z</cp:lastPrinted>
  <dcterms:modified xsi:type="dcterms:W3CDTF">2024-10-17T05:32:00Z</dcterms:modified>
  <cp:revision>2</cp:revision>
  <dc:subject/>
  <dc:title>FIŞA DISCIPLINEI</dc:title>
</cp:coreProperties>
</file>