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40 - Anexa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47"/>
      </w:tblGrid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VERSITATEA „ŞTEFAN CEL MARE” SUCEAVA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EPT ȘI ȘTIINȚE ADMINISTRATIV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ŞTIINŢE JURIDICE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EPT ADMINSITRATIV I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DF.01.05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dr. Răzvan Viorescu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sist.univ.drd. Raluca Onufreiciuc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F</w:t>
            </w:r>
          </w:p>
        </w:tc>
      </w:tr>
      <w:tr>
        <w:trPr>
          <w:trHeight w:val="175" w:hRule="atLeast"/>
          <w:cantSplit w:val="true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- impusă, DO - opţională, DF - facultativ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a) 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b) 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c) 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d) 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 (precizaţi)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b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Precondiţii </w:t>
      </w:r>
      <w:r>
        <w:rPr/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Times New Roman" w:ascii="Times New Roman" w:hAnsi="Times New Roman"/>
              </w:rPr>
              <w:t>Drept administrativ I. Parte generală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erea principalelor concepte şi teorii juridice; u</w:t>
            </w:r>
            <w:r>
              <w:rPr>
                <w:rFonts w:cs="Times New Roman" w:ascii="Times New Roman" w:hAnsi="Times New Roman"/>
                <w:lang w:val="pt-BR"/>
              </w:rPr>
              <w:t>tilizarea cunoştinţelor de bază din domeniul dreptului administrativ  pentru explicarea/interpretarea fenomenelor şi proceselor juridice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47"/>
        <w:gridCol w:w="6866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curs dotată cu laptop, videoproiector, soft aferent</w:t>
            </w:r>
          </w:p>
        </w:tc>
      </w:tr>
      <w:tr>
        <w:trPr/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  <w:tab w:val="left" w:pos="540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ală de seminar dotată cu laptop, videoproiector, soft aferent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Laborator/lucrări practice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162" w:hanging="1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rStyle w:val="Xc"/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3. Interpretează legislația</w:t>
            </w:r>
          </w:p>
          <w:p>
            <w:pPr>
              <w:pStyle w:val="Normal"/>
              <w:ind w:left="17" w:hanging="0"/>
              <w:jc w:val="both"/>
              <w:rPr>
                <w:rStyle w:val="Xc"/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4. Respectă reglementările juridice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Style w:val="Xc"/>
                <w:rFonts w:cs="Times New Roman" w:ascii="Times New Roman" w:hAnsi="Times New Roman"/>
                <w:bCs/>
                <w:lang w:val="it-IT"/>
              </w:rPr>
              <w:t>CP 17. Analizează legislația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1. Promovează principiile democrației și ale statului de drep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T 2. Soluționează conflicte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 xml:space="preserve">Obiectivele disciplinei </w:t>
      </w:r>
      <w:r>
        <w:rPr/>
        <w:t>(reieşind din grila competenţelor specifice acumulat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77"/>
      </w:tblGrid>
      <w:tr>
        <w:trPr>
          <w:trHeight w:val="490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>Î</w:t>
            </w:r>
            <w:r>
              <w:rPr>
                <w:rFonts w:cs="Times New Roman" w:ascii="Times New Roman" w:hAnsi="Times New Roman"/>
                <w:lang w:val="pt-BR"/>
              </w:rPr>
              <w:t>nsuşirea şi valorificarea conceptelor de baza, categoriilor și noțiunilor fundamentale ale dreptului administrati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Familiarizarea studenţilor cu o parte din principalele instituţii ale dreptului administrativ şi anume: partea introductivă (noţiuni fundamentale, definiţie, obiect şi trăsături, izvoare, norme şi raporturi ale dreptului administrativ); organizarea administraţiei publice (şeful statului, Guvernul, administraţia centrală de specialitate, administraţia de stat în teritoriu, administraţia publică locală); funcţia publică şi funcţionarul public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(CP3; C4; CP17; CT1; CT2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782"/>
        <w:gridCol w:w="1945"/>
        <w:gridCol w:w="1951"/>
      </w:tblGrid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3. Izvoarele dreptului administrativ. Normele şi raporturile de drept administrativ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cu intervenții aleatoare din sal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. Guvernul României: regimul învestiturii, durata mandatului şi statutul membrilor; Primministrul, organizare şi funcţionar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elegere intensificat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3. Evoluţia legislaţiei şi a doctrinei privitoare la funcţia publică. Constituţionalitatea şi legalitatea funcţiei publice. Definirea, numirea şi avansa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introductiv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4. Drepturile şi îndatoririle funcţionarilor publici . Răspunderea funcţionarilor publici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legere de prezentare de cunoștințe no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  <w:tab/>
              <w:t>Apostol Tofan Dana Drept administrativ. Volumul I. Partea introductiva. Administrația publica, Editura C.H. Beck, Colectia: Curs universitar,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  <w:tab/>
              <w:t>Mâță Dan Constantin, Drept administrativ. Volumul II. Editia a IV-a, revazuta si adaugita, : Editura Universul Juridic, Colectia: Cursuri universitare, Martie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  <w:tab/>
              <w:t>Podaru Ovidiu, Boariu Anca, Drept administrative. Administrația publică. Actul administrativ, Editura Hamangiu, Bucureşti, 202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.</w:t>
              <w:tab/>
              <w:t xml:space="preserve">Podaru Ovidiu, Chiriță Radu, Păsculeț Ioana, Regimul juridic al contravențiilor, O.G. nr. 2/2001 comentată, Ediția a 4-a, București, Ed. Hamangiu, 2019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  <w:tab/>
              <w:t>Puie Oliviu, Tratat teoretic și practic de contencios administrativ, vol. I-II, București, Ed. Universul Juridic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  <w:tab/>
              <w:t>Trăilescu A., Trăilescu A., Legea contenciosului administrativ. Comentarii și explicații, Ediția a 5 a, C.H. Beck, București, 20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  <w:tab/>
              <w:t>Vedinaș Verginia, Codul administrativ, Editura Universul Juridic, Colectia: Pro lege, 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8.</w:t>
              <w:tab/>
              <w:t xml:space="preserve">Vedinaș Verginia , Drept administrativ, Editura Universul Juridic, Bucureşti, 2023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.</w:t>
              <w:tab/>
              <w:t>Vida Ioan , Vida Ioana Cristina,  Puterea executiva și administrația publică, ediția a III-a, revazuta și adaugita, Editura Universul Juridic, Colectia: Monografii, 2024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823"/>
        <w:gridCol w:w="1943"/>
        <w:gridCol w:w="1961"/>
      </w:tblGrid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licaţii (Seminar/laborator/proiect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Noţiuni fundamentale pentru dreptul administrativ. Relaţia guvernare–administraţie publică. Rolul executivului în dreptul public contemporan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ţiunile de autoritate publică şi administraţie publică potrivit Constituţiei. Identificarea sferei administraţiei publice. Obiectul, definiţia şi trăsăturile dreptului administrativ – 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Izvoarele dreptului administrativ. Normele şi raporturile de drept administrativ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. Despre codificarea dreptului administrativ şi a procedurii administrative. Sinteză a evoluţiei doctrinei administrative româneşti. Loc şi rol în mişcarea de idei contemporan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lang w:val="pt-BR"/>
              </w:rPr>
              <w:t>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5. Teoria generală a organizării administraţiei publice. Preşedintele României: rolul, alegerea şi durata mandatului –3 or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6. Preşedintele României: atribuţiile sale în raporturile cu autoritatea legiuitoare; atribuţiile sale în cadrul puterii executive şi în raporturile cu justiţia şi Curtea Constituţională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. Preşedintele României: acte şi răspundere. Guvernul României: evoluţia instituţiei, rolul şi structura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. Guvernul României: regimul învestiturii, durata mandatului şi statutul membrilor; Primul-ministru, organizare şi funcţionar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9. Actele Guvernului. Delegarea legislativă. Controlul parlamentar şi răspunderea Guvernului şi a miniştrilor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0. Administraţia centrală de specialitate. Administraţia publică locală: evoluţia legislaţiei în domeniu. Principiile organizării administraţiei publice local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1. Constituirea, competenţa şi funcţionarea consiliului local. Actele şi răspunderea consiliului local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pe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. Primarul, viceprimarul şi administratorul public, secretarul unităţii administrativteritoriale. Consiliul judeţean, preşedintele consiliului judeţean, prefectul şi subprefectu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ind w:left="63" w:hanging="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pt-BR"/>
              </w:rPr>
              <w:t>argumentarea enunţurilor; analiza şi sinteza</w:t>
            </w:r>
            <w:r>
              <w:rPr>
                <w:iCs/>
                <w:sz w:val="22"/>
                <w:szCs w:val="22"/>
                <w:lang w:val="pt-BR"/>
              </w:rPr>
              <w:t>,</w:t>
            </w:r>
            <w:r>
              <w:rPr>
                <w:rFonts w:cs="Times New Roman" w:ascii="Times New Roman" w:hAnsi="Times New Roman"/>
                <w:iCs/>
                <w:lang w:val="pt-BR"/>
              </w:rPr>
              <w:t xml:space="preserve"> jocuri interactive în echipe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 Evoluţia legislaţiei şi a doctrinei privitoare la funcţia publică. Constituţionalitatea şi legalitatea funcţiei publice. Definirea, numirea şi avansa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>
          <w:trHeight w:val="19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. Drepturile şi îndatoririle funcţionarilor publici . Răspunderea funcţionarilor public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3" w:leader="none"/>
                <w:tab w:val="left" w:pos="107" w:leader="none"/>
              </w:tabs>
              <w:snapToGrid w:val="false"/>
              <w:ind w:left="63" w:hanging="63"/>
              <w:jc w:val="both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pt-BR"/>
              </w:rPr>
            </w:pPr>
            <w:r>
              <w:rPr>
                <w:rFonts w:cs="Times New Roman" w:ascii="Times New Roman" w:hAnsi="Times New Roman"/>
                <w:iCs/>
                <w:lang w:val="pt-BR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VIORESCU Răzvan, </w:t>
            </w:r>
            <w:r>
              <w:rPr>
                <w:rFonts w:cs="Times New Roman" w:ascii="Times New Roman" w:hAnsi="Times New Roman"/>
                <w:i/>
                <w:iCs/>
              </w:rPr>
              <w:t>Drept administrativ şi administraţie publică</w:t>
            </w:r>
            <w:r>
              <w:rPr>
                <w:rFonts w:cs="Times New Roman" w:ascii="Times New Roman" w:hAnsi="Times New Roman"/>
              </w:rPr>
              <w:t>, Ed. Universităţii Ştefan cel Mare Suceava, 2016</w:t>
            </w:r>
          </w:p>
          <w:p>
            <w:pPr>
              <w:pStyle w:val="TextBody"/>
              <w:spacing w:before="0" w:after="0"/>
              <w:ind w:left="2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2.Apostol Tofan Dana Drept administrativ. Volumul I. Partea introductiva. Administrația publica, Editura C.H. Beck, Colectia: Curs universitar, Mai 2024</w:t>
            </w:r>
          </w:p>
          <w:p>
            <w:pPr>
              <w:pStyle w:val="TextBody"/>
              <w:spacing w:before="0" w:after="0"/>
              <w:ind w:left="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.Mâță Dan Constantin, Drept administrativ. Volumul II. Editia a IV-a, revazuta si adaugita, : Editura Universul Juridic, Colectia: Cursuri universitare, Martie 2024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Universitatea A.L. I Cuza din Iasi, Universitatea Babes Bolyai din Cluj, Universitatea Dunarea de Jos din Galati, a aşteptărilor şi cerinţelor actorilor publici/privaţi locali/naţionali, Asociaţiilor profesionale din zonă, precum şi a altor cadre didactice din domeniu sau domenii conexe etc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4034"/>
        <w:gridCol w:w="2567"/>
        <w:gridCol w:w="1684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en scris (tip grilă) + verificarea orală a gradului de îndeplinire a cerințelor în lucrarea scrisă (tip grilă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unoaşterea conceptelor, teoriilor, paradigmelor şi metodologiilor utilizate în domeniul juridic (CP3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 xml:space="preserve">abilitatea de aplicare a tehnicilor şi instrumentelor specifice domeniului juridic (CP4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abilitatea de utilizare a legislaţiei în vigoare în analiza situaţiilor juridice, în încadrarea lor corectă din punct de vedere juridic şi în soluţionarea lor (CP17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capacitatea de realizare a sarcinilor profesionale în mod eficient şi responsabil, cu respectarea regulilor deontologice specifice domeniului (CT1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tea de aplicare a principiilor democrației și ale statului de drept și de soluționare a conflictelor(CT2);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ția sistematică, verificarea portofoliului (conținând referat teoretic, studiu de caz, recenzie), verificări o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%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Standard minim de performanţă evaluare la curs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monstrarea cunoaşterii şi înţelegerii conţinutului tematicii disciplinei în vederea utilizării în mediul practic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it-IT"/>
              </w:rPr>
              <w:t>Demonstrarea</w:t>
            </w:r>
            <w:r>
              <w:rPr>
                <w:rFonts w:cs="Times New Roman" w:ascii="Times New Roman" w:hAnsi="Times New Roman"/>
                <w:lang w:val="en-US"/>
              </w:rPr>
              <w:t xml:space="preserve"> parcurgerii bibliografiei minimale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0.2. Standard minim de performanţă evaluare la activitatea aplicativă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minimală a conceptelor teoretic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Utilizarea eficientă a bibliografiei minimale</w:t>
            </w:r>
            <w:r>
              <w:rPr>
                <w:rFonts w:cs="Times New Roman" w:ascii="Times New Roman" w:hAnsi="Times New Roman"/>
                <w:lang w:val="it-IT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laborarea unui referat/studiu de caz/recenzie din tematica propusă cu respectarea parcurgerii etapelor și termenelor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_Hlk180322863"/>
      <w:bookmarkStart w:id="1" w:name="_Hlk180322863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19.09.20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5195" cy="412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ta avizării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responsabilului de progra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7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aprobării în consiliul facultăţ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0.09.20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2" w:name="_Hlk180322863"/>
      <w:bookmarkStart w:id="3" w:name="_Hlk180322863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grama analitică / Fişa disciplin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52" w:hanging="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Xc">
    <w:name w:val="xc"/>
    <w:qFormat/>
    <w:rPr/>
  </w:style>
  <w:style w:type="character" w:styleId="PageNumber">
    <w:name w:val="Page Number"/>
    <w:basedOn w:val="Fontdeparagrafimplicit"/>
    <w:rPr/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CorptextCaracter">
    <w:name w:val="Corp text Caracter"/>
    <w:qFormat/>
    <w:rPr>
      <w:rFonts w:ascii="Arial" w:hAnsi="Arial" w:cs="Arial"/>
    </w:rPr>
  </w:style>
  <w:style w:type="character" w:styleId="Titlu1Caracter">
    <w:name w:val="Titlu 1 Caracter"/>
    <w:qFormat/>
    <w:rPr>
      <w:sz w:val="24"/>
      <w:szCs w:val="24"/>
      <w:lang w:val="en-US"/>
    </w:rPr>
  </w:style>
  <w:style w:type="character" w:styleId="Titlu2Caracter">
    <w:name w:val="Titlu 2 Caracter"/>
    <w:qFormat/>
    <w:rPr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3">
    <w:name w:val="Corp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aracterCaracter1CaracterCaracterCaracterCaracterCaracterCaracterCaracterCharCharCaracterCaracterCharCharCaracterCaracter">
    <w:name w:val=" Caracter Caracter1 Caracter Caracter Caracter Caracter Caracter Caracter Caracter Char Char Caracter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55:00Z</dcterms:created>
  <dc:creator>oana</dc:creator>
  <dc:description/>
  <cp:keywords/>
  <dc:language>en-US</dc:language>
  <cp:lastModifiedBy>Lex</cp:lastModifiedBy>
  <cp:lastPrinted>2014-02-18T11:44:00Z</cp:lastPrinted>
  <dcterms:modified xsi:type="dcterms:W3CDTF">2024-10-20T10:54:00Z</dcterms:modified>
  <cp:revision>6</cp:revision>
  <dc:subject/>
  <dc:title>FIŞA DISCIPLINEI</dc:title>
</cp:coreProperties>
</file>