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 ADMINSITRATIV II                                                                            DF.02.10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sist. univ.drd. Raluca ONUFREICIUC 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Drept administrativ I. Parte general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din domeniul dreptului administrativ  pentru explicarea/interpretarea fenomenelor şi proceselor 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șurarea interactivă a cursulu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activă a studenților bazată  pe  parcurgerea suportului de curs și a bibliografiei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activă a studenților bazată  pe  parcurgerea suportului de curs și a bibliografiei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Respectarea termenelor de predare a temelor/proiectelor/referatelor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l interactiv pe echipe inclusiv utilizarea TIC;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3. Interpretează legislația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>
          <w:trHeight w:val="113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1. Promovează principiile democrației și ale statului de drep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 2. Soluționează conflict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Î</w:t>
            </w:r>
            <w:r>
              <w:rPr>
                <w:rFonts w:cs="Times New Roman" w:ascii="Times New Roman" w:hAnsi="Times New Roman"/>
                <w:lang w:val="pt-BR"/>
              </w:rPr>
              <w:t>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</w:t>
            </w:r>
            <w:r>
              <w:rPr>
                <w:rFonts w:cs="Times New Roman" w:ascii="Times New Roman" w:hAnsi="Times New Roman"/>
              </w:rPr>
              <w:t xml:space="preserve"> (CP3; C4; CP17; CT1; CT2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Activitatea autorităţilor administraţiei publice. Definiţia, trăsăturile şi clasificarea actelor administrative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cu intervenții aleatoare din sal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/>
            </w:pPr>
            <w:r>
              <w:rPr>
                <w:b w:val="false"/>
                <w:sz w:val="20"/>
              </w:rPr>
              <w:t xml:space="preserve">8. Răspunderea administrativ-disciplinară. Răspunderea administrativ-contravenţională: evoluţia legislaţiei şi aspecte de drept comparat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9. Definiţia şi trăsăturile contravenţiei. Sancţiunile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ensificat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3. Actele administrative exceptate de la controlul în contencios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4. Aspecte procedurale în materia contenciosului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lexandru-Sorin Ciobanu , Irina Suatean,  Drept administrativ I. Caiet de seminar. Notiuni fundamentale; Obiect, izvoare, norme, raporturi; Organizarea administratiei publice, Editura Universul Juridic, Colectia: Colectia Examen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araru Catalin-Silviu, Drept administrativ. Curs universitar. Volumul II, Editura Universul Juridic, Colectia: Cursuri universitare, Februar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Constantina-Monica Turcu, Legea nr. 554/2004 a contenciosului administrativ. Jurisprudența relevanta, Editura Universul Juridic, Colectia: Biblioteca practica de drept administrativ si fiscal, April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Anton Trailescu, Drept administrativ. Partea speciala. Ediția 3, Editura C.H. Beck, Colectia: Curs universitar, Septembrie 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lena Emilia Ștefan, Curs de drept administrativ. Manual de drept administrativ (curs+caiet de seminar). Partea I – 2023, Caiet de seminar. Editia a V-a revizuita si actualizata. Curs - editia a IV-a, revizuita si actualizata., Editura Universul Juridic, Colectia: Cursuri universitare, Septembrie 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ntonie IORGOVAN, Tratat de drept administrativ. vol.II, Ediţia 4, Editura All Beck, Bucureşti, 2005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Antonie IORGOVAN, Liliana VIŞAN, Alexandru Sorin CIOBANU, Diana Iuliana PASĂRE, Legea contenciosului administrativ cu modificările şi completările la zi. Comentariu şi jurisprudenţă, Editura Universul Juridic, Bucureşti, 200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uliana RÂCIU, Procedura contenciosului administrativ, Aspecte teoretice si repere jurisprudențiale, Editura Hamangiu, 201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ezar Corneliu MANDA, Drept administrativ comparat. Controlul administrativ în spaţiul juridic european, Editura Lumina Lex, Bucureşti, 2005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vidiu PODARU, Drept administrativ, Caiet de seminarii. Editia a II-a, Editura Hamangiu, 201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vidiu PODARU, Drept administrativ. Volumul II. Dreptul administrativ al bunurilor, Editura Hamangiu, 2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vidiu PODARU, Drept administrativ. Activitatea autorităților administrației publice, Editura Hamangiu, 201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on TRĂILESCU, Drept administrativ.Tratat elementar, Ediţia 3, Editura C.H. Beck, colecţia Curs universitar, Bucureşti, 201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ăzvan VIORESCU, Drept administrativ şi administraţie publică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an Constantin Mata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ctivitatea autorităţilor administraţiei publice. Definiţia, trăsăturile şi clasificarea actelor administr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;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Răspunderea administrativ-disciplinară. Răspunderea administrativ-contravenţională: evoluţia legislaţiei şi aspecte de drept comparat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Definiţia şi trăsăturile contravenţiei. Sancţiunile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3. Actele administrative exceptate de la controlul în contencios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Aspecte procedurale în materia contenciosului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ăzvan VIORESCU, Drept administrativ şi administraţie publică, Ed. Universităţii Ştefan cel Mare Suceava, 2016</w:t>
            </w:r>
          </w:p>
          <w:p>
            <w:pPr>
              <w:pStyle w:val="TextBody"/>
              <w:ind w:left="22" w:hanging="0"/>
              <w:rPr/>
            </w:pPr>
            <w:r>
              <w:rPr>
                <w:rFonts w:cs="Times New Roman" w:ascii="Times New Roman" w:hAnsi="Times New Roman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12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an Constantin Mata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Petru Maior Tg.Mureș, Universitatea București,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ofoliu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Activitatea pe parcurs poate fi echivalată prin întocmirea unui portofoliu, prezentat în fața titularului de seminar, care să abordeze tematicile stabilite pentru  activitățile de semina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FF"/>
                <w:lang w:val="fr-FR"/>
              </w:rPr>
              <w:object w:dxaOrig="1485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49.5pt" filled="f" o:ole="">
                  <v:imagedata r:id="rId3" o:title=""/>
                </v:shape>
                <o:OLEObject Type="Embed" ProgID="" ShapeID="ole_rId2" DrawAspect="Content" ObjectID="_952424402" r:id="rId2"/>
              </w:objec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/>
        <w:t xml:space="preserve">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Xc">
    <w:name w:val="xc"/>
    <w:qFormat/>
    <w:rPr/>
  </w:style>
  <w:style w:type="character" w:styleId="PageNumber">
    <w:name w:val="Page Number"/>
    <w:basedOn w:val="Fontdeparagrafimplici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CorptextCaracter">
    <w:name w:val="Corp text Caracter"/>
    <w:qFormat/>
    <w:rPr>
      <w:rFonts w:ascii="Arial" w:hAnsi="Arial" w:cs="Arial"/>
    </w:rPr>
  </w:style>
  <w:style w:type="character" w:styleId="Titlu1Caracter">
    <w:name w:val="Titlu 1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3">
    <w:name w:val="Corp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Nr">
    <w:name w:val="nr."/>
    <w:basedOn w:val="Normal"/>
    <w:qFormat/>
    <w:pPr>
      <w:tabs>
        <w:tab w:val="clear" w:pos="720"/>
        <w:tab w:val="right" w:pos="7144" w:leader="dot"/>
      </w:tabs>
      <w:spacing w:lineRule="auto" w:line="252" w:before="120" w:after="0"/>
    </w:pPr>
    <w:rPr>
      <w:rFonts w:ascii="Times New Roman" w:hAnsi="Times New Roman" w:cs="Times New Roman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24:00Z</dcterms:created>
  <dc:creator>oana</dc:creator>
  <dc:description/>
  <cp:keywords/>
  <dc:language>en-US</dc:language>
  <cp:lastModifiedBy>Lex</cp:lastModifiedBy>
  <cp:lastPrinted>2014-02-18T11:44:00Z</cp:lastPrinted>
  <dcterms:modified xsi:type="dcterms:W3CDTF">2024-10-07T15:28:00Z</dcterms:modified>
  <cp:revision>4</cp:revision>
  <dc:subject/>
  <dc:title>FIŞA DISCIPLINEI</dc:title>
</cp:coreProperties>
</file>