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LEMENTE DE DREPT PENAL ȘI PROCEDURĂ PENALĂ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ȘTEFĂNOAIA Mihai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ȘTEFĂNOAIA Mihai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1 Utilizarea conceptelor şi a principiilor fundamentale de organizare şi funcţionare a structurilor administrative pentru inserţia profesională în instituţii publice şi/sau private;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1 Îndeplinirea la termen în mod riguros eficient și responsabil, a sarcinilor profesionale, cu respectarea principiilor etice și a deontologiei profesionale;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4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98" w:leader="none"/>
              </w:tabs>
              <w:ind w:left="18" w:hanging="18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amiliarizarea studenţilor cu principalele concepte ale domeniului dreptului penal, cum ar fi: infracţiunea, răspunderea penală şi sancţiunile de drept penal, trăsăturile esenţiale ale infracţiunii, cauzele care înlătură răspunderea penală, organele judiciare care îşi desfăşoară activitatea pentru înfăptuirea actului de justiţie. (CP1, CT1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773"/>
        <w:gridCol w:w="1927"/>
        <w:gridCol w:w="1931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. CURS INTRODUCTIV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rea obiectivelor cursului, tematicii disciplinei, bibliografiei, modului de evaluare pe parcurs și a celui de evaluare finală, precum și realizarea altor clarificări necesa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Expunere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versați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DREPTUL PENAL – NOȚIUNE, CARACTERE, PRINCIPII FUNDAMEN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ţiunea, necesitatea şi obiectul dreptului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dreptului penal. (autonom, unitar şi de drept publi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iile fundamentale ale dreptului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litatea încriminăriişi sancţiunilor de drept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ul personal al răspunderii pe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racţiunea este unicul temei al răspunderii pe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lizarea sancţiunilor de drept penal (legală, judiciară, administrativă, umanismul)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. LEGEA PENALĂ - IZVOARELE DREPTULUI PENAL, NORMELE JURIDICE PENALE ŞI RAPORTUL JURIDIC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oarele dreptului penal. (Constituţia, legea organică, OUG, izvoarele internaţionale şi actele juridice ale Uniunii Europen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ele juridice penale (noţiune, structură, clasificar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a legi penale (noţiune, form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ul juridic penal ( noţiune, elemente, durată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V. TEORIA GENERALĂ A INFRACŢIUNII, TRĂSĂTURILE ESENŢIALE, STRUCTURA INFRACŢIUN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Trăsăturile esenţiale ale infracţiun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vedera faptei de legea pen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novăţia (intenţia, culpa, intenţia depăşit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ul nejustificat şi imputabil al faptei prevăzute de legea pen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a infracţiun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ţii preexistente (obiectul, subiect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l infracţiunii (latura obiectivă şi latura subiectivă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. PARTICIPAŢIA PENAL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tura juridică, condiţiile şi felurile participaţiei pe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ele participaţiei pe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ul şi coautoratul (condiţii, infracţiuni la care nu este posibil coautoratul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garea (condiţii, form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citatea (condiţii, forme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. PROCESUL PENAL ŞI PRINCIPIILE FUNDAMEN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le procesului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alitatea procesului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ararea funcţiilor judici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umţia de nevinovăţ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larea adăvă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bis in ide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ligativitatea punerii în mişcare şi a exercitării acţiunii pe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ul echitabil şitermenul rezonabil al procesului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l la libertate şi la siguranţ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l la apăr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ctarea demnităţii umane şi a vieţii privat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I. PARTICIPANŢII ÎN PROCESUL PENA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nţele judecătoreşt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ecătorul de drepturi şi libertăţi precum şi de cameră preliminar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ul publ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ele de cercetare penal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ărţile şi subiecţii procesual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ocatu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un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ul de caz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stantin Mitrache, Cristian Mitrache, </w:t>
            </w:r>
            <w:r>
              <w:rPr>
                <w:rFonts w:cs="Times New Roman" w:ascii="Times New Roman" w:hAnsi="Times New Roman"/>
                <w:i/>
                <w:iCs/>
              </w:rPr>
              <w:t>Drept penal român. Partea generală</w:t>
            </w:r>
            <w:r>
              <w:rPr>
                <w:rFonts w:cs="Times New Roman" w:ascii="Times New Roman" w:hAnsi="Times New Roman"/>
              </w:rPr>
              <w:t>, ediția a 4-a (revăzută şi adăugită), Editura Universul Juridic, Bucureşti, 20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Udroiu M., </w:t>
            </w:r>
            <w:r>
              <w:rPr>
                <w:rFonts w:cs="Times New Roman" w:ascii="Times New Roman" w:hAnsi="Times New Roman"/>
                <w:i/>
                <w:iCs/>
              </w:rPr>
              <w:t>Drept penal. Partea generală</w:t>
            </w:r>
            <w:r>
              <w:rPr>
                <w:rFonts w:cs="Times New Roman" w:ascii="Times New Roman" w:hAnsi="Times New Roman"/>
              </w:rPr>
              <w:t>. Ediția 5, Ed.C.H. Beck, București,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V. Păvăleanu,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>Drept penal general</w:t>
            </w:r>
            <w:r>
              <w:rPr>
                <w:rFonts w:cs="Times New Roman" w:ascii="Times New Roman" w:hAnsi="Times New Roman"/>
                <w:lang w:val="en-US" w:eastAsia="en-US"/>
              </w:rPr>
              <w:t>, Ed. Universul Juridic, Bucureşti, 20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V. Păvăleanu, </w:t>
            </w:r>
            <w:r>
              <w:rPr>
                <w:rFonts w:cs="Times New Roman" w:ascii="Times New Roman" w:hAnsi="Times New Roman"/>
                <w:i/>
                <w:iCs/>
              </w:rPr>
              <w:t>Drept penal special</w:t>
            </w:r>
            <w:r>
              <w:rPr>
                <w:rFonts w:cs="Times New Roman" w:ascii="Times New Roman" w:hAnsi="Times New Roman"/>
              </w:rPr>
              <w:t>, Ed. U.J. Bucureşti, 20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ristina Rotaru, Andra Trandafir, Valerian Cioclei, Drept penal. Partea specială II. Curs tematic, ed. 6, Ed. C.H. Beck, 2022</w:t>
            </w:r>
          </w:p>
          <w:p>
            <w:pPr>
              <w:pStyle w:val="Normal"/>
              <w:rPr/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Boroi Alexandru, </w:t>
            </w:r>
            <w:r>
              <w:rPr>
                <w:rFonts w:cs="Times New Roman" w:ascii="Times New Roman" w:hAnsi="Times New Roman"/>
                <w:i/>
              </w:rPr>
              <w:t xml:space="preserve">Drept procesual penal.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Bogdan Buneci</w:t>
              </w:r>
            </w:hyperlink>
            <w:r>
              <w:rPr>
                <w:rStyle w:val="Value"/>
                <w:rFonts w:cs="Times New Roman" w:ascii="Times New Roman" w:hAnsi="Times New Roman"/>
                <w:i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rPr>
                <w:rStyle w:val="Value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Anastasiu Crişu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</w:t>
            </w:r>
            <w:r>
              <w:rPr>
                <w:rFonts w:cs="Times New Roman" w:ascii="Times New Roman" w:hAnsi="Times New Roman"/>
              </w:rPr>
              <w:t>. Partea generală, ediţia a V-a Ed.Hamangiu, Bucureşti 20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V. Păvăleanu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</w:t>
            </w:r>
            <w:r>
              <w:rPr>
                <w:rFonts w:cs="Times New Roman" w:ascii="Times New Roman" w:hAnsi="Times New Roman"/>
              </w:rPr>
              <w:t>, Ed. Pro Universitaria, Bucureşti, 20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dul penal și Codul de procedură penală cu modificările şi completările la zi;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/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60" w:leader="none"/>
              </w:tabs>
              <w:ind w:firstLine="9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it-IT"/>
              </w:rPr>
              <w:t>Codul penal și Codul de procedură penală cu modificările şi completările la zi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802"/>
        <w:gridCol w:w="2093"/>
        <w:gridCol w:w="1838"/>
      </w:tblGrid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licaţii (Seminar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MINAR INTRODUCTIV.</w:t>
            </w:r>
            <w:r>
              <w:rPr>
                <w:rFonts w:cs="Times New Roman" w:ascii="Times New Roman" w:hAnsi="Times New Roman"/>
              </w:rPr>
              <w:t xml:space="preserve"> Familiarizarea studenţilor cu conţinutul seminarului, prezentarea unor detalii organizatorice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ți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UL PENAL – NOȚIUNE, CARACTERE, PRINCIPII FUNDAMENTAL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GEA PENALĂ - IZVOARELE DREPTULUI PENAL, NORMELE JURIDICE PENALE ŞI RAPORTUL JURIDIC PEN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ORIA GENERALĂ A INFRACŢIUNII, TRĂSĂTURILE ESENŢIALE, STRUCTURA INFRACŢIUNII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ICIPAŢIA PENAL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CESUL PENAL ŞI PRINCIPIILE FUNDAMENTALE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ICIPANŢII ÎN PROCESUL PEN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zbaterea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ţi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ire pe bază d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rebări şi răspunsu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stantin Mitrache, Cristian Mitrache, </w:t>
            </w:r>
            <w:r>
              <w:rPr>
                <w:rFonts w:cs="Times New Roman" w:ascii="Times New Roman" w:hAnsi="Times New Roman"/>
                <w:i/>
                <w:iCs/>
              </w:rPr>
              <w:t>Drept penal român. Partea generală</w:t>
            </w:r>
            <w:r>
              <w:rPr>
                <w:rFonts w:cs="Times New Roman" w:ascii="Times New Roman" w:hAnsi="Times New Roman"/>
              </w:rPr>
              <w:t>, ediția a 4-a (revăzută şi adăugită), Editura Universul Juridic, Bucureşti, 20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Udroiu M., </w:t>
            </w:r>
            <w:r>
              <w:rPr>
                <w:rFonts w:cs="Times New Roman" w:ascii="Times New Roman" w:hAnsi="Times New Roman"/>
                <w:i/>
                <w:iCs/>
              </w:rPr>
              <w:t>Drept penal. Partea generală</w:t>
            </w:r>
            <w:r>
              <w:rPr>
                <w:rFonts w:cs="Times New Roman" w:ascii="Times New Roman" w:hAnsi="Times New Roman"/>
              </w:rPr>
              <w:t>. Ediția 5, Ed.C.H. Beck, București, 20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V. Păvăleanu, </w:t>
            </w:r>
            <w:r>
              <w:rPr>
                <w:rFonts w:cs="Times New Roman" w:ascii="Times New Roman" w:hAnsi="Times New Roman"/>
                <w:i/>
                <w:iCs/>
                <w:lang w:val="en-US" w:eastAsia="en-US"/>
              </w:rPr>
              <w:t>Drept penal general</w:t>
            </w:r>
            <w:r>
              <w:rPr>
                <w:rFonts w:cs="Times New Roman" w:ascii="Times New Roman" w:hAnsi="Times New Roman"/>
                <w:lang w:val="en-US" w:eastAsia="en-US"/>
              </w:rPr>
              <w:t>, Ed. Universul Juridic, Bucureşti, 20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V. Păvăleanu, </w:t>
            </w:r>
            <w:r>
              <w:rPr>
                <w:rFonts w:cs="Times New Roman" w:ascii="Times New Roman" w:hAnsi="Times New Roman"/>
                <w:i/>
                <w:iCs/>
              </w:rPr>
              <w:t>Drept penal special</w:t>
            </w:r>
            <w:r>
              <w:rPr>
                <w:rFonts w:cs="Times New Roman" w:ascii="Times New Roman" w:hAnsi="Times New Roman"/>
              </w:rPr>
              <w:t>, Ed. U.J. Bucureşti, 201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etre Dungan, Tiberiu Medeanu, Viorel Pașca, </w:t>
            </w:r>
            <w:r>
              <w:rPr>
                <w:rFonts w:cs="Times New Roman" w:ascii="Times New Roman" w:hAnsi="Times New Roman"/>
                <w:i/>
                <w:color w:val="000000"/>
              </w:rPr>
              <w:t>Manual de drept penal. Partea specială.</w:t>
            </w:r>
            <w:r>
              <w:rPr>
                <w:rFonts w:cs="Times New Roman" w:ascii="Times New Roman" w:hAnsi="Times New Roman"/>
                <w:color w:val="000000"/>
              </w:rPr>
              <w:t>Vol. I_III, Ed. Universul Juridic, București, 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ristina Rotaru, Andra Trandafir, Valerian Cioclei, Drept penal. Partea specială II. Curs tematic, ed. 6, Ed. C.H. Beck, 2022</w:t>
            </w:r>
          </w:p>
          <w:p>
            <w:pPr>
              <w:pStyle w:val="Normal"/>
              <w:rPr/>
            </w:pP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 xml:space="preserve">Boroi Alexandru, </w:t>
            </w:r>
            <w:r>
              <w:rPr>
                <w:rFonts w:cs="Times New Roman" w:ascii="Times New Roman" w:hAnsi="Times New Roman"/>
                <w:i/>
              </w:rPr>
              <w:t xml:space="preserve">Drept procesual penal.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amangiu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Bogdan Buneci</w:t>
              </w:r>
            </w:hyperlink>
            <w:r>
              <w:rPr>
                <w:rStyle w:val="Value"/>
                <w:rFonts w:cs="Times New Roman" w:ascii="Times New Roman" w:hAnsi="Times New Roman"/>
                <w:i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Drept procesual penal. Parte generală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abel"/>
                <w:rFonts w:cs="Times New Roman" w:ascii="Times New Roman" w:hAnsi="Times New Roman"/>
              </w:rPr>
              <w:t>Editura:</w:t>
            </w:r>
            <w:r>
              <w:rPr>
                <w:rFonts w:cs="Times New Roman" w:ascii="Times New Roman" w:hAnsi="Times New Roman"/>
              </w:rPr>
              <w:t>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Universul Juridic</w:t>
              </w:r>
            </w:hyperlink>
            <w:r>
              <w:rPr>
                <w:rStyle w:val="Value"/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București</w:t>
            </w:r>
            <w:r>
              <w:rPr>
                <w:rStyle w:val="Value"/>
                <w:rFonts w:cs="Times New Roman" w:ascii="Times New Roman" w:hAnsi="Times New Roman"/>
                <w:shd w:fill="FFFFFF" w:val="clear"/>
              </w:rPr>
              <w:t>, 2020</w:t>
            </w:r>
          </w:p>
          <w:p>
            <w:pPr>
              <w:pStyle w:val="Normal"/>
              <w:rPr>
                <w:rStyle w:val="Value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Anastasiu Crişu, </w:t>
            </w:r>
            <w:r>
              <w:rPr>
                <w:rFonts w:cs="Times New Roman" w:ascii="Times New Roman" w:hAnsi="Times New Roman"/>
                <w:i/>
                <w:iCs/>
              </w:rPr>
              <w:t>Drept procesual penal</w:t>
            </w:r>
            <w:r>
              <w:rPr>
                <w:rFonts w:cs="Times New Roman" w:ascii="Times New Roman" w:hAnsi="Times New Roman"/>
              </w:rPr>
              <w:t>. Partea generală, ediţia a V-a Ed.Hamangiu, Bucureşti 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dul penal și Codul de procedură penală cu modificările şi completările la zi;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Codul penal și Codul de procedură penală cu modificările şi completările la zi;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36"/>
        <w:gridCol w:w="2663"/>
        <w:gridCol w:w="1491"/>
      </w:tblGrid>
      <w:tr>
        <w:trPr>
          <w:trHeight w:val="5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profundarea, cunoaşterea şi explicarea conceptelor şi a termenilor prezentaţi la curs (</w:t>
            </w:r>
            <w:r>
              <w:rPr>
                <w:rFonts w:cs="Times New Roman" w:ascii="Times New Roman" w:hAnsi="Times New Roman"/>
                <w:lang w:val="en-US" w:eastAsia="en-US"/>
              </w:rPr>
              <w:t>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xamen scris + </w:t>
            </w:r>
            <w:r>
              <w:rPr>
                <w:rStyle w:val="BodyTextChar1"/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suşirea şi înţelegerea noţiunilor prezentate la curs (</w:t>
            </w:r>
            <w:r>
              <w:rPr>
                <w:rFonts w:cs="Times New Roman" w:ascii="Times New Roman" w:hAnsi="Times New Roman"/>
                <w:lang w:val="en-US" w:eastAsia="en-US"/>
              </w:rPr>
              <w:t>CP1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rea cunoaşterii şi înţelegerii conţinutului tematicii disciplinei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subiecte în cadrul examenului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şi înţelegerea conţinutului cursurilor la nivelul ideilor esenţial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referatului ales din tematica administrat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eficientă a bibliografiei minimal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Hlk179997749"/>
            <w:bookmarkEnd w:id="0"/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1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Rezumat1">
    <w:name w:val="rezumat_1"/>
    <w:qFormat/>
    <w:rPr/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mangiu.ro/universul-juridic" TargetMode="External"/><Relationship Id="rId3" Type="http://schemas.openxmlformats.org/officeDocument/2006/relationships/hyperlink" Target="https://www.hamangiu.ro/buneci-bogdan" TargetMode="External"/><Relationship Id="rId4" Type="http://schemas.openxmlformats.org/officeDocument/2006/relationships/hyperlink" Target="https://www.hamangiu.ro/universul-juridic" TargetMode="External"/><Relationship Id="rId5" Type="http://schemas.openxmlformats.org/officeDocument/2006/relationships/hyperlink" Target="https://www.hamangiu.ro/universul-juridic" TargetMode="External"/><Relationship Id="rId6" Type="http://schemas.openxmlformats.org/officeDocument/2006/relationships/hyperlink" Target="https://www.hamangiu.ro/buneci-bogdan" TargetMode="External"/><Relationship Id="rId7" Type="http://schemas.openxmlformats.org/officeDocument/2006/relationships/hyperlink" Target="https://www.hamangiu.ro/universul-juridi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5:42:00Z</dcterms:created>
  <dc:creator>oana</dc:creator>
  <dc:description/>
  <cp:keywords/>
  <dc:language>en-US</dc:language>
  <cp:lastModifiedBy>irina bilouseac</cp:lastModifiedBy>
  <cp:lastPrinted>2015-04-07T19:42:00Z</cp:lastPrinted>
  <dcterms:modified xsi:type="dcterms:W3CDTF">2024-10-22T09:16:00Z</dcterms:modified>
  <cp:revision>25</cp:revision>
  <dc:subject/>
  <dc:title>FIŞA DISCIPLINEI</dc:title>
</cp:coreProperties>
</file>