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1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40 Anexa 1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IŞA DISCIPLINEI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licenţ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592"/>
      </w:tblGrid>
      <w:tr>
        <w:trPr>
          <w:tblHeader w:val="true"/>
          <w:trHeight w:val="301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tituţia de învăţământ superior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niversitatea „Ştefan cel Mare” din Suceava</w:t>
            </w:r>
          </w:p>
        </w:tc>
      </w:tr>
      <w:tr>
        <w:trPr>
          <w:trHeight w:val="301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cultatea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rept și Ştiinţe Administrative</w:t>
            </w:r>
          </w:p>
        </w:tc>
      </w:tr>
      <w:tr>
        <w:trPr>
          <w:trHeight w:val="317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partamentul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rept și Ştiinţe Administrative</w:t>
            </w:r>
          </w:p>
        </w:tc>
      </w:tr>
      <w:tr>
        <w:trPr>
          <w:trHeight w:val="301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niul de studii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Ştiinţe Administrative</w:t>
            </w:r>
          </w:p>
        </w:tc>
      </w:tr>
      <w:tr>
        <w:trPr>
          <w:trHeight w:val="301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clul de studii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Licenţă </w:t>
            </w:r>
          </w:p>
        </w:tc>
      </w:tr>
      <w:tr>
        <w:trPr>
          <w:trHeight w:val="301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gramul de studii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Administraţie Publică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LITICI ÎN RELAŢIILE DE MUNCĂ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univ.dr. BĂLĂNEASA Maria Cristina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univ.dr. BĂLĂNEASA Maria Cristin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448"/>
        <w:gridCol w:w="582"/>
        <w:gridCol w:w="407"/>
        <w:gridCol w:w="916"/>
        <w:gridCol w:w="502"/>
        <w:gridCol w:w="1548"/>
        <w:gridCol w:w="521"/>
        <w:gridCol w:w="780"/>
        <w:gridCol w:w="425"/>
      </w:tblGrid>
      <w:tr>
        <w:trPr>
          <w:trHeight w:val="22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I a) Număr de ore pe săptămân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Semina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Proiec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lang w:eastAsia="ro-RO"/>
              </w:rPr>
              <w:t>I b) Totalul de ore pe semestru din planul de învăţământ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4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Semina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color w:val="000000"/>
                <w:lang w:eastAsia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Proiec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lang w:eastAsia="ro-RO"/>
              </w:rPr>
            </w:pPr>
            <w:r>
              <w:rPr>
                <w:rFonts w:eastAsia="Arial" w:cs="Times New Roman" w:ascii="Times New Roman" w:hAnsi="Times New Roman"/>
                <w:lang w:eastAsia="ro-RO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1"/>
        <w:gridCol w:w="1033"/>
      </w:tblGrid>
      <w:tr>
        <w:trPr>
          <w:tblHeader w:val="true"/>
          <w:trHeight w:val="226" w:hRule="atLeast"/>
          <w:cantSplit w:val="true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 ore</w:t>
            </w:r>
          </w:p>
        </w:tc>
      </w:tr>
      <w:tr>
        <w:trPr>
          <w:trHeight w:val="185" w:hRule="atLeast"/>
          <w:cantSplit w:val="true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231" w:hRule="atLeast"/>
          <w:cantSplit w:val="true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277" w:hRule="atLeast"/>
          <w:cantSplit w:val="true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226" w:hRule="atLeast"/>
          <w:cantSplit w:val="true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I d)Tutoriat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 Examinăr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trHeight w:val="142" w:hRule="atLeast"/>
          <w:cantSplit w:val="true"/>
        </w:trPr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V Alte activităţi: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492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blHeader w:val="true"/>
          <w:trHeight w:val="22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>
          <w:trHeight w:val="22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</w:tr>
      <w:tr>
        <w:trPr>
          <w:trHeight w:val="22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>
          <w:rFonts w:cs="Times New Roman" w:ascii="Times New Roman" w:hAnsi="Times New Roman"/>
        </w:rPr>
        <w:t>(acolo unde este cazul)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>
          <w:tblHeader w:val="true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rriculum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etenţe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curs dotată cu laptop, videoproiector, soft aferent;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rFonts w:cs="Times New Roman" w:ascii="Times New Roman" w:hAnsi="Times New Roman"/>
              </w:rPr>
              <w:t>Sală de seminar dotată cu laptop, videoproiector, soft aferent;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9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284"/>
        <w:gridCol w:w="8285"/>
      </w:tblGrid>
      <w:tr>
        <w:trPr>
          <w:trHeight w:val="49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Times New Roman" w:cs="Times New Roman" w:ascii="Times New Roman" w:hAnsi="Times New Roman"/>
              </w:rPr>
              <w:t>CP.1.Utilizarea conceptelor şi principiilor fundamentale de organizare şi funcţionare a structurilor administrative pentru inserţia profesională în instituţii publice şi/sau private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.2.Identificarea şi aplicarea dispoziţiilor legale cu privire la sistemul administrativ, inclusiv iniţierea şi formularea de propuneri de acte normative şi/sau administrative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</w:r>
          </w:p>
        </w:tc>
      </w:tr>
      <w:tr>
        <w:trPr>
          <w:trHeight w:val="49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.1 Îndeplinirea la termen, în mod riguros, eficient şi responsabil, a sarcinilor profesionale, cu respectarea principiilor etice şi a deontologiei profesionale.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Obiectivele disciplinei (r</w:t>
      </w:r>
      <w:r>
        <w:rPr/>
        <w:t>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709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Style w:val="Xc"/>
                <w:rFonts w:cs="Times New Roman" w:ascii="Times New Roman" w:hAnsi="Times New Roman"/>
              </w:rPr>
              <w:t>Înţelegerea şi aplicarea corectă în practică a  politicilor statului şi ale UE în domeniul relaţiilor de muncă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Style w:val="Xc"/>
                <w:rFonts w:ascii="Times New Roman" w:hAnsi="Times New Roman" w:cs="Times New Roman"/>
              </w:rPr>
            </w:pPr>
            <w:r>
              <w:rPr>
                <w:rStyle w:val="Xc"/>
                <w:rFonts w:cs="Times New Roman" w:ascii="Times New Roman" w:hAnsi="Times New Roman"/>
              </w:rPr>
              <w:t>Înţelegerea importanţei formulării în scris a politicilor privind relaţiile de muncă;şi înţelegerea importanţei pentru salariaţi a respectării unor astfel de politic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DO"/>
              </w:rPr>
              <w:t>Cunoaşterea, promovarea/apărarea drepturilor salariaţilor la locul de muncă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s-DO"/>
              </w:rPr>
              <w:t>(CP1, CP2, CT1)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761"/>
        <w:gridCol w:w="1598"/>
        <w:gridCol w:w="169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 xml:space="preserve">CURS INTRODUCTIV </w:t>
            </w:r>
          </w:p>
          <w:p>
            <w:pPr>
              <w:pStyle w:val="Normal1"/>
              <w:tabs>
                <w:tab w:val="clear" w:pos="720"/>
                <w:tab w:val="left" w:pos="6129" w:leader="none"/>
              </w:tabs>
              <w:rPr>
                <w:rFonts w:ascii="Times New Roman" w:hAnsi="Times New Roman" w:eastAsia="Times New Roman" w:cs="Times New Roman"/>
                <w:bCs/>
                <w:smallCaps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</w:rPr>
              <w:t>PREZENTAREA OBIECTIVELOR CURSULUI, COMPETENȚELOR DOBÂNDITE, TEMATICII DISCIPLINEI, BIBLIOGRAFIEI, MODULUI DE EVALUARE PE PARCURS ȘI A CELUI DE EVALUARE FINALĂ. ALTE  CLARIFICĂRI NECESARE.</w:t>
            </w:r>
          </w:p>
          <w:p>
            <w:pPr>
              <w:pStyle w:val="Normal1"/>
              <w:pBdr/>
              <w:jc w:val="both"/>
              <w:rPr>
                <w:rFonts w:ascii="Times New Roman" w:hAnsi="Times New Roman" w:eastAsia="Times New Roman" w:cs="Times New Roman"/>
                <w:bCs/>
                <w:smallCaps/>
              </w:rPr>
            </w:pPr>
            <w:r>
              <w:rPr>
                <w:rFonts w:eastAsia="Times New Roman" w:cs="Times New Roman" w:ascii="Times New Roman" w:hAnsi="Times New Roman"/>
                <w:bCs/>
                <w:smallCap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relegere introductivă 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unerea</w:t>
            </w:r>
          </w:p>
          <w:p>
            <w:pPr>
              <w:pStyle w:val="Normal1"/>
              <w:rPr/>
            </w:pPr>
            <w:r>
              <w:rPr>
                <w:rFonts w:eastAsia="Times New Roman" w:cs="Times New Roman" w:ascii="Times New Roman" w:hAnsi="Times New Roman"/>
              </w:rPr>
              <w:t>Conversația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 xml:space="preserve">CAPitolul I. </w:t>
            </w:r>
            <w:hyperlink w:anchor="__RefHeading___Toc335586156">
              <w:r>
                <w:rPr>
                  <w:rStyle w:val="InternetLink"/>
                  <w:rFonts w:cs="Times New Roman" w:ascii="Times New Roman" w:hAnsi="Times New Roman"/>
                  <w:b/>
                </w:rPr>
                <w:t>RELAŢIILE DE MUNCĂ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ÎN ORGANIZAŢIILE DIN ROMÂNIA</w:t>
            </w:r>
          </w:p>
          <w:p>
            <w:pPr>
              <w:pStyle w:val="Normal"/>
              <w:rPr/>
            </w:pPr>
            <w:hyperlink w:anchor="__RefHeading___Toc335586157">
              <w:r>
                <w:rPr>
                  <w:rStyle w:val="InternetLink"/>
                  <w:rFonts w:cs="Times New Roman" w:ascii="Times New Roman" w:hAnsi="Times New Roman"/>
                </w:rPr>
                <w:t>1.1.Conceptul ,</w:t>
              </w:r>
            </w:hyperlink>
            <w:r>
              <w:rPr>
                <w:rFonts w:cs="Times New Roman" w:ascii="Times New Roman" w:hAnsi="Times New Roman"/>
              </w:rPr>
              <w:t>natura şi calitatea relaţiilor de mun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__RefHeading___Toc335586161">
              <w:r>
                <w:rPr>
                  <w:rStyle w:val="InternetLink"/>
                  <w:rFonts w:cs="Times New Roman" w:ascii="Times New Roman" w:hAnsi="Times New Roman"/>
                </w:rPr>
                <w:t>1.2. Modele europene ale relaţiilor de muncă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Contextul economic al relaţiilor de muncă din organizaţiile din România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__RefHeading___Toc335586162">
              <w:r>
                <w:rPr>
                  <w:rStyle w:val="InternetLink"/>
                  <w:rFonts w:cs="Times New Roman" w:ascii="Times New Roman" w:hAnsi="Times New Roman"/>
                </w:rPr>
                <w:t>1.4. Părţile implicate  în  relaţiile de muncă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hyperlink w:anchor="__RefHeading___Toc335586174">
              <w:r>
                <w:rPr>
                  <w:rStyle w:val="InternetLink"/>
                  <w:rFonts w:cs="Times New Roman" w:ascii="Times New Roman" w:hAnsi="Times New Roman"/>
                </w:rPr>
                <w:t>1.5.Derularea relaţiilor de muncă la nivel naţional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lang w:val="en-US"/>
              </w:rPr>
              <w:t>1.6. Influenţa UE asupra relaţiilor de muncă din organizaţiile din Român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CAPitolul</w:t>
            </w:r>
            <w:r>
              <w:rPr>
                <w:rFonts w:cs="Times New Roman" w:ascii="Times New Roman" w:hAnsi="Times New Roman"/>
                <w:b/>
              </w:rPr>
              <w:t xml:space="preserve"> II.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ORGANISME NAŢIONALE ŞI EUROPENE SPECIALIZATE CU COMPETENŢE ÎN DOMENIUL POLITICILOR PRIVIND RELAŢIILEDE MUNCĂ </w:t>
            </w:r>
          </w:p>
          <w:p>
            <w:pPr>
              <w:pStyle w:val="Normal"/>
              <w:tabs>
                <w:tab w:val="clear" w:pos="720"/>
                <w:tab w:val="right" w:pos="9343" w:leader="dot"/>
              </w:tabs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hyperlink w:anchor="__RefHeading___Toc422429986">
              <w:r>
                <w:rPr>
                  <w:rStyle w:val="InternetLink"/>
                  <w:rFonts w:eastAsia="Calibri" w:cs="Times New Roman" w:ascii="Times New Roman" w:hAnsi="Times New Roman"/>
                  <w:iCs/>
                  <w:lang w:val="fr-FR" w:eastAsia="en-US"/>
                </w:rPr>
                <w:t>2.1. Ministerul Muncii și</w:t>
              </w:r>
            </w:hyperlink>
            <w:r>
              <w:rPr>
                <w:rFonts w:eastAsia="Calibri" w:cs="Times New Roman" w:ascii="Times New Roman" w:hAnsi="Times New Roman"/>
                <w:iCs/>
                <w:lang w:val="fr-FR" w:eastAsia="en-US"/>
              </w:rPr>
              <w:t xml:space="preserve"> Justiiei Sociale</w:t>
            </w:r>
          </w:p>
          <w:p>
            <w:pPr>
              <w:pStyle w:val="Normal"/>
              <w:tabs>
                <w:tab w:val="clear" w:pos="720"/>
                <w:tab w:val="right" w:pos="9343" w:leader="dot"/>
              </w:tabs>
              <w:spacing w:lineRule="auto" w:line="276"/>
              <w:rPr/>
            </w:pPr>
            <w:hyperlink w:anchor="__RefHeading___Toc422429987">
              <w:r>
                <w:rPr>
                  <w:rStyle w:val="InternetLink"/>
                  <w:rFonts w:eastAsia="Calibri" w:cs="Times New Roman" w:ascii="Times New Roman" w:hAnsi="Times New Roman"/>
                  <w:iCs/>
                  <w:lang w:val="fr-FR" w:eastAsia="en-US"/>
                </w:rPr>
                <w:t>2.2. Agenţiile Teritoriale pentru Prestaţii Sociale şi a municipiului Bucureşti.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lang w:val="en-US"/>
              </w:rPr>
            </w:pPr>
            <w:hyperlink w:anchor="__RefHeading___Toc422429988">
              <w:r>
                <w:rPr>
                  <w:rStyle w:val="InternetLink"/>
                  <w:rFonts w:eastAsia="Calibri" w:cs="Times New Roman" w:ascii="Times New Roman" w:hAnsi="Times New Roman"/>
                  <w:iCs/>
                  <w:lang w:val="fr-FR" w:eastAsia="en-US"/>
                </w:rPr>
                <w:t>2.3  Agenţia Naţională pentru Ocuparea Forţei de Muncă.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4. Comitetul Economic şi Social Europea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5. Comitetul Regiunilor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6. Fondul Social Europea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7. Centrul european pentru dezvoltarea formării profesionale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8. Fundaţia europeană pentru îmbunătăţirea condiţiilor de viaţă şi de munc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.9. Agenţia Europeană pentru Sănătatea şi Securitatea în Muncă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4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CAPitolul</w:t>
            </w:r>
            <w:r>
              <w:rPr>
                <w:rFonts w:cs="Times New Roman" w:ascii="Times New Roman" w:hAnsi="Times New Roman"/>
                <w:b/>
                <w:lang w:val="es-DO"/>
              </w:rPr>
              <w:t xml:space="preserve"> III.</w:t>
            </w:r>
            <w:r>
              <w:rPr>
                <w:rFonts w:cs="Times New Roman" w:ascii="Times New Roman" w:hAnsi="Times New Roman"/>
                <w:b/>
                <w:color w:val="FF0000"/>
                <w:lang w:val="es-DO"/>
              </w:rPr>
              <w:t xml:space="preserve"> </w:t>
            </w:r>
            <w:hyperlink w:anchor="__RefHeading___Toc33558620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en-US" w:eastAsia="en-US"/>
                </w:rPr>
                <w:t>ASPECTE SPECIFICE ALE  FUNCŢIILOR MANAGERIALE ÎN MANAGEMENTUL RELAŢIILOR DE MUNCĂ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 xml:space="preserve"> LA NIVELUL ÎNTREPRINDERILOR DE DIMENSIUNE  EUROPEANĂ</w:t>
            </w:r>
          </w:p>
          <w:p>
            <w:pPr>
              <w:pStyle w:val="Contents4"/>
              <w:ind w:left="0" w:hanging="0"/>
              <w:jc w:val="both"/>
              <w:rPr>
                <w:color w:val="000000"/>
                <w:lang w:val="en-US" w:eastAsia="en-US"/>
              </w:rPr>
            </w:pPr>
            <w:hyperlink w:anchor="__RefHeading___Toc335586210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 w:eastAsia="en-US"/>
                </w:rPr>
                <w:t>3.1.Strategii ale managementului privind relaţiile de muncă şi relaţiile cu angajaţii</w:t>
              </w:r>
            </w:hyperlink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în cadrul întreprinderilor  din România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hyperlink w:anchor="__RefHeading___Toc33558621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 w:eastAsia="en-US"/>
                </w:rPr>
                <w:t xml:space="preserve">3.2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 w:eastAsia="en-US"/>
                </w:rPr>
                <w:t>Stiluri de conducere în relaţiile de muncă</w:t>
              </w:r>
            </w:hyperlink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din organizaţiile din România şi multinaţionale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w:anchor="__RefHeading___Toc33558621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3.3.Noi provocări în managementul relaţiilor de muncă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din întreprinderile româneşt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CAPitolul</w:t>
            </w:r>
            <w:r>
              <w:rPr>
                <w:rFonts w:cs="Times New Roman" w:ascii="Times New Roman" w:hAnsi="Times New Roman"/>
                <w:b/>
              </w:rPr>
              <w:t xml:space="preserve"> IV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hyperlink w:anchor="__RefHeading___Toc335586210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en-US" w:eastAsia="en-US"/>
                </w:rPr>
                <w:t>.POLITICILE MANAGEMENTULUI PRIVIND RELAŢIILE DE MUNCĂ ŞI RELAŢIILE CU ANGAJAŢII</w:t>
              </w:r>
            </w:hyperlink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 xml:space="preserve"> PREMISE PENTRU ASIGURAREA COMPETITIVITĂŢII SI SUCCESULUI UNEI ORGANIZAŢII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.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1..Ce este o politică în domeniul relaţiilor de muncă?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.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2. Rolul formulării în scris a politicilor în domeniul relaţiilor de muncă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.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3.Obiectivele politicilor în domeniul relaţiilor de muncă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.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4. Participanţii la elaborarea politicilor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4.5.Documente interne ale organizaţiei în care sunt menţionate politicilor în domeniul relaţiilor de muncă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4.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6.Instruirea angajaţilor asupra politicilor din 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ind w:left="227" w:hanging="0"/>
              <w:jc w:val="both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domeniul relaţiilor de muncă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4.7. Enumerarea </w:t>
            </w:r>
            <w:r>
              <w:rPr>
                <w:rFonts w:cs="Times New Roman" w:ascii="Times New Roman" w:hAnsi="Times New Roman"/>
                <w:bCs/>
                <w:lang w:val="it-IT"/>
              </w:rPr>
              <w:t>domeniilor acoperite de politici privitoare la relaţiile de munc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CAPitolul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V. POLITICA PRIVIND NEDISCRIMINAREA ŞI EGALITATEA DE ŞANSE </w:t>
            </w:r>
            <w:r>
              <w:rPr>
                <w:rFonts w:cs="Times New Roman" w:ascii="Times New Roman" w:hAnsi="Times New Roman"/>
                <w:b/>
              </w:rPr>
              <w:t xml:space="preserve">ŞI TRATAMENT </w:t>
            </w:r>
            <w:r>
              <w:rPr>
                <w:rFonts w:cs="Times New Roman" w:ascii="Times New Roman" w:hAnsi="Times New Roman"/>
                <w:b/>
                <w:lang w:val="it-IT"/>
              </w:rPr>
              <w:t>LA ANGAJARE, RECOMPENSARE, EVALUAREA PERFORMANŢELOR PROFESIONALE, PROMOVARE, PARTICIPAREA LA CURSURI DE PERFECŢIONARE, SANCŢIONARE, CONCEDIER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CAPitolul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VI  POLITICA PRIVIND CALITATEA ANGAJAŢILOR ŞI POLITICA  privind PROMOVAREA SĂNĂTĂŢII ŞI STĂRII DE BINE A ANGAJAŢILOR LA LOCUL DE MUNC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it-IT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b/>
                <w:b/>
                <w:caps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CAPitolul</w:t>
            </w:r>
            <w:r>
              <w:rPr>
                <w:rFonts w:cs="Times New Roman" w:ascii="Times New Roman" w:hAnsi="Times New Roman"/>
                <w:b/>
                <w:lang w:val="it-IT" w:eastAsia="en-US"/>
              </w:rPr>
              <w:t xml:space="preserve"> VII. POLITICA PRIVIND ASOCIEREA  ÎN ORGANISME PROFESIONALE </w:t>
            </w:r>
          </w:p>
          <w:p>
            <w:pPr>
              <w:pStyle w:val="Normal"/>
              <w:tabs>
                <w:tab w:val="clear" w:pos="720"/>
                <w:tab w:val="left" w:pos="6129" w:leader="none"/>
              </w:tabs>
              <w:rPr>
                <w:rFonts w:ascii="Times New Roman" w:hAnsi="Times New Roman" w:cs="Times New Roman"/>
                <w:b/>
                <w:b/>
                <w:cap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color w:val="FF0000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es-DO" w:eastAsia="en-US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CAPitolul</w:t>
            </w:r>
            <w:r>
              <w:rPr>
                <w:rFonts w:cs="Times New Roman" w:ascii="Times New Roman" w:hAnsi="Times New Roman"/>
                <w:b/>
                <w:lang w:val="it-IT" w:eastAsia="en-US"/>
              </w:rPr>
              <w:t xml:space="preserve"> VII. POLITICA PRIVIND ECHILIBRUL DINTRE VIAŢA PROFESIONALĂ ŞI CEA PERSONAL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es-DO" w:eastAsia="en-US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CAPitolul</w:t>
            </w:r>
            <w:r>
              <w:rPr>
                <w:rFonts w:cs="Times New Roman" w:ascii="Times New Roman" w:hAnsi="Times New Roman"/>
                <w:b/>
                <w:lang w:val="it-IT" w:eastAsia="en-US"/>
              </w:rPr>
              <w:t xml:space="preserve"> VIII.  POLITICA PRIVIND SOLUŢIONAREA NEMULŢUMIRILOR/RECLAMAŢIILOR  INDIVIDUALE ŞI COLECTIVE ALE ANGAJAŢIL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blematizarea;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es-DO" w:eastAsia="en-US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CAPitolul</w:t>
            </w:r>
            <w:r>
              <w:rPr>
                <w:rFonts w:cs="Times New Roman" w:ascii="Times New Roman" w:hAnsi="Times New Roman"/>
                <w:b/>
                <w:lang w:val="it-IT" w:eastAsia="en-US"/>
              </w:rPr>
              <w:t xml:space="preserve"> IX. POLITICI DISCIPLINARE ŞI POLITICI PRIVIND LUAREA UNOR MĂSURI CA URMARE A CONCEDIERILOR ŞI MĂSURI  POSTCONCEDIER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Suportul de curs al titularului de disciplină: Bălăneasa, M.C., Politici în relaţiile de muncă.Note de curs, Suceava, 2024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a Luminiţa, Relatii de munca şi industriale în Uniunea Europeană, Edit.C.H.Beck, Bucureşti, 2012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nard, J., Judge, G., Managing Employment Relations, 5th Edition, Chartered Institute of Personnel and Development, CIPD House, 2010, pp.31-37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ian, C., Zaharie, M., Managementul muncii, Casa Cărţii de Ştiinţă Cluj-Napoca, 2008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https://eur-lex.europa.eu/legal-content/RO/TXT/HTML/?uri=LEGISSUM:c10313&amp;from=SV&amp;isLegissum=tru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tărârea nr. 262/2019 pentru aprobarea Normelor metodologice de aplicare a prevederilor Legii nr. 202/2002 privind egalitatea de șanse și de tratament între femei și bărbați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ul muncii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ortul de curs al titularului de disciplină: Bălăneasa, M.C., Politici în relaţiile de muncă.Note de curs, Suceava, 20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85"/>
        <w:gridCol w:w="1921"/>
        <w:gridCol w:w="1799"/>
      </w:tblGrid>
      <w:tr>
        <w:trPr>
          <w:trHeight w:val="48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o-RO"/>
              </w:rPr>
              <w:t>Aplicaţii (Seminar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or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e de predar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val="en-US" w:eastAsia="en-US"/>
              </w:rPr>
              <w:t>INFLUENŢA UE ASUPRA POLITICILOR PRIVIND RELAŢIILE DE MUNCĂ DIN ORGANIZAŢIILE DIN ROMÂNI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Studiul de caz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val="en-US" w:eastAsia="en-US"/>
              </w:rPr>
              <w:t>ORGANISME NAŢIONALE ŞI EUROPENE SPECIALIZATE CU COMPETENŢE ÎN DOMENIUL POLITICILOR PRIVIND RELAŢIILEDE MUNC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Studiul de caz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63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>
          <w:trHeight w:val="1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hyperlink w:anchor="__RefHeading___Toc335586212"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lang w:val="en-US" w:eastAsia="en-US"/>
                </w:rPr>
                <w:t>STILURI DE CONDUCERE ÎN RELAŢIILE DE MUNCĂ</w:t>
              </w:r>
            </w:hyperlink>
            <w:r>
              <w:rPr>
                <w:rFonts w:cs="Times New Roman" w:ascii="Times New Roman" w:hAnsi="Times New Roman"/>
                <w:lang w:val="en-US" w:eastAsia="en-US"/>
              </w:rPr>
              <w:t xml:space="preserve"> DIN ORGANIZAŢIILE DIN ROMÂNIA ŞI MULTINAŢIONALE- EXEMPLU ÎN CADRUL ORGANIZAŢIEI  X</w:t>
            </w:r>
          </w:p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/>
                <w:b w:val="false"/>
                <w:sz w:val="20"/>
                <w:lang w:val="en-US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Studiul de caz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DOCUMENTE INTERNE ALE ORGANIZAŢIEI ÎN CARE SUNT MENŢIONATE POLITICILOR ÎN DOMENIUL RELAŢIILOR DE MUNCĂ- EXEMPLU ÎN CADRUL ORGANIZAŢIEI  X</w:t>
            </w:r>
          </w:p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/>
                <w:b w:val="false"/>
                <w:sz w:val="20"/>
                <w:lang w:val="en-US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Studiul de caz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INSTRUIREA ANGAJAŢILOR ASUPRA POLITICILOR DIN 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DOMENIUL RELAŢIILOR DE MUNCĂ-- EXEMPLU ÎN CADRUL ORGANIZAŢIEI  X</w:t>
            </w:r>
          </w:p>
          <w:p>
            <w:pPr>
              <w:pStyle w:val="Normal"/>
              <w:tabs>
                <w:tab w:val="clear" w:pos="720"/>
                <w:tab w:val="right" w:pos="9345" w:leader="dot"/>
              </w:tabs>
              <w:ind w:left="227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/>
                <w:b w:val="false"/>
                <w:sz w:val="20"/>
                <w:lang w:val="en-US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Studiul de caz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rPr/>
            </w:pPr>
            <w:r>
              <w:rPr>
                <w:rFonts w:cs="Times New Roman" w:ascii="Times New Roman" w:hAnsi="Times New Roman"/>
                <w:lang w:val="it-IT"/>
              </w:rPr>
              <w:t>POLITICA PRIVIND NEDISCRIMINAREA ŞI A EGALITĂŢII DE ŞANSE LA ANGAJARE/RECOMPENSARE/PROMOVARE/SANCŢIONARE /CONCEDIERE-</w:t>
            </w:r>
            <w:r>
              <w:rPr>
                <w:rFonts w:cs="Times New Roman" w:ascii="Times New Roman" w:hAnsi="Times New Roman"/>
                <w:lang w:val="en-US" w:eastAsia="en-US"/>
              </w:rPr>
              <w:t>- EXEMPLU ÎN CADRUL ORGANIZAŢIEI  X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lang w:val="it-IT" w:eastAsia="en-US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</w:r>
          </w:p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  <w:lang w:val="it-IT" w:eastAsia="en-US"/>
              </w:rPr>
            </w:pPr>
            <w:r>
              <w:rPr>
                <w:rFonts w:cs="Times New Roman"/>
                <w:b w:val="false"/>
                <w:sz w:val="20"/>
                <w:lang w:val="it-IT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Studiul de caz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POLITICA PRIVIND CALITATEA ANGAJAŢILOR ŞI POLITICA  PROMOVAREA SĂNĂTĂŢII ŞI STĂRII DE BINE A ANGAJAŢILOR LA LOCUL DE MUNCĂ-</w:t>
            </w:r>
            <w:r>
              <w:rPr>
                <w:rFonts w:cs="Times New Roman" w:ascii="Times New Roman" w:hAnsi="Times New Roman"/>
                <w:lang w:val="en-US" w:eastAsia="en-US"/>
              </w:rPr>
              <w:t>- EXEMPLU ÎN CADRUL ORGANIZAŢIEI  X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 w:eastAsia="en-US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</w:r>
          </w:p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  <w:lang w:val="it-IT" w:eastAsia="en-US"/>
              </w:rPr>
            </w:pPr>
            <w:r>
              <w:rPr>
                <w:rFonts w:cs="Times New Roman"/>
                <w:b w:val="false"/>
                <w:sz w:val="20"/>
                <w:lang w:val="it-IT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lde caz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POLITICA PRIVIND ASOCIEREA ÎN ORGANISME PROFESIONALE A SALARIAŢILOR -</w:t>
            </w:r>
            <w:r>
              <w:rPr>
                <w:rFonts w:cs="Times New Roman" w:ascii="Times New Roman" w:hAnsi="Times New Roman"/>
                <w:lang w:val="en-US" w:eastAsia="en-US"/>
              </w:rPr>
              <w:t>- EXEMPLU ÎN CADRUL ORGANIZAŢIEI  X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caps/>
                <w:lang w:eastAsia="en-US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lang w:val="it-IT" w:eastAsia="en-US"/>
              </w:rPr>
            </w:pPr>
            <w:r>
              <w:rPr>
                <w:rFonts w:cs="Times New Roman" w:ascii="Times New Roman" w:hAnsi="Times New Roman"/>
                <w:caps/>
                <w:lang w:val="it-IT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Studiul de caz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POLITICA PRIVIND ECHILIBRUL DINTRE VIAŢA PROFESIONALĂ ŞI CEA PERSONALĂ-</w:t>
            </w:r>
            <w:r>
              <w:rPr>
                <w:rFonts w:cs="Times New Roman" w:ascii="Times New Roman" w:hAnsi="Times New Roman"/>
                <w:lang w:val="en-US" w:eastAsia="en-US"/>
              </w:rPr>
              <w:t>- EXEMPLU ÎN CADRUL ORGANIZAŢIEI  X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 w:eastAsia="en-US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tudiul de caz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45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POLITICA PRIVIND SOLUŢIONAREA NEMULŢUMIRILOR/RECLAMAŢIILOR  INDIVIDUALE ALE ANGAJAŢILOR-</w:t>
            </w:r>
            <w:r>
              <w:rPr>
                <w:rFonts w:cs="Times New Roman" w:ascii="Times New Roman" w:hAnsi="Times New Roman"/>
                <w:lang w:val="en-US" w:eastAsia="en-US"/>
              </w:rPr>
              <w:t>- EXEMPLU ÎN CADRUL ORGANIZAŢIEI  X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 w:eastAsia="en-US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versaţi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fer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Studiul de caz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Bălăneasa, M.C., Politici în relaţiile de muncă. Note de curs, Suceava, 2024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eur-lex.europa.eu/legal-content/RO/TXT/HTML/?uri=LEGISSUM:c10313&amp;from=SV&amp;isLegissum=tru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tărârea nr. 262/2019 pentru aprobarea Normelor metodologice de aplicare a prevederilor Legii nr. 202/2002 privind egalitatea de șanse și de tratament între femei și bărbați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ul muncii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ălăneasa, M.C., </w:t>
            </w:r>
            <w:r>
              <w:rPr>
                <w:rFonts w:cs="Times New Roman" w:ascii="Times New Roman" w:hAnsi="Times New Roman"/>
                <w:bCs/>
              </w:rPr>
              <w:t>Politici în relaţiile de muncă</w:t>
            </w:r>
            <w:r>
              <w:rPr>
                <w:rFonts w:cs="Times New Roman" w:ascii="Times New Roman" w:hAnsi="Times New Roman"/>
                <w:i/>
              </w:rPr>
              <w:t>.Note de curs</w:t>
            </w:r>
            <w:r>
              <w:rPr>
                <w:rFonts w:cs="Times New Roman" w:ascii="Times New Roman" w:hAnsi="Times New Roman"/>
              </w:rPr>
              <w:t>, Suceava, 20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din ţară, a aşteptărilor şi cerinţelor angajatorilor din domeniul public/privat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b/>
              </w:rPr>
              <w:t>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60"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capacitatea de a utiliza conceptele și principiile fundamentale privind evidenta, organizarea și funcționare a structurilor/instituțiilor cu competență în domeniul formulării/elaborării politicilor aplicabile relațiilor de muncă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(CP1)</w:t>
            </w:r>
          </w:p>
          <w:p>
            <w:pPr>
              <w:pStyle w:val="Normal1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bilitatea de a </w:t>
            </w:r>
            <w:r>
              <w:rPr>
                <w:rFonts w:eastAsia="Times New Roman" w:cs="Times New Roman" w:ascii="Times New Roman" w:hAnsi="Times New Roman"/>
              </w:rPr>
              <w:t xml:space="preserve">identifica şi aplica dispozițiile legale în domeniu inclusiv formularea de propuneri de acte normative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(CP2);</w:t>
            </w:r>
          </w:p>
          <w:p>
            <w:pPr>
              <w:pStyle w:val="Normal1"/>
              <w:tabs>
                <w:tab w:val="clear" w:pos="720"/>
                <w:tab w:val="left" w:pos="177" w:leader="none"/>
                <w:tab w:val="left" w:pos="252" w:leader="none"/>
              </w:tabs>
              <w:ind w:left="60"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capacitatea de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ealizare a sarcinilor profesionale în mod eficient şi responsabil, cu respectarea regulilor deontologice specifice domeniului (CT1)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amen scris + verificarea oral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gradului de îndeplinire a cerințelor în lucrarea scrisă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bilitatea de a </w:t>
            </w:r>
            <w:r>
              <w:rPr>
                <w:rFonts w:eastAsia="Times New Roman" w:cs="Times New Roman" w:ascii="Times New Roman" w:hAnsi="Times New Roman"/>
              </w:rPr>
              <w:t xml:space="preserve">identifica şi aplica dispoziţiile legale în domeniu inclusiv formularea de propuneri de acte normative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(CP2);</w:t>
            </w:r>
          </w:p>
          <w:p>
            <w:pPr>
              <w:pStyle w:val="Normal1"/>
              <w:tabs>
                <w:tab w:val="clear" w:pos="720"/>
                <w:tab w:val="left" w:pos="177" w:leader="none"/>
                <w:tab w:val="left" w:pos="252" w:leader="none"/>
              </w:tabs>
              <w:ind w:left="60" w:hanging="2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1"/>
              <w:tabs>
                <w:tab w:val="clear" w:pos="720"/>
                <w:tab w:val="left" w:pos="177" w:leader="none"/>
                <w:tab w:val="left" w:pos="252" w:leader="none"/>
              </w:tabs>
              <w:ind w:left="60"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- capacitatea de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realizare a sarcinilor profesionale în mod eficient şi responsabil, cu respectarea regulilor deontologice specifice domeniului (CT1)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Times New Roman" w:cs="Times New Roman" w:ascii="Times New Roman" w:hAnsi="Times New Roman"/>
              </w:rPr>
              <w:t>-Evaluare continuă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e parcursul semestrului: prezentare de referat cu studii de caz .</w:t>
            </w:r>
          </w:p>
          <w:p>
            <w:pPr>
              <w:pStyle w:val="Normal1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- Studenții care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u participă la peste 50%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n activități vor elabora și preda un</w:t>
            </w:r>
          </w:p>
          <w:p>
            <w:pPr>
              <w:pStyle w:val="Normal1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eseu/referat  pentru fiecare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minar la care</w:t>
            </w:r>
          </w:p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u lipsit 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n tematica seminariilor din fişa disciplinei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Laborator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o-RO"/>
              </w:rPr>
              <w:t>lucrări practic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br w:type="page"/>
      </w: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unoaşterea şi înţelegerea conţinutului cursurilor la nivelul ideilor esenţi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 activă la cursuri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>Utilizarea minimală a conceptelor teoretice</w:t>
            </w:r>
            <w:r>
              <w:rPr>
                <w:rFonts w:cs="Times New Roman" w:ascii="Times New Roman" w:hAnsi="Times New Roman"/>
                <w:lang w:val="it-IT"/>
              </w:rPr>
              <w:t>;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>Utilizarea eficientă a bibliografiei minimale</w:t>
            </w:r>
            <w:r>
              <w:rPr>
                <w:rFonts w:cs="Times New Roman" w:ascii="Times New Roman" w:hAnsi="Times New Roman"/>
                <w:lang w:val="it-IT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it-IT"/>
              </w:rPr>
              <w:t>Elaborarea unui referat din tematica propusă cu respectarea parcurgerii etapelor și termenelor;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lang w:val="it-IT"/>
        </w:rPr>
      </w:pPr>
      <w:r>
        <w:rPr>
          <w:rFonts w:cs="Times New Roman" w:ascii="Times New Roman" w:hAnsi="Times New Roman"/>
          <w:b/>
          <w:color w:val="000000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9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rFonts w:ascii="Times New Roman" w:hAnsi="Times New Roman" w:cs="Times New Roman"/>
      <w:b/>
      <w:sz w:val="24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7z4">
    <w:name w:val="WW8Num17z4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i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  <w:color w:val="000000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Wingdings" w:hAnsi="Wingdings" w:cs="Wingdings"/>
      <w:i w:val="false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7z2">
    <w:name w:val="WW8Num27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8z2">
    <w:name w:val="WW8Num28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i w:val="false"/>
    </w:rPr>
  </w:style>
  <w:style w:type="character" w:styleId="WW8Num34z0">
    <w:name w:val="WW8Num34z0"/>
    <w:qFormat/>
    <w:rPr>
      <w:b w:val="false"/>
      <w:i w:val="false"/>
      <w:color w:val="000000"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4"/>
      <w:lang w:val="ro-RO"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rFonts w:ascii="Arial" w:hAnsi="Arial" w:cs="Arial"/>
      <w:lang w:val="ro-RO"/>
    </w:rPr>
  </w:style>
  <w:style w:type="character" w:styleId="SubtitleChar">
    <w:name w:val="Subtitle Char"/>
    <w:qFormat/>
    <w:rPr>
      <w:b/>
      <w:sz w:val="24"/>
      <w:lang w:val="ro-RO"/>
    </w:rPr>
  </w:style>
  <w:style w:type="character" w:styleId="Text3">
    <w:name w:val="text3"/>
    <w:basedOn w:val="DefaultParagraphFont"/>
    <w:qFormat/>
    <w:rPr/>
  </w:style>
  <w:style w:type="character" w:styleId="Xc">
    <w:name w:val="xc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lang w:val="ro-RO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Times New Roman" w:hAnsi="Times New Roman" w:cs="Times New Roman"/>
      <w:b/>
      <w:sz w:val="24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4:14:00Z</dcterms:created>
  <dc:creator>oana</dc:creator>
  <dc:description/>
  <cp:keywords/>
  <dc:language>en-US</dc:language>
  <cp:lastModifiedBy>irina bilouseac</cp:lastModifiedBy>
  <cp:lastPrinted>2016-10-12T10:20:00Z</cp:lastPrinted>
  <dcterms:modified xsi:type="dcterms:W3CDTF">2024-10-22T09:12:00Z</dcterms:modified>
  <cp:revision>56</cp:revision>
  <dc:subject/>
  <dc:title>FIŞA DISCIPLINEI</dc:title>
</cp:coreProperties>
</file>