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R40 Anexa 1</w:t>
      </w:r>
    </w:p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FIŞA DISCIPLINEI 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(licenţă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dministraţie Publică 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REPT ÎN ADMINISTRAREA AFACERILOR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. univ. dr. NICA-DUMITRU Maria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f. univ. dr. NICA-DUMITRU Maria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C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curs dotată cu laptop, videoproiector, soft aferent;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seminar dotată cu laptop, videoproiector, soft aferent.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284"/>
      </w:tblGrid>
      <w:tr>
        <w:trPr>
          <w:trHeight w:val="84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profesion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CP1. Utilizarea conceptelor și principiilor fundamentale de organizare și funcționare a structurilor administrative pentru inserția profesională în instituții publice și/sau private;</w:t>
            </w:r>
          </w:p>
        </w:tc>
      </w:tr>
      <w:tr>
        <w:trPr>
          <w:trHeight w:val="4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transversale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3. Autoevaluarea nevoii de formare profesională și identificarea resurselor și modalităților de formare și de dezvoltare personală și profesională în scopul inserției și adaptării la cerințele pieței munci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eastAsia="ro-RO"/>
              </w:rPr>
              <w:t>Completarea cunoștințele juridice necesare înțelegerii mecanismelor economico-juridice ale economiei de piață (CP1; CT3)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țiuni introductive de drept si administrarea afacerilor. Persoana fizică autorizată, Intreprinderea individuală, Intreprindere familiala                                                            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pecte generale privind societățile reglementate de Legea nr. 31/1990.  Constituirea societăților Legea nr. 31/1990.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cționarea societăților reglementate de Legea nr. 31/1990.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ificarea societăților reglementate de Legea nr. 31/1990.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izolvarea și lichidarea societăților  reglementate de Legea nr. 31/1990.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 insolvenței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 or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, dialogul, simulare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4" w:leader="none"/>
              </w:tabs>
              <w:autoSpaceDE w:val="fals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1. Stanciu D.Cărpenaru, Tratat de drept comercial român, editia a 7 a. EdituraUniversul Juridic, Bucureşti, 2019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S. Angheni, Drept comercial -Tratat, Editura, C. H.Beck, Bucuresti, 2019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R. Bufan (coord), Tratat practic de insolventa, Editura Hamangiu, editia a 2 a, Bucuresti, 201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. Ghe. Piperea, S. David, Legea 31/1990 privind societatile, editia a 5 a, Editura Universul Juridic, Bucuresti, 202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Vasile Nemeș, Drept comercial, Editia a 5a, Editura Hamangiu, Bucuresti, 202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44" w:leader="none"/>
              </w:tabs>
              <w:autoSpaceDE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1. Stanciu D.Cărpenaru, Tratat de drept comercial român, editia a 7 a. EdituraUniversul Juridic, Bucureşti, 2019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S. Angheni, Drept comercial -Tratat, Editura, C. H.Beck, Bucuresti, 2019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814"/>
        <w:gridCol w:w="1927"/>
        <w:gridCol w:w="1932"/>
      </w:tblGrid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ţii (Seminar/laborator/proiect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țiunile de ,,întreprindere, și ,,profesionist comerciant,,. Fondul de comerț. Patrimoniul de afectatiune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alog , simulare, auto-evalu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ățile reglementate de Legea nr. 31/1990 - constituire și funcționare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alog , simulare, auto-evalu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Modificarea , dizolvarea si lichidarea societăților reglementate de Legea nr. 31/1990.  Excludere. Retragere.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alog , simulare, auto-evalu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Societatea cu răspundere limitată </w:t>
            </w:r>
            <w:r>
              <w:rPr>
                <w:i/>
                <w:sz w:val="20"/>
                <w:szCs w:val="20"/>
              </w:rPr>
              <w:t>versus</w:t>
            </w:r>
            <w:r>
              <w:rPr>
                <w:sz w:val="20"/>
                <w:szCs w:val="20"/>
              </w:rPr>
              <w:t xml:space="preserve"> PFA,II, IF- aspecte juridice si economice.tea comercială de asigurare, Societatea european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alog , simulare,auto-evalu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Incheierea si executarea contractelor. Redactarea unui contract - tipuri de clauze 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alog , simulare, auto-evalu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Procedura Insolvenței</w:t>
            </w:r>
            <w:r>
              <w:rPr>
                <w:bCs/>
                <w:sz w:val="20"/>
                <w:szCs w:val="20"/>
                <w:lang w:eastAsia="ro-RO"/>
              </w:rPr>
              <w:t xml:space="preserve">                                             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ialog , simulare, auto-evalu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1. Stanciu D.Cărpenaru, Tratat de drept comercial român, editia a 7-a, EdituraUniversul Juridic, Bucureşti, 2019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S. Angheni, Drept comercial -Tratat, Editura, C. H.Beck, Bucuresti, 2019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1. S. Angheni, Drept comercial -Tratat, Editura, C. H.Beck, Bucuresti, 2019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 și din străinătate, a aşteptărilor şi cerinţelor actorilor publici/privaţi locali/naţionali, asociaţiilor profesionale din zonă, precum şi a altor cadre didactice din domeniu sau domenii conexe etc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68"/>
        <w:gridCol w:w="2503"/>
        <w:gridCol w:w="1619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ofundarea, cunoaşterea şi explicarea conceptelor şi a termenilor prezentaţi la curs (CP1;);</w:t>
            </w:r>
          </w:p>
          <w:p>
            <w:pPr>
              <w:pStyle w:val="Normal"/>
              <w:ind w:left="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apacitatea de analiză şi sinteză a studenţilor (CP1; CT3);</w:t>
            </w:r>
          </w:p>
          <w:p>
            <w:pPr>
              <w:pStyle w:val="Normal"/>
              <w:ind w:left="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alitatea și coerența tratării subiectelor primite la examen (CP1; CT3)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</w:rPr>
              <w:t>Examen scris + verificarea orală a gradului de îndeplinire a cerințelor în lucrarea scrisă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0%</w:t>
            </w:r>
          </w:p>
        </w:tc>
      </w:tr>
      <w:tr>
        <w:trPr>
          <w:trHeight w:val="20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Însuşirea şi înţelegerea noţiunilor prezentate la curs (CP1);</w:t>
            </w:r>
          </w:p>
          <w:p>
            <w:pPr>
              <w:pStyle w:val="Normal"/>
              <w:ind w:left="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apacitatea de a explica şi utiliza corect termenii şi teoriile prezentate (CP1);</w:t>
            </w:r>
          </w:p>
          <w:p>
            <w:pPr>
              <w:pStyle w:val="Normal"/>
              <w:ind w:left="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articipare activă la dezbateri de analiză și interpretare (CT3)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- Elaborarea și susținerea unui referat  pe baza activităţii de la seminar (CP1; CT3)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aluare continuă pe parcursul semestrului (pe baza activităţilor individuale şi de grup desfășurate în cadrul seminariilor: susținerea de referate, prezentarea de studii de caz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monstrarea cunoașterii minime a principalelor noţiuni, idei, problematici din tematica disciplinei, a conţinutului tematicii disciplinei în vederea utilizării  conceptelor, instituțiilor și mecanismelor decelate în sfera practică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ro-RO"/>
              </w:rPr>
              <w:t>Demonstrarea implicării active minime în timpul semestrului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monstrarea cunoașterii unor noţiuni minime precum sensul termenilor utilizați în sfera disciplinei vizate, modul de utilizare/aplicare a acestora, cunoașterea instituțiilor de bază expuse în tematica disciplinei, implicare însoluționarea spețelor și a itemilor tip grilă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ro-RO"/>
              </w:rPr>
              <w:t>Susținerea a minim un test de evaluare (test docimologic) din cele două stabilite pe parcursul semestrului, evaluare în urma căreia studentul să obțină minim nota 5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bookmarkStart w:id="0" w:name="_Hlk179997749"/>
            <w:bookmarkEnd w:id="0"/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1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0">
    <w:name w:val="WW8Num3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35:00Z</dcterms:created>
  <dc:creator>Emanuel</dc:creator>
  <dc:description/>
  <cp:keywords/>
  <dc:language>en-US</dc:language>
  <cp:lastModifiedBy>irina bilouseac</cp:lastModifiedBy>
  <cp:lastPrinted>2020-01-08T09:38:00Z</cp:lastPrinted>
  <dcterms:modified xsi:type="dcterms:W3CDTF">2024-10-18T15:32:00Z</dcterms:modified>
  <cp:revision>20</cp:revision>
  <dc:subject/>
  <dc:title>REGULAMENT</dc:title>
</cp:coreProperties>
</file>