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RELAŢII PUBLICE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rof. univ. dr. hab. SANDU Ștefan Antonio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Lector univ. dr. as. TEREC-VLAD Loreda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1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CP1 Utilizarea conceptelor şi principiilor fundamentale de organizare şi funcţionare a structurilor administrative pentru inserţia profesională în instituţii publice şi/sau priv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CP3. Comunicarea orală și scrisă în limba programului de studii și într-o limbă de circulație internațională, a unor mesaj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structurate referitoare la o problemă dată din specialitate.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>CP5. Administrarea activităţilor specifice din domeniu, cu respectarea eticii şi deontologiei profesionale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T1. Îndeplinirea la termen, în mod riguros, eficient şi responsabil, a sarcinilor profesionale, cu respectarea principiilor etice şi a deontologiei profesional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a competenţelo</w:t>
      </w:r>
      <w:r>
        <w:rPr/>
        <w:t>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competențelor de a conceptelor şi principiilor fundamentale de organizare şi funcţionare a structurilor administrative pentru inserţia profesională în instituţii publice şi/sau private (CP1); comunicare orală și scrisă în limba programului de studii și într-o limbă de circulație internațională, a unor mesaje (CP3); administrare a activităţilor specifice din domeniu, cu respectarea eticii şi deontologiei profesionale (CP5); îndeplinire la termen, în mod riguros, eficient şi responsabil, a sarcinilor profesionale, cu respectarea principiilor etice şi a deontologiei profesionale (CT1)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 Rolul comunicării în PR. Comunicatorul instituțion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 PR în organizația public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. Evenimentul. Construcția unui eveniment public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. Instrumente de comunicare cu pres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 Comunicatul de pres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. Elemente de marketing social şi campanii de P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. Auditul comunicării și climatul organizaționa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. Fenomene de masificare a comunicării. Societatea de mas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. Elemente de GDPR în comunicare publică şi marketing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Sandu, Antoni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(2009)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it-IT"/>
              </w:rPr>
              <w:t>Dimensiuni etice ale comunicării în postmodernitate</w:t>
            </w:r>
            <w:r>
              <w:rPr>
                <w:rFonts w:cs="Times New Roman" w:ascii="Times New Roman" w:hAnsi="Times New Roman"/>
                <w:lang w:val="it-IT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8). </w:t>
            </w:r>
            <w:r>
              <w:rPr>
                <w:rFonts w:cs="Times New Roman" w:ascii="Times New Roman" w:hAnsi="Times New Roman"/>
                <w:i/>
              </w:rPr>
              <w:t>Relații publice și comunicare</w:t>
            </w:r>
            <w:r>
              <w:rPr>
                <w:rFonts w:cs="Times New Roman" w:ascii="Times New Roman" w:hAnsi="Times New Roman"/>
              </w:rPr>
              <w:t>. Suport de curs ID. Universitatea Ștefan Cel Mare din Suceav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</w:rPr>
              <w:t>. Tritonic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ndu, A. (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lații publice și comunic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uport de curs ID. Universitatea Ștefan Cel Mare din Suceava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ritonic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21"/>
        <w:gridCol w:w="1945"/>
        <w:gridCol w:w="1951"/>
      </w:tblGrid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 / laborator / lucrări practice / proiec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olul comunicatorului instituţion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PR in organizaţia publică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iscursul public. Discursul motivațion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onstrucția unui eveniment publi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Conferința de presă. Relația instituție publică-pres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omunicatul de presă. Mapa de pres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Elemente de marketing social şi campanii de P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riza de imagine. Strategii de ieșire din criza de imagin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Comunicare vizuală în PR. Elemente de semiotică vizuală în PR și publicitat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Rolul WEB 2.0 în PR și comunicarea public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Auditul comunicăr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Auditul eticii și climatului organizaționa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Discursul public globalizan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Elemente de GDPR în comunicarea publică şi marketing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Sandu, A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(2009).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it-IT"/>
              </w:rPr>
              <w:t>Dimensiuni etice ale comunicării în postmodernitate</w:t>
            </w:r>
            <w:r>
              <w:rPr>
                <w:rFonts w:cs="Times New Roman" w:ascii="Times New Roman" w:hAnsi="Times New Roman"/>
                <w:lang w:val="it-IT"/>
              </w:rPr>
              <w:t>. 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Sandu, A. (2012). </w:t>
            </w:r>
            <w:r>
              <w:rPr>
                <w:rFonts w:cs="Times New Roman" w:ascii="Times New Roman" w:hAnsi="Times New Roman"/>
                <w:i/>
              </w:rPr>
              <w:t xml:space="preserve">Filosofia socială construcţionistă. Direcţii epistemice, etice şi pragmtice. Cluj, România: </w:t>
            </w:r>
            <w:r>
              <w:rPr>
                <w:rFonts w:cs="Times New Roman" w:ascii="Times New Roman" w:hAnsi="Times New Roman"/>
              </w:rPr>
              <w:t>Presa Universitară Clujean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2). </w:t>
            </w:r>
            <w:r>
              <w:rPr>
                <w:rFonts w:cs="Times New Roman" w:ascii="Times New Roman" w:hAnsi="Times New Roman"/>
                <w:i/>
              </w:rPr>
              <w:t xml:space="preserve">Metode de cercetare în ştiinţa comunicării.  </w:t>
            </w:r>
            <w:r>
              <w:rPr>
                <w:rFonts w:cs="Times New Roman" w:ascii="Times New Roman" w:hAnsi="Times New Roman"/>
                <w:lang w:val="it-IT"/>
              </w:rPr>
              <w:t>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Sandu, A. (2015). </w:t>
            </w:r>
            <w:r>
              <w:rPr>
                <w:rFonts w:cs="Times New Roman" w:ascii="Times New Roman" w:hAnsi="Times New Roman"/>
                <w:i/>
              </w:rPr>
              <w:t>Manual pentru cursanţii programului de formare profesională: „Asistent în relații publice şi comunicare” COD COR 342906</w:t>
            </w:r>
            <w:r>
              <w:rPr>
                <w:rFonts w:cs="Times New Roman" w:ascii="Times New Roman" w:hAnsi="Times New Roman"/>
              </w:rPr>
              <w:t>. Iași, România: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</w:rPr>
              <w:t>. Tritonic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Frunză, S. (2023) </w:t>
            </w:r>
            <w:r>
              <w:rPr>
                <w:rFonts w:cs="Times New Roman" w:ascii="Times New Roman" w:hAnsi="Times New Roman"/>
                <w:i/>
                <w:iCs/>
              </w:rPr>
              <w:t>Publicitatea construiește realitatea. Eseu despre fiinta umana, religie si publicitate in societatea de consum</w:t>
            </w:r>
            <w:r>
              <w:rPr>
                <w:rFonts w:cs="Times New Roman" w:ascii="Times New Roman" w:hAnsi="Times New Roman"/>
              </w:rPr>
              <w:t>. București: Editura Eikon</w:t>
            </w:r>
          </w:p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ndu, A. (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lații publice și comunic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uport de curs ID. Universitatea Ștefan Cel Mare din Suceav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ritonic.</w:t>
            </w:r>
          </w:p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andu, A. (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lații publice și comunic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Suport de curs ID. Universitatea Ștefan Cel Mare din Suceava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ținutul cursului si a seminariilor sunt coordonate cu cele susținute la alte Universități care au programe similare: Universitatea A.L. I Cuza din Iasi, Universitatea Babes Bolyai din Cluj, Universitatea Dunarea de Jos din Galat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utilizare a conceptelor şi principiilor fundamentale de organizare şi funcţionare a structurilor administrative pentru inserţia profesională în instituţii publice şi/sau private (CP1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comunicare orală și scrisă în limba programului de studii și într-o limbă de circulație internațională, a unor mesaje (CP3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administrare a activităţilor specifice din domeniu, cu respectarea eticii şi deontologiei profesionale (CP5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îndeplinire la termen, în mod riguros, eficient şi responsabil, a sarcinilor profesionale, cu respectarea principiilor etice şi a deontologiei profesionale (CT1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utilizare a conceptelor şi principiilor fundamentale de organizare şi funcţionare a structurilor administrative pentru inserţia profesională în instituţii publice şi/sau private (CP1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comunicare orală și scrisă în limba programului de studii și într-o limbă de circulație internațională, a unor mesaje (CP3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dministrare a activităţilor specifice din domeniu, cu respectarea eticii şi deontologiei profesionale (CP5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îndeplinire la termen, în mod riguros, eficient şi responsabil, a sarcinilor profesionale, cu respectarea principiilor etice şi a deontologiei profesionale (CT1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rtofoli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Hlk179997749"/>
            <w:bookmarkEnd w:id="0"/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5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1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0:00Z</dcterms:created>
  <dc:creator>oana</dc:creator>
  <dc:description/>
  <cp:keywords/>
  <dc:language>en-US</dc:language>
  <cp:lastModifiedBy>irina bilouseac</cp:lastModifiedBy>
  <dcterms:modified xsi:type="dcterms:W3CDTF">2024-10-18T15:19:00Z</dcterms:modified>
  <cp:revision>52</cp:revision>
  <dc:subject/>
  <dc:title>FIŞA DISCIPLINEI</dc:title>
</cp:coreProperties>
</file>