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40 - Anexa 1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I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(licență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versitatea „Ştefan cel Mare”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Științ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Ştiinţe Administrative 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ministrație Publică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REPTUL FAMILIEI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 univ.dr. Dumitriţa FLOREA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aplicative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 univ.dr. Dumitriţa FLOREA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I - impusă, DO - opţională, DF - facultativ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451"/>
        <w:gridCol w:w="586"/>
        <w:gridCol w:w="411"/>
        <w:gridCol w:w="917"/>
        <w:gridCol w:w="505"/>
        <w:gridCol w:w="1542"/>
        <w:gridCol w:w="521"/>
        <w:gridCol w:w="781"/>
        <w:gridCol w:w="426"/>
      </w:tblGrid>
      <w:tr>
        <w:trPr>
          <w:trHeight w:val="226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a)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b)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c)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 xml:space="preserve">II d)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Alte activităţi (precizaț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ă de curs dotată cu laptop, videoproiector, soft aferent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ă de curs dotată cu laptop, videoproiector, soft aferent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/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8431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1. Utilizarea conceptelor și principiilor fundamentale de organizare și funcționare a structurilor administrative pentru inserția profesională în instituții publice și/sau private.</w:t>
            </w:r>
          </w:p>
        </w:tc>
      </w:tr>
      <w:tr>
        <w:trPr>
          <w:trHeight w:val="359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lang w:eastAsia="ro-RO"/>
              </w:rPr>
              <w:t>CT1: Aplicarea tehnicilor de relaționare în echipă (cu elemente de interdisciplinaritate), desprinderea și exercitarea rolurilor specifice în munca de echipă, prin dezvoltarea abilităților de comunicare interpersonală, cu respectarea palierelor ierarhice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754"/>
      </w:tblGrid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ul oferă posibilitatea familiarizării studenţilor cu terminologia si conceptele de bază specifice disciplinei, precum si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cunoașterea și înlegerea conceptelor de bază ale dreptului familiei (CP1, CT1)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 I   Condițiile generale privind familia și căsătoria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acterele şi funcţiile famili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Noţiunea şi principiile generale ale dreptului familie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legere, dialog,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 II    Căsător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Noţiunea şi caracterele căsători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Logodn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Condiţii de valabilitate ale actului juridic al căsători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Efectele căsătorie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legere, dialog,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 III  Încetarea, desfacrea și desființarea căsători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Încetarea căsători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Desfacerea căsători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Desfiinţarea căsătorie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legere, dialog,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 IV  Rudenia și afinitat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Rudenia fireasc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Afinitate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legere, dialog,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 V  Filiaț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Filiaţia faţă de mam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Filiaţia faţă de tat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Reproducerea umană asistată medical cu terţ donator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legere, dialog,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 VI  Adopț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.1. Precizări introductive privind adopţ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Condiţiile de fond ale adopţi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Efectele adopţi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Încetarea adopţie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legere, dialog,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s VII  Autoritatea părintească și obligația legală de întreține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Noţiuni introductiv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Îndatoririle şi drepturile părinteş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 Obligaţia de întreţiner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legere, dialog,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Curs VIII Ocrotirea legală a minorulu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Tutela minorulu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Plasamentu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 Plasamentul în regim de urgenţ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. Măsura supravegherii specializat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legere, dialog,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</w:rPr>
              <w:t>N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oul Cod civil, reglementat prin Legea nr. 287/2009, care a intrat in vigoare la 1 octombrie 2011,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republicat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color w:val="000000"/>
              </w:rPr>
              <w:t>în Monitorul Oficial 505</w:t>
            </w:r>
            <w:r>
              <w:rPr>
                <w:rFonts w:cs="Times New Roman" w:ascii="Times New Roman" w:hAnsi="Times New Roman"/>
                <w:color w:val="222222"/>
              </w:rPr>
              <w:t xml:space="preserve"> din 15 iulie </w:t>
            </w:r>
            <w:r>
              <w:rPr>
                <w:rStyle w:val="Applestylespan"/>
                <w:rFonts w:cs="Times New Roman" w:ascii="Times New Roman" w:hAnsi="Times New Roman"/>
                <w:color w:val="000000"/>
              </w:rPr>
              <w:t>2011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  <w:tab w:val="left" w:pos="284" w:leader="none"/>
              </w:tabs>
              <w:ind w:left="142" w:hanging="14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dina R. Motica, Dreptul civil al familiei. Raporturile nepatrimoniale. Curs teoretic si practic. Editia a 4-a, revazuta si adaugita, Ed. UJ, București, 2023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Cristina Codruta Hageanu, Dreptul familiei, ed. 3, Ed. Hamangiu, București, 2023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4. Dan Lupascu, Cristiana Mihaela Craciunescu, Dreptul familiei, editia a IV-a, emendata si actualizata, Ed. UJ, București, 2020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5.  Florian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 xml:space="preserve">Emese 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hyperlink r:id="rId3">
              <w:r>
                <w:rPr>
                  <w:rStyle w:val="InternetLink"/>
                  <w:rFonts w:ascii="Arial" w:hAnsi="Arial" w:cs="Times New Roman"/>
                  <w:b w:val="false"/>
                  <w:b w:val="false"/>
                  <w:bCs/>
                  <w:i/>
                  <w:color w:val="000000"/>
                  <w:sz w:val="20"/>
                  <w:szCs w:val="20"/>
                </w:rPr>
                <w:t>Dreptul familiei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, Ed. 7, </w:t>
            </w:r>
            <w:r>
              <w:rPr>
                <w:rFonts w:cs="Times New Roman" w:ascii="Times New Roman" w:hAnsi="Times New Roman"/>
              </w:rPr>
              <w:t>Ed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CH Beck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Bucureşti,</w:t>
            </w:r>
            <w:r>
              <w:rPr>
                <w:rFonts w:cs="Times New Roman" w:ascii="Times New Roman" w:hAnsi="Times New Roman"/>
                <w:color w:val="000000"/>
              </w:rPr>
              <w:t xml:space="preserve"> 2021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Teodor Bodoasca, Dreptul familiei, editia a VI-a, revazuta si adaugita, Ed. UJ, București, 2024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. Suport de curs – Dreptul familiei – Conf. univ.dr. Dumitriţa Florea, 2024 </w:t>
            </w:r>
          </w:p>
        </w:tc>
      </w:tr>
      <w:tr>
        <w:trPr>
          <w:trHeight w:val="368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2.</w:t>
              <w:tab/>
              <w:t>Teodor Bodoasca, Dreptul familiei,editia a-VI-a Curs universitar, Ed. UJ, București, 2024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42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an Lupascu, Cristiana Mihaela Craciunescu, Dreptul familiei, editia a IV-a, emendata si actualizata, Ed. Universul Juridic, 2020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814"/>
        <w:gridCol w:w="2530"/>
        <w:gridCol w:w="1304"/>
      </w:tblGrid>
      <w:tr>
        <w:trPr>
          <w:trHeight w:val="19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Aplicaţii (Seminar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 introductiv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acterele și funcțiile familie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metoda discuțiilor și dezbaterilor, metoda bazată pe acțiune reală, metoda de simulare, metoda studiului de caz,  proiectul sau tema de cercetar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Logodn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prezentare referate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odele de cereri pentru restituirea darurilor de logodnă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versația, simularea, exemplificarea, discuții, analiză termeni, concepte pe baza prezentărilor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ercițiul, proiectul/referatul, studiul de caz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ții vor analiza studii de caz/ proiecte/referate și vor emite argumentele pro sau contra pertinent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2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dițiile de valabilitate ale actului juridic al căsătoriei; prezentare referate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edimente la căsători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versația, simularea, exemplificarea, discuții, analiză termeni, concepte pe baza prezentărilor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ercițiul, proiectul/referatul, studiul de caz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ții vor analiza studii de caz/ proiecte/referate și vor emite argumentele pro sau contra pertinent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Cazurile de nulitate absolută ale căsătorie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practică: modele de acțiuni în constatarea și declararea nulității căsătoriei. prezentare referate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versația, simularea, exemplificarea, discuții, analiză termeni, concepte pe baza prezentărilor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ercițiul, proiectul/referatul, studiul de caz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ții vor analiza studii de caz/ proiecte/referate și vor emite argumentele pro sau contra pertinent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Încetarea căsătoriei; desfacerea căsătoriei prin divorț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cțiuni de divorț - spețe.; prezentare referate;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versația, simularea, exemplificarea, discuții, analiză termeni, concepte pe baza prezentărilor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ercițiul, proiectul/referatul, studiul de caz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ții vor analiza studii de caz/ proiecte/referate și vor emite argumentele pro sau contra pertinent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Acțiuni pentru modificarea sau încetarea prestației compensatorii,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versația, simularea, exemplificarea, discuții, analiză termeni, concepte pe baza prezentărilor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ercițiul, proiectul/referatul, studiul de caz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ții vor analiza studii de caz/ proiecte/referate și vor emite argumentele pro sau contra pertinent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Rudenia firească, Afinitatea, filiația, prezentare proiecte;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versația, simularea, exemplificarea, discuții, analiză termeni, concepte pe baza prezentărilor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ercițiul, proiectul/referatul, studiul de caz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lang w:val="pt-BR"/>
              </w:rPr>
            </w:pPr>
            <w:r>
              <w:rPr>
                <w:rFonts w:cs="Times New Roman" w:ascii="Times New Roman" w:hAnsi="Times New Roman"/>
              </w:rPr>
              <w:t>Studenții vor analiza studii de caz/ proiecte/referate și vor emite argumentele pro sau contra pertinent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lang w:val="pt-BR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</w:r>
          </w:p>
        </w:tc>
      </w:tr>
      <w:tr>
        <w:trPr>
          <w:trHeight w:val="19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</w:tabs>
              <w:ind w:left="709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tel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versația, simularea, exemplificarea, discuții, analiză termeni, concepte pe baza prezentărilor 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</w:tabs>
              <w:ind w:left="709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samentu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rcițiul, proiectul/referatul, studiul de caz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  <w:tab w:val="left" w:pos="284" w:leader="none"/>
              </w:tabs>
              <w:ind w:left="709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opți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ții vor analiza studii de caz/ proiecte/referate și vor emite argumentele pro sau contra pertinent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Acțiuni izvorâte din exercitarea autorității părintești - speț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est de evaluare semestrială a cunoştinţelor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>metoda discuțiilor și dezbaterilor, metoda bazată pe acțiune reală, gril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Adina R. Motica, Dreptul civil al familiei. Raporturile nepatrimoniale. Curs teoretic si practic, Ed. Universul Juridic, 2023;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Dan Lupascu, Cristiana Mihaela Craciunescu, Dreptul familiei, editia a IV-a, emendata si actualizata, Ed. Universul Juridic, 2020;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3.  Florian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Emese 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rFonts w:ascii="Arial" w:hAnsi="Arial" w:cs="Times New Roman"/>
                  <w:b w:val="false"/>
                  <w:b w:val="false"/>
                  <w:bCs/>
                  <w:i/>
                  <w:color w:val="000000"/>
                  <w:sz w:val="20"/>
                  <w:szCs w:val="20"/>
                </w:rPr>
                <w:t>Dreptul familiei</w:t>
              </w:r>
            </w:hyperlink>
            <w:r>
              <w:rPr>
                <w:color w:val="000000"/>
                <w:sz w:val="20"/>
                <w:szCs w:val="20"/>
              </w:rPr>
              <w:t xml:space="preserve">, Ed. 7, </w:t>
            </w:r>
            <w:r>
              <w:rPr>
                <w:sz w:val="20"/>
                <w:szCs w:val="20"/>
              </w:rPr>
              <w:t>Ed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CH Beck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Bucureşti,</w:t>
            </w:r>
            <w:r>
              <w:rPr>
                <w:color w:val="000000"/>
                <w:sz w:val="20"/>
                <w:szCs w:val="20"/>
              </w:rPr>
              <w:t xml:space="preserve"> 2021;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. Suport de curs – Dreptul familiei – Conf. univ.dr. Dumitriţa Florea, 2024 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2. Teodor Bodoasca, Dreptul familiei,editia a-VI-a Curs universitar, Ed. UJ, București, 2024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>Coroborarea conţinuturilor disciplinei cu aşteptările reprezentanţilor comunităţii epistemice, asociaţiilor profesionale şi angajatorilor</w:t>
      </w:r>
      <w:r>
        <w:rPr/>
        <w:t xml:space="preserve">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Conţinuturile disciplinei au fost elaborate ca urmare a consultării programelor de studii similare din țară și din străinătate, a aşteptărilor şi cerinţelor actorilor publici/privaţi locali/naţionali, asociaţiilor profesionale din zonă, precum şi a altor cadre didactice din domeniu sau domenii conexe etc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968"/>
        <w:gridCol w:w="2503"/>
        <w:gridCol w:w="1619"/>
      </w:tblGrid>
      <w:tr>
        <w:trPr>
          <w:trHeight w:val="58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" w:leader="none"/>
                <w:tab w:val="left" w:pos="252" w:leader="none"/>
              </w:tabs>
              <w:ind w:left="60"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a utiliza conceptele și principiile fundamentale de organizare și funcționare a structurilor administrative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 xml:space="preserve"> (CP1)</w:t>
            </w:r>
          </w:p>
          <w:p>
            <w:pPr>
              <w:pStyle w:val="Normal"/>
              <w:tabs>
                <w:tab w:val="clear" w:pos="720"/>
                <w:tab w:val="left" w:pos="60" w:leader="none"/>
                <w:tab w:val="left" w:pos="177" w:leader="none"/>
                <w:tab w:val="left" w:pos="252" w:leader="none"/>
              </w:tabs>
              <w:ind w:left="60" w:hanging="3"/>
              <w:jc w:val="both"/>
              <w:rPr>
                <w:rFonts w:ascii="Times New Roman" w:hAnsi="Times New Roman" w:cs="Times New Roman"/>
                <w:color w:val="000000"/>
                <w:lang w:eastAsia="ro-RO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- capacitatea de 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>realizare a sarcinilor profesionale în mod eficient şi responsabil, cu respectarea regulilor deontologice specifice domeniului (CT1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amen scris </w:t>
            </w:r>
            <w:r>
              <w:rPr>
                <w:rFonts w:cs="Times New Roman" w:ascii="Times New Roman" w:hAnsi="Times New Roman"/>
                <w:lang w:val="en-US"/>
              </w:rPr>
              <w:t xml:space="preserve">+ verificarea orală a gradului de îndeplinire a cerințelor în lucrarea scrisă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" w:leader="none"/>
                <w:tab w:val="left" w:pos="252" w:leader="none"/>
              </w:tabs>
              <w:ind w:left="60"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a utiliza conceptele și principiile fundamentale de organizare și funcționare a structurilor administrative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 xml:space="preserve"> (CP1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- capacitatea de 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>realizare a sarcinilor profesionale în mod eficient şi responsabil, cu respectarea regulilor deontologice specifice domeniului (CT1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Evaluare continu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 parcursul semestrului orale și scrise (pe baza testelor-grilă şi activităţilor individuale şi de grup susţinute în cadrul seminariilor: sarcini de grup, studiu individual, studiu de caz, comentariu de text, referat, aplicaţii practice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0" w:name="_Hlk180324220"/>
            <w:bookmarkEnd w:id="0"/>
            <w:r>
              <w:rPr>
                <w:rFonts w:cs="Times New Roman" w:ascii="Times New Roman" w:hAnsi="Times New Roman"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suşirea principalelor noţiuni, idei, teorii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aşterea problemelor de bază din domeniu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ordarea cel puţin a 50% din  subiecte în cadrul examenului scris.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ăţi, cunoştinţe certe şi profund argumentat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re activă la cursuri şi seminarii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mple analizate, comentate și argumentat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tocmirea şi prezentarea referatului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 personal de abordare şi interpretare;</w:t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</w:rPr>
              <w:t>* Calculul notei finale obținută în cadrul evaluării semestriale are în vedere notele obținute la testele de evaluare scrise și răspunsurile la întrebările adresate pe parcursul semestrului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1" w:name="_Hlk180322863"/>
      <w:bookmarkStart w:id="2" w:name="_Hlk180322863"/>
      <w:bookmarkEnd w:id="2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19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6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0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bookmarkStart w:id="3" w:name="_Hlk180322863"/>
      <w:bookmarkStart w:id="4" w:name="_Hlk180322863"/>
      <w:bookmarkEnd w:id="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ascii="Arial" w:hAnsi="Arial" w:cs="Arial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r1">
    <w:name w:val="tr1"/>
    <w:qFormat/>
    <w:rPr>
      <w:rFonts w:ascii="Arial" w:hAnsi="Arial" w:cs="Arial"/>
      <w:b w:val="false"/>
      <w:bCs w:val="false"/>
      <w:sz w:val="18"/>
      <w:szCs w:val="1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Other">
    <w:name w:val="Other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  <w:lang w:val="en-US"/>
    </w:rPr>
  </w:style>
  <w:style w:type="paragraph" w:styleId="Other1">
    <w:name w:val="Other"/>
    <w:basedOn w:val="Normal"/>
    <w:qFormat/>
    <w:pPr>
      <w:widowControl w:val="false"/>
    </w:pPr>
    <w:rPr>
      <w:rFonts w:ascii="Times New Roman" w:hAnsi="Times New Roman" w:cs="Times New Roman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rarie.net/autor/20957/Emese-Florian" TargetMode="External"/><Relationship Id="rId3" Type="http://schemas.openxmlformats.org/officeDocument/2006/relationships/hyperlink" Target="http://www.librarie.net/carti/61826/Dreptul-familiei-Emese-Florian" TargetMode="External"/><Relationship Id="rId4" Type="http://schemas.openxmlformats.org/officeDocument/2006/relationships/hyperlink" Target="http://www.librarie.net/editura/CH Beck" TargetMode="External"/><Relationship Id="rId5" Type="http://schemas.openxmlformats.org/officeDocument/2006/relationships/hyperlink" Target="http://www.librarie.net/autor/20957/Emese-Florian" TargetMode="External"/><Relationship Id="rId6" Type="http://schemas.openxmlformats.org/officeDocument/2006/relationships/hyperlink" Target="http://www.librarie.net/carti/61826/Dreptul-familiei-Emese-Florian" TargetMode="External"/><Relationship Id="rId7" Type="http://schemas.openxmlformats.org/officeDocument/2006/relationships/hyperlink" Target="http://www.librarie.net/editura/CH Bec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6:56:00Z</dcterms:created>
  <dc:creator>oana</dc:creator>
  <dc:description/>
  <cp:keywords/>
  <dc:language>en-US</dc:language>
  <cp:lastModifiedBy>irina bilouseac</cp:lastModifiedBy>
  <cp:lastPrinted>2022-09-01T10:52:00Z</cp:lastPrinted>
  <dcterms:modified xsi:type="dcterms:W3CDTF">2024-10-22T08:37:00Z</dcterms:modified>
  <cp:revision>50</cp:revision>
  <dc:subject/>
  <dc:title>FIŞA DISCIPLINEI</dc:title>
</cp:coreProperties>
</file>