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- Anexa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rept și Științe Administrative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Ştiinţe Administrative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INTERNAȚIONAL PUBLIC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48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2" w:leader="none"/>
                <w:tab w:val="left" w:pos="360" w:leader="none"/>
              </w:tabs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, videoproiector, soft aferent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8289"/>
      </w:tblGrid>
      <w:tr>
        <w:trPr>
          <w:trHeight w:val="44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CP1: Utilizarea conceptelor și principiilor fundamentale de organizare și funcționare a structurilor administrative pentru inserția profesională în instituții publice și/sau private. </w:t>
            </w:r>
          </w:p>
        </w:tc>
      </w:tr>
      <w:tr>
        <w:trPr>
          <w:trHeight w:val="52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T1. Îndeplinirea la termen, în mod riguros, eficient şi responsabil, a sarcinilor profesionale, cu respectarea principiilor etice şi a deontologiei profesional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124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l oferă posibilitatea familiarizării studenţilor cu terminologia si conceptele de bază specifice disciplinei; conduce la cunoaşterea condiţiilor necesare încheierii valabile a unui tratat internațional, a elementelor şi a clauzelor ce se impun și la cunoașterea normelor și principiilor care operează în viața comunității internaționale (CP1, CT1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   </w:t>
            </w:r>
            <w:r>
              <w:rPr>
                <w:rFonts w:cs="Times New Roman" w:ascii="Times New Roman" w:hAnsi="Times New Roman"/>
                <w:lang w:val="it-IT"/>
              </w:rPr>
              <w:t>Noţiunea şi trăsăturile caracteristice ale dreptului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I  Izvoarele şi codificarea dreptului internaţ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s III  Tratatul – izvor principal de drept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s IV  Rezerva la trat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  Cutuma internaţională – izvor de drept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s VI  Izvoare subsidiare şi mijloace auxiliare de determinare, interpretare şi dezvoltare ale dreptului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  Subiectele dreptului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urs VIII  Recunoaşterea internaţională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s IX  Răspunderea în dreptul internaţional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   Principiile dreptului internaţional</w:t>
            </w:r>
            <w:r>
              <w:rPr>
                <w:rFonts w:cs="Times New Roman" w:ascii="Times New Roman" w:hAnsi="Times New Roman"/>
                <w:color w:val="000000"/>
              </w:rPr>
              <w:t xml:space="preserve">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men Moldovan, Drept internațional public. Principii și instituții fundamentale. Ediția a IV-a, revazuta și adaugita, Ed. UJ, București, 2024,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umitrița Florea, Drept international public, Ed. Lumen, Iași, 2017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Dumitrița Florea, Particularitățile creării și aplicării de către state a normelor de drept internațional public, Ed. Lumen, Iași, 2021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4. Dumitrița Florea, Implicarea statelor in procesul de formare a normelor juridice internațional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ăspundere și sancțiuni internaționale, Ed. UJ, București, 202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5. Roxana Mariana Popescu, Drept internațional public. Noțiuni introductive, Ed. UJ, București, 202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itrița Florea, Drept internațional public, Ed. Lumen, Iași, 201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  <w:tab w:val="left" w:pos="426" w:leader="none"/>
              </w:tabs>
              <w:spacing w:before="0" w:after="0"/>
              <w:ind w:left="142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xana Mariana Popescu, Drept internațional public. Noțiuni introductive, Ed. UJ, București, 2023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20"/>
                <w:tab w:val="left" w:pos="180" w:leader="none"/>
              </w:tabs>
              <w:snapToGrid w:val="false"/>
              <w:spacing w:lineRule="auto" w:line="240"/>
              <w:ind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681"/>
        <w:gridCol w:w="1215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obiectul dreptului internațional public, normele juridice internaționale, relații internaționa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urile dreptului internaționa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conversația, simularea, exemplificarea discuții, analiză terme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2 – evoluția dreptului internațional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iile conturate în doctrină cu privire la apariția dreptului internațional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3 – noțiunea de izvor al dreptului internaționa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rea și prezentarea izvoarelor principale ale dreptului internațional public;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4 - enumerarea și prezentarea izvoarelor secunda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oarele subsidiare și mijloacele de determinare ale dreptului internațion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5  – prezentare proiecte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stemul dreptului internaționa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ția tratatului internațional, clasificarea tratatelor, elementele tratatului, structura tratatelor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6 -</w:t>
              <w:tab/>
              <w:t>cutuma internaţională: definiție, elemente, clasificare, caracteristic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țe din jurisprudența CIJ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7 – prezentare proiecte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eierea tratatelor, intrarea în vigoare, ieșirea din vigoare, nulitatea tratatelo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olvare spețe din materia dreptului tratatel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țe din jurisprudența CIJ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8 – prezentare proiecte; ratificarea tratatelor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uli de interpretare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zerva la tratat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ile fundamental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, construcția și definirea de termeni juridici, roll-playere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9 - Recunoașterea internațională a statelor; spețe, prezentă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10 - Principiile fundamentale DIP; cazuistic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1 - Răspunderea internațională; cazuistic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itrița Florea, Drept internațional public, suport de curs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men Moldovan, Drept internațional public. Principii și instituții fundamentale. Ediția a IV-a, revazuta și adaugita, Ed. UJ, Bucureșt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itrița Florea (2017), Elemente de drept internațional, Ed. Lumen, Iași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o-RO"/>
              </w:rPr>
              <w:t>Conţinutul disciplinei este în concordanţă cu cel predat în alte centre universitare din ţară şi străinătate. Pentru o mai bună adaptare a conţinutului disciplinei la cerinţele pieţei muncii au avut loc întâlniri cu reprezentanţi ai angajatorilor (atât din sectorul privat cât şi cel public). Totodată, în dezvoltarea disciplinei s-au avut în vedere cele mai importante realizări teoretice şi empirice din domeniu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 </w:t>
            </w:r>
            <w:r>
              <w:rPr>
                <w:rFonts w:cs="Times New Roman" w:ascii="Times New Roman" w:hAnsi="Times New Roman"/>
                <w:lang w:val="en-US"/>
              </w:rPr>
              <w:t>+ verificarea orală a gradului de îndeplinire a cerințelor în lucrarea scris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fr-FR"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80322863"/>
      <w:bookmarkStart w:id="3" w:name="_Hlk18032286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Other">
    <w:name w:val="Other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0"/>
      <w:ind w:firstLine="552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59:00Z</dcterms:created>
  <dc:creator>oana</dc:creator>
  <dc:description/>
  <cp:keywords/>
  <dc:language>en-US</dc:language>
  <cp:lastModifiedBy>irina bilouseac</cp:lastModifiedBy>
  <cp:lastPrinted>2016-10-12T13:32:00Z</cp:lastPrinted>
  <dcterms:modified xsi:type="dcterms:W3CDTF">2024-10-22T08:48:00Z</dcterms:modified>
  <cp:revision>43</cp:revision>
  <dc:subject/>
  <dc:title>FIŞA DISCIPLINEI</dc:title>
</cp:coreProperties>
</file>