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40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Stefan cel Mare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tie Public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t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tie Publica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ITOLOGIE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rof. univ. dr. hab. SANDU Ștefan Antonio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Lector univ. dr. as. TEREC-VLAD Loredan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–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213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 xml:space="preserve">• </w:t>
            </w:r>
            <w:r>
              <w:rPr>
                <w:rFonts w:cs="Times New Roman" w:ascii="Times New Roman" w:hAnsi="Times New Roman"/>
                <w:lang w:eastAsia="ro-RO"/>
              </w:rPr>
              <w:t>CP1 Utilizarea conceptelor şi principiilor fundamentale de organizare şi funcţionare a structurilor administrative pentru inserţia profesională în instituţii publice şi/sau priva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 xml:space="preserve">CP3. Comunicarea orală și scrisă în limba programului de studii și într-o limbă de circulație internațională, a unor mesaj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o-RO"/>
              </w:rPr>
            </w:pPr>
            <w:r>
              <w:rPr>
                <w:rFonts w:cs="Times New Roman" w:ascii="Times New Roman" w:hAnsi="Times New Roman"/>
                <w:lang w:eastAsia="ro-RO"/>
              </w:rPr>
              <w:t>structurate referitoare la o problemă dată din specialitate.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o-RO"/>
              </w:rPr>
              <w:t>CP5. Administrarea activităţilor specifice din domeniu, cu respectarea eticii şi deontologiei profesionale.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T1. Îndeplinirea la termen, în mod riguros, eficient şi responsabil, a sarcinilor profesionale, cu respectarea principiilor etice şi a deontologiei profesional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>
          <w:rFonts w:cs="Times New Roman" w:ascii="Times New Roman" w:hAnsi="Times New Roman"/>
        </w:rPr>
        <w:t>(reieşind din gril</w:t>
      </w:r>
      <w:r>
        <w:rPr/>
        <w:t>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rea competențelor de a conceptelor şi principiilor fundamentale de organizare şi funcţionare a structurilor administrative pentru inserţia profesională în instituţii publice şi/sau private (CP1); comunicare orală și scrisă în limba programului de studii și într-o limbă de circulație internațională, a unor mesaje (CP3); administrare a activităţilor specifice din domeniu, cu respectarea eticii şi deontologiei profesionale (CP5); îndeplinire la termen, în mod riguros, eficient şi responsabil, a sarcinilor profesionale, cu respectarea principiilor etice şi a deontologiei profesionale (CT1)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. Introducere în politolog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2. Politică și politic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de r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3. Fundamentele sociale și juridice ale democraț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4. Separația puterilor în sta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5. Partide politice și doctrine polit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6. Social-democraț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a SW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7. Liberalismul și partidele liber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8. Ideologii și partide de extremă (stânga/dreapta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9. Alegerile libere ca fundament al democraț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10. Rolul mass-media în construcția democrați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11.  Alianțe și cooperare poli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Sandu, A. (2019). </w:t>
            </w:r>
            <w:r>
              <w:rPr>
                <w:rFonts w:cs="Times New Roman" w:ascii="Times New Roman" w:hAnsi="Times New Roman"/>
                <w:i/>
              </w:rPr>
              <w:t>Politologie</w:t>
            </w:r>
            <w:r>
              <w:rPr>
                <w:rFonts w:cs="Times New Roman" w:ascii="Times New Roman" w:hAnsi="Times New Roman"/>
              </w:rPr>
              <w:t>. Suport de curs. Universitatea Ștefan Cel Mare din Suceava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ndu, A. (2017). O etica centrata pe valori in sfera publica. </w:t>
            </w:r>
            <w:r>
              <w:rPr>
                <w:rFonts w:cs="Times New Roman" w:ascii="Times New Roman" w:hAnsi="Times New Roman"/>
                <w:lang w:val="it-IT"/>
              </w:rPr>
              <w:t>Iași, România: Editura Lumen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Sandu, A. (2019). </w:t>
            </w:r>
            <w:r>
              <w:rPr>
                <w:rFonts w:cs="Times New Roman" w:ascii="Times New Roman" w:hAnsi="Times New Roman"/>
                <w:i/>
              </w:rPr>
              <w:t>Politologie</w:t>
            </w:r>
            <w:r>
              <w:rPr>
                <w:rFonts w:cs="Times New Roman" w:ascii="Times New Roman" w:hAnsi="Times New Roman"/>
              </w:rPr>
              <w:t>. Suport de curs. Universitatea Ștefan Cel Mare din Suceava.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21"/>
        <w:gridCol w:w="1945"/>
        <w:gridCol w:w="1951"/>
      </w:tblGrid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olul comunicării politic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R in organizaţia politic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cus gru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Construcția politicilor public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de ro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Elemente de doctrine politice contemporane: liberalism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Elemente de doctrine politice contemporane: conservatorism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Elemente de doctrine politice contemporane: social-democrați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moza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rama SWAT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Doctrine politice totalitare: fascismul și neofascismu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Doctrine politice totalitare: comunismu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Doctrine politice de centru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Doctrine politice contemporane: naționalismu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mitări conceptu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Naționalism și globalism în politica internațional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teoreti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c pe echip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Radu, A. (2024).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Partide si sisteme partidiste. Teorie si practica est-europeana</w:t>
            </w:r>
            <w:r>
              <w:rPr>
                <w:rFonts w:cs="Times New Roman" w:ascii="Times New Roman" w:hAnsi="Times New Roman"/>
                <w:lang w:val="it-IT"/>
              </w:rPr>
              <w:t xml:space="preserve"> 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Pro Universitaria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ndu, A. (2016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lații publice și comunicare pentru administraţia publ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ritonic.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ținutul cursului si a seminariilor sunt coordonate cu cele susținute la alte Universități care au programe similare: Universitatea A.L. I Cuza din Iasi, Universitatea Babes Bolyai din Cluj, Universitatea Dunarea de Jos din Galat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utilizare a conceptelor şi principiilor fundamentale de organizare şi funcţionare a structurilor administrative pentru inserţia profesională în instituţii publice şi/sau private (CP1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comunicare orală și scrisă în limba programului de studii și într-o limbă de circulație internațională, a unor mesaje (CP3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dministrare a activităţilor specifice din domeniu, cu respectarea eticii şi deontologiei profesionale (CP5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îndeplinire la termen, în mod riguros, eficient şi responsabil, a sarcinilor profesionale, cu respectarea principiilor etice şi a deontologiei profesionale (CT1);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Oral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apacitatea de utilizare a conceptelor şi principiilor fundamentale de organizare şi funcţionare a structurilor administrative pentru inserţia profesională în instituţii publice şi/sau private (CP1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comunicare orală și scrisă în limba programului de studii și într-o limbă de circulație internațională, a unor mesaje (CP3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dministrare a activităţilor specifice din domeniu, cu respectarea eticii şi deontologiei profesionale (CP5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îndeplinire la termen, în mod riguros, eficient şi responsabil, a sarcinilor profesionale, cu respectarea principiilor etice şi a deontologiei profesionale (CT1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rtofoli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</w:rPr>
              <w:t>Activitatea pe parcurs poate fi echivalată prin întocmirea unui referat pentru fiecare seminar sau lucrare ce necesită echivalare care să abordeze o tematică corelată cu tematica seminarelor din fişa discipline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rea minimală a conceptelor teoretic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>Elaborarea unui referat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_Hlk179997749"/>
            <w:bookmarkEnd w:id="0"/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25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1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1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2"/>
      <w:szCs w:val="22"/>
      <w:lang w:val="fr-F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0:00Z</dcterms:created>
  <dc:creator>oana</dc:creator>
  <dc:description/>
  <cp:keywords/>
  <dc:language>en-US</dc:language>
  <cp:lastModifiedBy>irina bilouseac</cp:lastModifiedBy>
  <dcterms:modified xsi:type="dcterms:W3CDTF">2024-10-18T14:32:00Z</dcterms:modified>
  <cp:revision>65</cp:revision>
  <dc:subject/>
  <dc:title>FIŞA DISCIPLINEI</dc:title>
</cp:coreProperties>
</file>