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R40 - Anexa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FIŞA DISCIPLINE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(licenţ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5822"/>
      </w:tblGrid>
      <w:tr>
        <w:trPr>
          <w:trHeight w:val="30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Facultatea de Drept și Științe Administrative</w:t>
            </w:r>
          </w:p>
        </w:tc>
      </w:tr>
      <w:tr>
        <w:trPr>
          <w:trHeight w:val="317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Administraţie Public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429"/>
        <w:gridCol w:w="852"/>
        <w:gridCol w:w="720"/>
        <w:gridCol w:w="616"/>
        <w:gridCol w:w="1336"/>
        <w:gridCol w:w="3162"/>
        <w:gridCol w:w="851"/>
      </w:tblGrid>
      <w:tr>
        <w:trPr>
          <w:trHeight w:val="291" w:hRule="atLeast"/>
        </w:trPr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PRACTICĂ DE SPECIALITATE</w:t>
            </w:r>
          </w:p>
        </w:tc>
      </w:tr>
      <w:tr>
        <w:trPr>
          <w:trHeight w:val="291" w:hRule="atLeast"/>
        </w:trPr>
        <w:tc>
          <w:tcPr>
            <w:tcW w:w="3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Titularul activităţilor aplicative</w:t>
            </w:r>
          </w:p>
        </w:tc>
        <w:tc>
          <w:tcPr>
            <w:tcW w:w="5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sist. univ. dr. Andreea RUSU</w:t>
            </w:r>
          </w:p>
        </w:tc>
      </w:tr>
      <w:tr>
        <w:trPr>
          <w:trHeight w:val="175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I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DI - impusă, DO - opţională, DF - facultativă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Timpul total estimat </w:t>
      </w:r>
      <w:r>
        <w:rPr/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30"/>
        <w:gridCol w:w="581"/>
        <w:gridCol w:w="366"/>
        <w:gridCol w:w="882"/>
        <w:gridCol w:w="485"/>
        <w:gridCol w:w="1546"/>
        <w:gridCol w:w="500"/>
        <w:gridCol w:w="765"/>
        <w:gridCol w:w="407"/>
      </w:tblGrid>
      <w:tr>
        <w:trPr>
          <w:trHeight w:val="226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rs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2</w:t>
            </w:r>
          </w:p>
        </w:tc>
      </w:tr>
      <w:tr>
        <w:trPr>
          <w:trHeight w:val="249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6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rs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6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8"/>
        <w:gridCol w:w="982"/>
      </w:tblGrid>
      <w:tr>
        <w:trPr>
          <w:trHeight w:val="226" w:hRule="atLeast"/>
        </w:trPr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o-RO"/>
              </w:rPr>
            </w:r>
          </w:p>
        </w:tc>
      </w:tr>
      <w:tr>
        <w:trPr>
          <w:trHeight w:val="185" w:hRule="atLeast"/>
        </w:trPr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I a)Studiul după manual, suport de curs, bibliografie şi notiţ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zh-CN"/>
              </w:rPr>
              <w:t>22</w:t>
            </w:r>
          </w:p>
        </w:tc>
      </w:tr>
      <w:tr>
        <w:trPr>
          <w:trHeight w:val="231" w:hRule="atLeast"/>
        </w:trPr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I b)Documentare suplimentară în bibliotecă, pe platformele electronice de specialitate şi pe tere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0</w:t>
            </w:r>
          </w:p>
        </w:tc>
      </w:tr>
      <w:tr>
        <w:trPr>
          <w:trHeight w:val="277" w:hRule="atLeast"/>
        </w:trPr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I c)Pregătire seminarii/laboratoare, teme, referate, portofolii şi eseur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90</w:t>
            </w:r>
          </w:p>
        </w:tc>
      </w:tr>
      <w:tr>
        <w:trPr>
          <w:trHeight w:val="226" w:hRule="atLeast"/>
        </w:trPr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II d)Tutoriat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zh-CN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zh-CN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V Alte activităţi (precizați):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val="ro-RO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zh-C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82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5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8181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546"/>
        <w:gridCol w:w="6646"/>
      </w:tblGrid>
      <w:tr>
        <w:trPr/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istența contractului/convenției de practică încheiat/-ă” cu o unitate/ instituție de practică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Competenţe specifice acumul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046"/>
      </w:tblGrid>
      <w:tr>
        <w:trPr>
          <w:trHeight w:val="49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etenţ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fesionale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 xml:space="preserve">CP1. Utilizarea conceptelor și principiilor fundamentale de organizare și funcționare a structurilor administrative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entru inserția profesională în instituții publice și/sau private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CP2. Identificarea și aplicarea dispozițiilor legale cu privire la sistemul administrativ, inclusiv inițierea și formularea de propuneri de acte normative și/sau administrative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CP3. Comunicarea orală și scrisă în limba programului de studii și într-o limbă de circulație internațională, a unor mesaje  structurate referitoare la o problemă dată din specialitate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CP4. Aplicarea instrumentelor strategice pentru dezvoltarea instituţională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CP5. Administrarea activităţilor specifice din domeniu, cu respectarea eticii şi deontologiei profesionale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CP6. Identificarea, analizarea şi rezolvarea problemelor din administraţia publică, în mod cooperant, flexibil şi eficient.</w:t>
            </w:r>
          </w:p>
        </w:tc>
      </w:tr>
      <w:tr>
        <w:trPr>
          <w:trHeight w:val="49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etenţe transversale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T1: Aplicarea tehnicilor de relaționare în echipă (cu elemente de interdisciplinaritate), desprinderea și exercitarea rolurilor specifice în munca de echipă, prin dezvoltarea abilităților de comunicare interpersonală, cu respectarea palierelor ierarhice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T2: Autoevaluarea nevoii de formare profesională și identificarea resurselor și modalităților de formare și de dezvoltare personală și profesională în scopul inserției și adaptării la cerințele pieței muncii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6966"/>
      </w:tblGrid>
      <w:tr>
        <w:trPr>
          <w:trHeight w:val="70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Practica de specialitate are ca obiectiv fundamental familiarizarea studenţilor cu procedura concretă de realizare a actelor administrative, instruirea studenţilor pentru a deveni practicieni reflexivi, oferindu-le o viziune din interior a sistemului public românesc din perspectiva componentelor acestuia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enţii vor  dobândi  deprinderile practice necesare desfăşurării activităţilor specifice autorităţilor administraţiei publice locale/judeţene şi a instituţiilor publice (formarea capacităţii de analiză a organizării şi funcţionalităţii autorităţilor/instituţiilor publice; cunoaşterea activităţilor specifice presupuse de munca administrativă; capacitatea de a evalua critic organizarea şi desfăşurarea activităţilor administrative/ publice şi de a identifica soluţii de îmbunătăţire a acestora) (CP1,CP2,CP3,CP4,CP5,CP6,CT1,CT2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857"/>
        <w:gridCol w:w="1428"/>
        <w:gridCol w:w="1251"/>
      </w:tblGrid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Aplicaţi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Instructaj privind normele de protecție și securitate a munci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 or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struir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Potenţiale locaţii de desfăşurare a practicii (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o-RO"/>
              </w:rPr>
              <w:t>î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o-RO"/>
              </w:rPr>
              <w:t>cadrul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o-RO"/>
              </w:rPr>
              <w:t>autor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o-RO"/>
              </w:rPr>
              <w:t>ăţil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r ş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o-RO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o-RO"/>
              </w:rPr>
              <w:t>insti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o-RO"/>
              </w:rPr>
              <w:t>ţiilo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o-RO"/>
              </w:rPr>
              <w:t>publice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silii ju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o-RO"/>
              </w:rPr>
              <w:t>d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ţene, locale, primări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s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ju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ţen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pensi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ag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nţii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pentru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ocupare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fo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rţei de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nc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ofici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(servicii)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ar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iv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66 or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punerea, conversaţia, explicaţia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l de caz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48DD4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În funcţie de specificul instituţiei /autorităţii publice în care se desfăşoară stagiul de practică, se va avea în vedere pe parcursul practicii următoarele aspect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548DD4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1.</w:t>
            </w:r>
            <w:r>
              <w:rPr>
                <w:rFonts w:cs="Times New Roman" w:ascii="Times New Roman" w:hAnsi="Times New Roman"/>
                <w:bCs/>
                <w:spacing w:val="56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Organizarea şi</w:t>
            </w:r>
            <w:r>
              <w:rPr>
                <w:rFonts w:cs="Times New Roman" w:ascii="Times New Roman" w:hAnsi="Times New Roman"/>
                <w:b/>
                <w:bCs/>
                <w:spacing w:val="56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funcţionarea</w:t>
            </w:r>
            <w:r>
              <w:rPr>
                <w:rFonts w:cs="Times New Roman" w:ascii="Times New Roman" w:hAnsi="Times New Roman"/>
                <w:b/>
                <w:bCs/>
                <w:spacing w:val="56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instit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o-RO"/>
              </w:rPr>
              <w:t>uţ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iei/autorităţii public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 în care se efectuează practic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:</w:t>
            </w:r>
            <w:r>
              <w:rPr>
                <w:rFonts w:cs="Times New Roman" w:ascii="Times New Roman" w:hAnsi="Times New Roman"/>
                <w:spacing w:val="56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înc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pt-BR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r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pt-BR"/>
              </w:rPr>
              <w:t>re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a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în sist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pt-BR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ul a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pt-BR"/>
              </w:rPr>
              <w:t>dm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inistraţiei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public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şi scurt istoric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str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o-RO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tură o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o-RO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ganizatorică şi fu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ţio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litat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uportul juridic al activ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t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ţil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 de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o-RO"/>
              </w:rPr>
              <w:t>ş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urate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principalele competenţe, atribuţii şi  activităţi desfăşurate.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punerea, conversaţia, explicaţia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l de caz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Procedurile, metodele şi tehnicile de lucru în instituţia/autoritatea publică în care se efectuează practica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identificarea, preluarea şi formarea îndemânărilor practice de completare şi de utilizare a formularelor, tipizatelor şi actelor utilizate în cadrul instituţiei/autorităţii publice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fazele de lucru şi circuitul documentelor în cadrul instituţiei/autorităţii publice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modalitatea de conducere a activităţilor de soluţionare practică a situaţiilor, cauzelor şi dosarelor în lucru.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punerea, conversaţia, explicaţia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studiul de caz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 Aspecte privind resursele umane din instituţiile/autorităţile publice loca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uncţiile de bază, valorile şi sistemul de  management al resurselor umane în domeniul public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Structura funcţiilor publice din instituţiile/autorităţile publice locale 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Identificarea metodelor de integrare a noilor angajaţi la locul de muncă şi de evidenţă a personalului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Identificarea tipurilor de comunicare organizaţională şi a stilului de management practica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Activitatea de control în respectarea deciziilor manageriale, a prevederilor Codului etic şi deontologic al funcţionarilor publici şi/sau a Regulamentului Intern şi efectele nerespectării acestora.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punerea, conversaţia, explicaţia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l de caz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o-RO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7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Aspecte procedurale privind adoptarea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şi e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iterea actel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ro-RO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r ad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ro-RO"/>
              </w:rPr>
              <w:t>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inistrative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şi 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ro-RO"/>
              </w:rPr>
              <w:t>d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e stare ci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  <w:lang w:val="ro-RO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ilă: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- regl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entare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it-IT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it-IT"/>
              </w:rPr>
              <w:t>procedu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ra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d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adoptare şi 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itere, c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ndiţ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it-IT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it-IT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it-IT"/>
              </w:rPr>
              <w:t>fon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d şi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it-IT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- efecte ale actel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r ad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inistrativ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şi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e stare ci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il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-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it-IT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uit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l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docu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entelor 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şi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fluxurile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infor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  <w:t>ma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ţionale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s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it-IT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ecific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t-BR"/>
              </w:rPr>
              <w:t>Se vor studia organigrame, regulamente, hotarâri  şi decizii, fişe bibliografice, chestionare sau alte instrumente de cercetare utilizate în instituţiile de practică.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66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Expunerea, conversaţia, explicaţia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l de caz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bliografi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ctele normative care stau la baza disciplinelor din planul de învăţământ alocat programului de studiu, cu relevanţă pentru instituția publică parteneră de practică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ucrări de specialitate alocate disciplinelor din planul de învăţământ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hiduri practice pentru administrația publică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ulegeri de decizii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legeri de jurisprudenţă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bliografie minimal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lorea, D., Nedelea M.O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Îndrumar practică de specialitate pentru programul de studii Administrație Public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Suceava, 20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Coroborarea conţinuturilor disciplinei cu aşteptările reprezentanţilor comunităţii epistemice, asociaţiilor profesionale şi angajatorilor reprezentativi din domeniul aferent programului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/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 xml:space="preserve">Conţinutul disciplinei este în concordanţă cu cel parcurs în alte centre universitare din ţară şi străinătate. Pentru o mai bună adaptare a conţinutului disciplinei la cerinţele pieţei muncii au avut loc întâlniri cu reprezentanţi ai angajatorilor (atât din sectorul privat cât şi cel public). 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Evaluare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119"/>
        <w:gridCol w:w="3404"/>
        <w:gridCol w:w="1397"/>
      </w:tblGrid>
      <w:tr>
        <w:trPr>
          <w:trHeight w:val="58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ur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76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 w:eastAsia="ro-RO"/>
              </w:rPr>
              <w:t xml:space="preserve">Capacitatea de a valorifica în mod profesional în practică, noţiunile, principiile, regulile însuşite precum şi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valuarea apreciativă a implicării şi calităţii participării studenţilor la activitatea de practică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Întreaga documentație a stagiului de practică va constitui baza criteriilor de evaluar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 w:eastAsia="ro-RO"/>
              </w:rPr>
              <w:t xml:space="preserve">La începutul stagiului de practică, studentului/masterandului i se va pune la dispozișie, prin cadrul didactic supervizor al stagiului de practică, toate documentele aferente Documentației stagiului de practică (Convenția-Cadru privind stagiul de practică, Anexa 1,  [Anexa 2, Anexa 3, Anexa 4 - în format blank], Fișa disciplinei - Practică de specialitate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fr-FR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 w:eastAsia="ro-RO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fr-FR" w:eastAsia="ro-RO"/>
              </w:rPr>
              <w:t>Studentul se va asigura că  va completa, semna, ștampila și data toate documentele amintite mai sus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fr-FR"/>
              </w:rPr>
              <w:t xml:space="preserve"> conform instrucțiunilor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La sfârşitul perioadei de practică, la Colocviu, fiecare student va preda şi va susţine DOCUMENTAȚIA STAGIULUI DE PRACTIC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easta va conține următoarele: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304" w:leader="none"/>
              </w:tabs>
              <w:spacing w:lineRule="auto" w:line="240" w:before="0" w:after="0"/>
              <w:ind w:left="2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CONVENŢIA-CADRU privind efectuarea stagiului de practică în cadrul programelor de studii universitare de licenţă/masterat (inclusiv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Anexa 1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la aceasta – Portofoliul de practică, parte integrantă a Convenției);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304" w:leader="none"/>
              </w:tabs>
              <w:spacing w:lineRule="auto" w:line="240" w:before="0" w:after="0"/>
              <w:ind w:left="2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rarul de desfășurare a stagiului de practică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Anexa 2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);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304" w:leader="none"/>
              </w:tabs>
              <w:spacing w:lineRule="auto" w:line="240" w:before="0" w:after="0"/>
              <w:ind w:left="2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aportul de practică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Anexa nr. 3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) în care vor fi consemnate, atât principalele activităţi realizate în practică, cât şi aspecte tratate din punct de vedere teoretic referitor la activitățile aplicative desfășurate; Raportul de practică în format completat va fi transmis prin e-mail la Cadrul didactic supervizor de practică, odată cu parcurgerea a 50% din numărul total de ore aferente stagiului de practică, urmând ca la momentul încheierii stagiului de practică, studentul/masterandul să prezinte și să susțină Raportul completat pentru numărul total de ore;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304" w:leader="none"/>
              </w:tabs>
              <w:spacing w:lineRule="auto" w:line="240" w:before="0" w:after="0"/>
              <w:ind w:left="21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arul care va include acte specifice activității instituţiei în care s-a desfăşurat stagiul de practică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işa de observaţie / evaluare permanentă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Anexa 4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).</w:t>
            </w:r>
          </w:p>
          <w:p>
            <w:pPr>
              <w:pStyle w:val="NormalWeb"/>
              <w:spacing w:before="0" w:after="0"/>
              <w:ind w:left="-2" w:hanging="2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aluarea de către tutore</w:t>
            </w:r>
          </w:p>
          <w:p>
            <w:pPr>
              <w:pStyle w:val="NormalWeb"/>
              <w:spacing w:before="0" w:after="0"/>
              <w:ind w:left="-2" w:hanging="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Receptivitatea studenților și interesul manifestat în raport cu activitatea practică desfașurată în cadrul instituției publice;</w:t>
            </w:r>
          </w:p>
          <w:p>
            <w:pPr>
              <w:pStyle w:val="NormalWeb"/>
              <w:spacing w:before="0" w:after="0"/>
              <w:ind w:left="-2" w:hanging="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Prezența la sediul organizației unde se desfășoară practica;</w:t>
            </w:r>
          </w:p>
          <w:p>
            <w:pPr>
              <w:pStyle w:val="NormalWeb"/>
              <w:spacing w:before="0" w:after="0"/>
              <w:ind w:left="-2" w:hanging="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Capacitatea de a prezenta activitatea instituției publice.</w:t>
            </w:r>
          </w:p>
          <w:p>
            <w:pPr>
              <w:pStyle w:val="NormalWeb"/>
              <w:spacing w:before="0" w:after="0"/>
              <w:ind w:left="-2" w:hanging="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Abilitatea de a lucra cu documentele  instituției publice;</w:t>
            </w:r>
          </w:p>
          <w:p>
            <w:pPr>
              <w:pStyle w:val="NormalWeb"/>
              <w:spacing w:before="0" w:after="0"/>
              <w:ind w:left="-2" w:hanging="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Receptivitatea studenților și interesul manifestat în raport cu activitatea practică desfășurată în cadrul instituției publice;</w:t>
            </w:r>
          </w:p>
          <w:p>
            <w:pPr>
              <w:pStyle w:val="NormalWeb"/>
              <w:spacing w:before="0" w:after="0"/>
              <w:ind w:left="-2" w:hanging="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Prezența la sediul instituției publice unde se desfășoară practica;</w:t>
            </w:r>
          </w:p>
          <w:p>
            <w:pPr>
              <w:pStyle w:val="NormalWeb"/>
              <w:spacing w:before="0" w:after="0"/>
              <w:ind w:left="-2" w:hanging="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Implicare, seriozitate și interes deosebit pentru activitatea de practică;</w:t>
            </w:r>
          </w:p>
          <w:p>
            <w:pPr>
              <w:pStyle w:val="NormalWeb"/>
              <w:spacing w:before="0" w:after="0"/>
              <w:ind w:left="-2" w:hanging="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Receptivitate la sarcinile primite și la sugestiile formulate de tutore;</w:t>
            </w:r>
          </w:p>
          <w:p>
            <w:pPr>
              <w:pStyle w:val="NormalWeb"/>
              <w:spacing w:before="0" w:after="0"/>
              <w:ind w:left="-2" w:hanging="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Participare activă, sub directa supraveghere a tutorelui, la desfășurarea activităților instituției publice;</w:t>
            </w:r>
          </w:p>
          <w:p>
            <w:pPr>
              <w:pStyle w:val="NormalWeb"/>
              <w:spacing w:before="0" w:after="0"/>
              <w:ind w:left="-2" w:hanging="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Aprecierea scrisă a activității de practică realizată de tutore.</w:t>
            </w:r>
          </w:p>
          <w:p>
            <w:pPr>
              <w:pStyle w:val="NormalWeb"/>
              <w:spacing w:before="0" w:after="0"/>
              <w:ind w:left="-2" w:hanging="2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odul de evaluare: pe tot parcursul stagiului de practică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ind w:left="-2" w:hanging="2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aluarea la colocviu</w:t>
            </w:r>
          </w:p>
          <w:p>
            <w:pPr>
              <w:pStyle w:val="NormalWeb"/>
              <w:spacing w:before="0" w:after="0"/>
              <w:ind w:left="-2" w:hanging="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Prezentarea portofoliului de practică și a evaluării tutorelui;</w:t>
            </w:r>
          </w:p>
          <w:p>
            <w:pPr>
              <w:pStyle w:val="NormalWeb"/>
              <w:spacing w:before="0" w:after="0"/>
              <w:ind w:left="-2" w:hanging="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Răspunsuri pertinente la întrebările formulate referitoare la activitatea de practică.</w:t>
            </w:r>
          </w:p>
          <w:p>
            <w:pPr>
              <w:pStyle w:val="NormalWeb"/>
              <w:spacing w:before="0" w:after="0"/>
              <w:ind w:left="-2" w:hanging="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Realizarea unui portofoliu de practică bine structurat și un calificativ bun oferit de tutore;</w:t>
            </w:r>
          </w:p>
          <w:p>
            <w:pPr>
              <w:pStyle w:val="NormalWeb"/>
              <w:spacing w:before="0" w:after="0"/>
              <w:ind w:left="-2" w:hanging="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Cunoașterea și însușirea la eel mai înalt nivel a modului de administrare a activităților specifice instituției publice în care s-a desfășurat activitatea de practică.</w:t>
            </w:r>
          </w:p>
          <w:p>
            <w:pPr>
              <w:pStyle w:val="NormalWeb"/>
              <w:spacing w:before="0" w:after="0"/>
              <w:ind w:left="-2" w:hanging="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Capacitatea de a formula concluzii/opinii personale în legătură cu administrarea instituției publice în care s-a efectuat practica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Modul de evaluare: evaluare orală sumativă pe bază de întrebări și discuții despre activitatea desfășurată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50% - Mapă cu documente aferente stagiului de practic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% - Probă oral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1. Standard minim de performanţă evaluare la curs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Parcurgerea stagiului de practică în organizaţia gazdă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tocmirea dosarului/portofoliului de practică din tematica administrat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o-RO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3159"/>
        <w:gridCol w:w="3135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Data completării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emnătura titularului de curs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emnătura titularului de aplicaţie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19.09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806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Data avizării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emnătura responsabilului de program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6.09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806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Data avizării în departament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emnătura directorului de departament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7.09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806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Data aprobării în consiliul facultăţii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Semnătura decanului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0.09.202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35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ind w:left="360" w:hanging="360"/>
      <w:outlineLvl w:val="1"/>
    </w:pPr>
    <w:rPr>
      <w:rFonts w:ascii="Times New Roman" w:hAnsi="Times New Roman" w:eastAsia="Calibri" w:cs="Times New Roman"/>
      <w:b/>
      <w:sz w:val="20"/>
      <w:szCs w:val="20"/>
      <w:lang w:val="ro-RO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ro-RO" w:eastAsia="zh-CN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Times New Roman"/>
      <w:color w:val="243F60"/>
    </w:rPr>
  </w:style>
  <w:style w:type="character" w:styleId="Heading6Char">
    <w:name w:val="Heading 6 Char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ro-RO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ro-RO"/>
    </w:rPr>
  </w:style>
  <w:style w:type="character" w:styleId="Xu">
    <w:name w:val="xu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FootnoteTextChar">
    <w:name w:val="Footnote Text Char"/>
    <w:qFormat/>
    <w:rPr>
      <w:rFonts w:ascii="Calibri" w:hAnsi="Calibri" w:eastAsia="Times New Roman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Char">
    <w:name w:val="Body Text Char"/>
    <w:qFormat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ro-RO"/>
    </w:rPr>
  </w:style>
  <w:style w:type="character" w:styleId="Xc1">
    <w:name w:val="xc1"/>
    <w:qFormat/>
    <w:rPr>
      <w:rFonts w:ascii="Arial" w:hAnsi="Arial" w:cs="Arial"/>
      <w:color w:val="000000"/>
      <w:sz w:val="20"/>
    </w:rPr>
  </w:style>
  <w:style w:type="character" w:styleId="Xc">
    <w:name w:val="xc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ind w:left="425" w:hanging="425"/>
      <w:jc w:val="both"/>
    </w:pPr>
    <w:rPr>
      <w:sz w:val="20"/>
      <w:szCs w:val="20"/>
      <w:lang w:val="en-US"/>
    </w:rPr>
  </w:style>
  <w:style w:type="paragraph" w:styleId="CaracterCaracter3CharChar">
    <w:name w:val="Caracter Caracter3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Calibri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Arial" w:hAnsi="Arial" w:eastAsia="Calibri" w:cs="Arial"/>
      <w:sz w:val="20"/>
      <w:szCs w:val="20"/>
      <w:lang w:val="ro-RO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0"/>
      <w:szCs w:val="20"/>
      <w:lang w:val="en-AU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ro-RO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rticlecategory">
    <w:name w:val="articlecategory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o-RO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ja-JP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aracterCaracter3CharChar1">
    <w:name w:val=" Caracter Caracter3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6:58:00Z</dcterms:created>
  <dc:creator>user</dc:creator>
  <dc:description/>
  <cp:keywords/>
  <dc:language>en-US</dc:language>
  <cp:lastModifiedBy>irina bilouseac</cp:lastModifiedBy>
  <cp:lastPrinted>2015-10-23T16:36:00Z</cp:lastPrinted>
  <dcterms:modified xsi:type="dcterms:W3CDTF">2024-10-17T08:49:00Z</dcterms:modified>
  <cp:revision>25</cp:revision>
  <dc:subject/>
  <dc:title>FIŞA DISCIPLINEI</dc:title>
</cp:coreProperties>
</file>