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Hlk39397620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</w:rPr>
        <w:t>R40 - Anexa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FIŞA DISCIPLINEI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licenţă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/>
      </w:pPr>
      <w:bookmarkStart w:id="1" w:name="_Hlk39397620"/>
      <w:bookmarkEnd w:id="1"/>
      <w:r>
        <w:rPr/>
        <w:t>Date despre program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6285"/>
      </w:tblGrid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stituţia de învăţământ superior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niversitatea „Ştefan cel Mare” din Suceava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acultatea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rept și Ştiinţe Administrative</w:t>
            </w:r>
          </w:p>
        </w:tc>
      </w:tr>
      <w:tr>
        <w:trPr>
          <w:trHeight w:val="317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partamentul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rept și Științe Administrative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meniul de studii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Ştiinţe Administrative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iclul de studii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Licenţă </w:t>
            </w:r>
          </w:p>
        </w:tc>
      </w:tr>
      <w:tr>
        <w:trPr>
          <w:trHeight w:val="301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gramul de studii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dministraţie Publică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0"/>
        <w:gridCol w:w="733"/>
        <w:gridCol w:w="224"/>
        <w:gridCol w:w="903"/>
        <w:gridCol w:w="473"/>
        <w:gridCol w:w="1376"/>
        <w:gridCol w:w="1948"/>
        <w:gridCol w:w="1306"/>
        <w:gridCol w:w="880"/>
      </w:tblGrid>
      <w:tr>
        <w:trPr>
          <w:trHeight w:val="291" w:hRule="atLeast"/>
        </w:trPr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disciplinei</w:t>
            </w:r>
          </w:p>
        </w:tc>
        <w:tc>
          <w:tcPr>
            <w:tcW w:w="7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NTENCIOS ADMINISTRATIV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de curs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f. univ. dr. VIORESCU Răzvan 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Titularul activităţilor aplicative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f. univ. dr. VIORESCU Răzvan</w:t>
            </w:r>
          </w:p>
        </w:tc>
      </w:tr>
      <w:tr>
        <w:trPr>
          <w:trHeight w:val="1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de studiu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u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de evaluare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xamen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mul disciplinei</w:t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formativă a disciplinei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F - fundamentală, DD - în domeniu, DS - de specialitate, DC - complement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S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ategoria de opţionalitate a disciplinei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 - impusă, DO - opţională, DF - facultativ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Timpul total estimat </w:t>
      </w:r>
      <w:r>
        <w:rPr>
          <w:rFonts w:cs="Times New Roman" w:ascii="Times New Roman" w:hAnsi="Times New Roman"/>
        </w:rPr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449"/>
        <w:gridCol w:w="583"/>
        <w:gridCol w:w="407"/>
        <w:gridCol w:w="917"/>
        <w:gridCol w:w="503"/>
        <w:gridCol w:w="1547"/>
        <w:gridCol w:w="521"/>
        <w:gridCol w:w="780"/>
        <w:gridCol w:w="424"/>
      </w:tblGrid>
      <w:tr>
        <w:trPr>
          <w:trHeight w:val="22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a) Număr de ore pe săptămân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9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b) Totalul de ore pe semestru din planul de învăţămâ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a)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b)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c)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 xml:space="preserve">II d)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Alte activităţi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pe semestru (I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</w:rPr>
        <w:t xml:space="preserve">Precondiţii </w:t>
      </w:r>
      <w:r>
        <w:rPr/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/>
      </w:pPr>
      <w:bookmarkStart w:id="2" w:name="_Hlk180323370"/>
      <w:bookmarkEnd w:id="2"/>
      <w:r>
        <w:rPr>
          <w:rFonts w:cs="Times New Roman" w:ascii="Times New Roman" w:hAnsi="Times New Roman"/>
          <w:b/>
        </w:rPr>
        <w:t>Condiţii</w:t>
      </w:r>
      <w:r>
        <w:rPr/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47"/>
        <w:gridCol w:w="6866"/>
      </w:tblGrid>
      <w:tr>
        <w:trPr/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sfăşurare a cursului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ală de curs dotată cu laptop, videoproiector, soft aferent</w:t>
            </w:r>
          </w:p>
        </w:tc>
      </w:tr>
      <w:tr>
        <w:trPr/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făşurare aplicaţii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ală de seminar dotată cu laptop, videoproiector, soft aferent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 este cazul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 este cazul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" w:name="_Hlk180323370"/>
      <w:bookmarkStart w:id="4" w:name="_Hlk180323370"/>
      <w:bookmarkEnd w:id="4"/>
    </w:p>
    <w:p>
      <w:pPr>
        <w:pStyle w:val="Normal"/>
        <w:numPr>
          <w:ilvl w:val="0"/>
          <w:numId w:val="4"/>
        </w:numPr>
        <w:rPr/>
      </w:pPr>
      <w:r>
        <w:rPr/>
        <w:t>Competenţe specifice acumulate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486"/>
      </w:tblGrid>
      <w:tr>
        <w:trPr>
          <w:trHeight w:val="75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profesionale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CP1 Utilizarea conceptelor și principiilor fundamentale de organizare și funcționare a structurilor </w:t>
            </w:r>
          </w:p>
          <w:p>
            <w:pPr>
              <w:pStyle w:val="Normal"/>
              <w:ind w:left="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ministrative pentru inserția profesională în instituții publice și/sau private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P2 Identificarea și aplicarea dispozițiilor legale cu privire la sistemul administrativ, inclusiv inițierea și formularea de propuneri de acte normative și/sau administrative;</w:t>
            </w:r>
          </w:p>
        </w:tc>
      </w:tr>
      <w:tr>
        <w:trPr>
          <w:trHeight w:val="49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transversale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T3 Autoevaluarea nevoii de formare profesională și identificarea resurselor și modalităților de formare și de dezvoltare personală și profesională în scopul inserției și adaptării la cerințele pieței munci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</w:rPr>
        <w:t xml:space="preserve">Obiectivele disciplinei </w:t>
      </w:r>
      <w:r>
        <w:rPr/>
        <w:t>(r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6754"/>
      </w:tblGrid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ul general al disciplinei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zvoltarea capacităţii de cunoaştere, înţelegere, explicare şi interpretare a noţiunilor de contencios administrativ precum şi a implicaţiilor practice şi a efectelor produse.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.(CP1;CP2;CT3)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782"/>
        <w:gridCol w:w="2544"/>
        <w:gridCol w:w="1352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Considerații introductiv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>metoda discuțiilor și dezbaterilor, metoda bazată pe acțiune reală, metoda de simulare, metoda studiului de caz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Obiectul acțiunii contencio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>metoda discuțiilor și dezbaterilor, metoda bazată pe acțiune reală, metoda de simulare, metoda studiului de caz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dura prealabilă.Recursul administrativ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>metoda discuțiilor și dezbaterilor, metoda bazată pe acțiune reală, metoda de simulare, metoda studiului de caz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ndiții de admisibilitate ale acțiunii în contencios administrativ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>metoda discuțiilor și dezbaterilor, metoda bazată pe acțiune reală, metoda de simulare, metoda studiului de caz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Procedura în fața instanței de contencios administrativ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>metoda discuțiilor și dezbaterilor, metoda bazată pe acțiune reală, metoda de simulare, metoda studiului de caz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luțiile pronunțate de instanța de contencios administrativ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>metoda discuțiilor și dezbaterilor, metoda bazată pe acțiune reală, metoda de simulare, metoda studiului de caz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Executarea hotărârilor pronunțate de instanța de contencios administrativ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>metoda discuțiilor și dezbaterilor, metoda bazată pe acțiune reală, metoda de simulare, metoda studiului de caz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ostol Tofan Dana Drept administrativ. Volumul I. Partea introductiva. Administrația publica, Editura C.H. Beck, Colectia: Curs universitar, 2024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Mâță Dan Constantin, Drept administrativ. Volumul II. Editia a IV-a, revazuta si adaugita, : Editura Universul Juridic, Colectia: Cursuri universitare, Martie 2024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ru Ovidiu, Boariu Anca, Drept administrative. Administrația publică. Actul administrativ, Editura Hamangiu, Bucureşti, 2023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odaru Ovidiu, Chiriță Radu, Păsculeț Ioana, Regimul juridic al contravențiilor, O.G. nr. 2/2001 comentată, Ediția a 4-a, București, Ed. Hamangiu, 2019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ie Oliviu, Tratat teoretic și practic de contencios administrativ, vol. I-II, București, Ed. Universul Juridic, 2020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Trăilescu A., Trăilescu A., Legea contenciosului administrativ. Comentarii și explicații, Ediția a 5 a, C.H. Beck, București, 2020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dinaș Verginia, Codul administrativ, Editura Universul Juridic, Colectia: Pro lege, 2024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Vedinaș Verginia , Drept administrativ, Editura Universul Juridic, Bucureşti, 2023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da Ioan , Vida Ioana Cristina,  Puterea executiva și administrația publică, ediția a III-a, revazuta și adaugita, Editura Universul Juridic, Colectia: Monografii, 2024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dinaș Verginia, Codul administrativ, Editura Universul Juridic, Colectia: Pro lege, 2024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orescu Răzvan, Controlul administrativ – suport de curs, 2024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orescu Răzvan, Drept administrativ, Ed. Universul Juridic, 201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821"/>
        <w:gridCol w:w="2820"/>
        <w:gridCol w:w="1076"/>
      </w:tblGrid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Aplicaţii (Seminar / laborator / lucrări practice / proiect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oluția contenciosului administrativ în Româ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>metoda discuțiilor și dezbaterilor, metoda bazată pe acțiune reală, metoda de simulare, metoda studiului de ca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ărțile în litigiile de contencios administrativ. Subiectele de sezină în contenciosul administrativ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>metoda discuțiilor și dezbaterilor, metoda bazată pe acțiune reală, metoda de simulare, metoda studiului de ca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ursul administrativ. Recursul grațios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>metoda discuțiilor și dezbaterilor, metoda bazată pe acțiune reală, metoda de simulare, metoda studiului de ca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dura în fața instanței de contencios administrativ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metoda discuțiilor și dezbaterilor, metoda bazată pe acțiune reală, metoda de simulare, metoda studiului de ca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Condiții de admisibilitate ale acțiunii în contencios administrativ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>metoda discuțiilor și dezbaterilor, metoda bazată pe acțiune reală, metoda de simulare, metoda studiului de ca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luționarea acțiunii în contencios administrativ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>metoda discuțiilor și dezbaterilor, metoda bazată pe acțiune reală, metoda de simulare, metoda studiului de ca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Jurisprudența în materia contenciosului administrativ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>metoda discuțiilor și dezbaterilor, metoda bazată pe acțiune reală, metoda de simulare, metoda studiului de caz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ostol Tofan Dana Drept administrativ. Volumul I. Partea introductiva. Administrația publica, Editura C.H. Beck, Colectia: Curs universitar, 202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Mâță Dan Constantin, Drept administrativ. Volumul II. Editia a IV-a, revazuta si adaugita, : Editura Universul Juridic, Colectia: Cursuri universitare, Martie 202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ie Oliviu, Tratat teoretic și practic de contencios administrativ, vol. I-II, București, Ed. Universul Juridic, 202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Trăilescu A., Trăilescu A., Legea contenciosului administrativ. Comentarii și explicații, Ediția a 5 a, C.H. Beck, București, 202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dinaș Verginia, Codul administrativ, Editura Universul Juridic, Colectia: Pro lege, 202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Vida Ioan , Vida Ioana Cristina,  Puterea executiva și administrația publică, ediția a III-a, revazuta și adaugita, Editura Universul Juridic, Colectia: Monografii, 2024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ăzvan Viorescu, Contencios administrativ – suport de curs, 2024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ginia Vedinaș, Codul administrativ, Editura Universul Juridic, Colectia: Pro lege, 202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</w:rPr>
        <w:t>Coroborarea conţinuturilor disciplinei cu aşteptările reprezentanţilor comunităţii epistemice, asociaţiilor profesionale şi angajatorilor reprezentativi din domeniul aferent pro</w:t>
      </w:r>
      <w:r>
        <w:rPr/>
        <w:t>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Conţinuturile disciplinei au fost elaborate ca urmare a consultării programelor de studii similare Universitatea A.L. I Cuza din Iasi, Universitatea Babes Bolyai din Cluj, Universitatea Dunarea de Jos din Galati, a aşteptărilor şi cerinţelor actorilor publici/privaţi locali/naţionali, Asociaţiilor profesionale din zonă, precum şi a altor cadre didactice din domeniu sau domenii conexe etc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968"/>
        <w:gridCol w:w="2502"/>
        <w:gridCol w:w="1619"/>
      </w:tblGrid>
      <w:tr>
        <w:trPr>
          <w:trHeight w:val="5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erii de evaluar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evaluar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firstLine="7"/>
              <w:jc w:val="both"/>
              <w:rPr/>
            </w:pPr>
            <w:r>
              <w:rPr>
                <w:rFonts w:cs="Times New Roman" w:ascii="Times New Roman" w:hAnsi="Times New Roman"/>
              </w:rPr>
              <w:t>-cunoașterea conceptelor și principiilor fundamentale de organizare și funcționare a structurilor administrative pentru inserția profesională în instituții publice și/sau private; CP1</w:t>
            </w:r>
          </w:p>
          <w:p>
            <w:pPr>
              <w:pStyle w:val="Normal"/>
              <w:ind w:left="35" w:firstLine="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ptitudinea de a identifica și aplica dispozițiile legale cu privire la sistemul administrativ, inclusiv inițierea și formularea de propuneri de acte normative și/sau administrative; CP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xamen scris (tip grilă) + verificarea orală a gradului de îndeplinire a cerințelor în lucrarea scrisă (tip grilă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firstLine="7"/>
              <w:jc w:val="both"/>
              <w:rPr/>
            </w:pPr>
            <w:r>
              <w:rPr>
                <w:rFonts w:cs="Times New Roman" w:ascii="Times New Roman" w:hAnsi="Times New Roman"/>
              </w:rPr>
              <w:t>-cunoașterea conceptelor și principiilor fundamentale de organizare și funcționare a structurilor administrative pentru inserția profesională în instituții publice și/sau private; CP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" w:firstLine="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aptitudinea de a identifica și aplica dispozițiile legale cu privire la sistemul administrativ, inclusiv inițierea și formularea de propuneri de acte normative și/sau administrative; CP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5" w:firstLine="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abilitatea de identificare a resurselor și modalităților de formare și de dezvoltare personală și profesională în scopul inserției și adaptării la cerințele pieței muncii CT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bservația sistematică, verificarea portofoliului (conținând referat teoretic, studiu de caz, recenzie), verificări oral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 este cazul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 este cazul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 este cazul.</w:t>
            </w:r>
          </w:p>
        </w:tc>
      </w:tr>
      <w:tr>
        <w:trPr>
          <w:trHeight w:val="2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iect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 este cazul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 este cazul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u este cazul.</w:t>
            </w:r>
          </w:p>
        </w:tc>
      </w:tr>
      <w:tr>
        <w:trPr>
          <w:trHeight w:val="262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 minim de performanţ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. Standard minim de performanţă evaluare la curs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720" w:right="5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terpretarea la nivelul ideilor esenţiale a noțiunilor prezentate în curs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5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noaşterea</w:t>
            </w:r>
            <w:r>
              <w:rPr>
                <w:rFonts w:cs="Times New Roman" w:ascii="Times New Roman" w:hAnsi="Times New Roman"/>
                <w:lang w:val="pt-BR"/>
              </w:rPr>
              <w:t xml:space="preserve"> teoriilor de bază din tematica disciplinei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0.2. Standard minim de performanţă evaluare la activitatea aplicativ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720" w:right="5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laborarea referatului potrivit tematicii propuse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5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licarea noțiunilor din bibliografia minimală recomandată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bookmarkStart w:id="5" w:name="_Hlk180323826"/>
      <w:bookmarkStart w:id="6" w:name="_Hlk180323826"/>
      <w:bookmarkEnd w:id="6"/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bookmarkStart w:id="7" w:name="_Hlk180322863"/>
      <w:bookmarkStart w:id="8" w:name="_Hlk180322863"/>
      <w:bookmarkEnd w:id="8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titularului de aplicaţie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19.09.202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6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7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0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bookmarkStart w:id="9" w:name="_Hlk180323826"/>
      <w:bookmarkStart w:id="10" w:name="_Hlk180322863"/>
      <w:bookmarkStart w:id="11" w:name="_Hlk180323826"/>
      <w:bookmarkStart w:id="12" w:name="_Hlk180322863"/>
      <w:bookmarkEnd w:id="11"/>
      <w:bookmarkEnd w:id="1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ro-RO"/>
    </w:rPr>
  </w:style>
  <w:style w:type="character" w:styleId="BodyText2Char">
    <w:name w:val="Body Text 2 Char"/>
    <w:qFormat/>
    <w:rPr>
      <w:sz w:val="24"/>
      <w:szCs w:val="24"/>
      <w:lang w:val="ro-RO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Tr1">
    <w:name w:val="tr1"/>
    <w:qFormat/>
    <w:rPr>
      <w:rFonts w:ascii="Arial" w:hAnsi="Arial" w:cs="Arial"/>
      <w:b w:val="false"/>
      <w:bCs w:val="false"/>
      <w:sz w:val="18"/>
      <w:szCs w:val="18"/>
    </w:rPr>
  </w:style>
  <w:style w:type="character" w:styleId="BodyTextChar1">
    <w:name w:val="Body Text Char1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">
    <w:name w:val="1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5:40:00Z</dcterms:created>
  <dc:creator>oana</dc:creator>
  <dc:description/>
  <cp:keywords/>
  <dc:language>en-US</dc:language>
  <cp:lastModifiedBy>irina bilouseac</cp:lastModifiedBy>
  <cp:lastPrinted>2016-10-12T22:01:00Z</cp:lastPrinted>
  <dcterms:modified xsi:type="dcterms:W3CDTF">2024-10-21T21:18:00Z</dcterms:modified>
  <cp:revision>14</cp:revision>
  <dc:subject/>
  <dc:title>FIŞA DISCIPLINEI</dc:title>
</cp:coreProperties>
</file>