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  <w:t>R40 - Anexa 1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FIŞA DISCIPLINEI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(licență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93"/>
        <w:gridCol w:w="1145"/>
        <w:gridCol w:w="223"/>
        <w:gridCol w:w="897"/>
        <w:gridCol w:w="468"/>
        <w:gridCol w:w="1366"/>
        <w:gridCol w:w="1932"/>
        <w:gridCol w:w="1300"/>
        <w:gridCol w:w="619"/>
      </w:tblGrid>
      <w:tr>
        <w:trPr>
          <w:trHeight w:val="291" w:hRule="atLeast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CONTROL ADMINISTRATIV</w:t>
            </w:r>
          </w:p>
        </w:tc>
      </w:tr>
      <w:tr>
        <w:trPr>
          <w:trHeight w:val="291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Răzvan VIORESCU</w:t>
            </w:r>
          </w:p>
        </w:tc>
      </w:tr>
      <w:tr>
        <w:trPr>
          <w:trHeight w:val="291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Răzvan VIORESCU</w:t>
            </w:r>
          </w:p>
        </w:tc>
      </w:tr>
      <w:tr>
        <w:trPr>
          <w:trHeight w:val="175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II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7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,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(pe semestru)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 Distribuţia fondului de timp pe semestr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6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0"/>
                <w:szCs w:val="20"/>
                <w:lang w:val="ro-RO"/>
              </w:rPr>
              <w:t>II.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b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.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701"/>
      </w:tblGrid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curs dotată cu laptop, videoproiector, soft aferent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seminar dotată cu laptop, videoproiector, soft aferen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129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9" w:leader="none"/>
                <w:tab w:val="left" w:pos="441" w:leader="none"/>
              </w:tabs>
              <w:ind w:left="299" w:hanging="283"/>
              <w:rPr/>
            </w:pPr>
            <w:r>
              <w:rPr>
                <w:sz w:val="20"/>
                <w:szCs w:val="20"/>
                <w:lang w:val="ro-RO"/>
              </w:rPr>
              <w:t>CP1. Utilizarea conceptelor și principiilor fundamentale de organizare și funcționare a structurilor administrative pentru inserția profesională în instituții publice și/sau privat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9" w:leader="none"/>
              </w:tabs>
              <w:ind w:left="299" w:hanging="28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P6. Identificarea, analizarea şi rezolvarea problemelor din administraţia publică, în mod cooperant, flexibil şi eficient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9" w:leader="none"/>
              </w:tabs>
              <w:ind w:left="299" w:hanging="28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. Îndeplinirea la termen în mod riguros eficient și responsabil, a sarcinilor profesionale, cu respectarea principiilor etice și a deontologiei profesional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elor specifice acumu</w:t>
      </w:r>
      <w:r>
        <w:rPr/>
        <w:t>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  <w:r>
              <w:rPr>
                <w:bCs/>
                <w:iCs/>
                <w:sz w:val="20"/>
                <w:szCs w:val="20"/>
                <w:lang w:val="ro-RO"/>
              </w:rPr>
              <w:t xml:space="preserve"> este dat de cerinţele practicii şi constă în parcurgerea și aprofundarea tematicii teoretice privind controlul administrativ.</w:t>
            </w:r>
            <w:r>
              <w:rPr>
                <w:sz w:val="20"/>
                <w:szCs w:val="20"/>
              </w:rPr>
              <w:t xml:space="preserve"> (CP1; CP6; CT1)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ţinuturi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2820"/>
        <w:gridCol w:w="1076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  </w:t>
            </w:r>
            <w:r>
              <w:rPr>
                <w:bCs/>
                <w:color w:val="000000"/>
                <w:sz w:val="20"/>
                <w:szCs w:val="20"/>
                <w:lang w:val="ro-RO"/>
              </w:rPr>
              <w:t>CURS INTRODUCTIV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ezentarea obiectivelor cursului, tematicii disciplinei, bibliografiei, modului de evaluare pe parcurs și a celui de evaluare finală, precum și realizarea altor clarificări necesar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ul autorităţilor administraţiei publice în Româ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Rolul administraţiei publ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  Controlul activităţii organelor administraţiei publ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Elementele componenete ale control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 Eficienţa control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Modalităţi şi forme de contro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Controlul exercitat de guvern şi de către autorităţile administraţiei publ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II.  Controlul administrativ exter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X.  Controlul de tutelă administrativ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. Controlul exercitat de prefec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Actele administrative exceptate de controlul jurisdicțion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XII. Controlul jurisdicţional asupra administraţie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I.Acțiunile în contencios administrati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V. Efectele control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>Apostol Tofan Dana Drept administrativ. Volumul I. Partea introductiva. Administrația publica, Editura C.H. Beck, Colectia: Curs universitar, 2024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>Mâță Dan Constantin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Podaru Ovidiu, Boariu Anca, Drept administrative. Administrația publică. Actul administrativ, Editura Hamangiu, Bucureşti, 202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ru Ovidiu, Chiriță Radu, Păsculeț Ioana, Regimul juridic al contravențiilor, O.G. nr. 2/2001 comentată, Ediția a 4-a, București, Ed. Hamangiu, 2019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ie Oliviu, Tratat teoretic și practic de contencios administrativ, vol. I-II, București, Ed. Universul Juridic, 202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Trăilescu A., Trăilescu A., Legea contenciosului administrativ. Comentarii și explicații, Ediția a 5 a, C.H. Beck, București, 202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edinaș Verginia, Codul administrativ, Editura Universul Juridic, Colectia: Pro lege, 202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Vedinaș Verginia , Drept administrativ, Editura Universul Juridic, Bucureşti, 2023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Vida Ioan , Vida Ioana Cristina,  Puterea executiva și administrația publică, ediția a III-a, revazuta și adaugita, Editura Universul Juridic, Colectia: Monografii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edinaș Verginia, Codul administrativ, Editura Universul Juridic, Colectia: Pro lege, 2024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orescu Răzvan, Controlul administrativ – suport de curs, 2024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orescu Răzvan, Drept administrativ, Ed. Universul Juridic, 2015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2820"/>
        <w:gridCol w:w="1076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plicaţii (Seminar / laborator / lucrări practice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Seminar introductiv. Familiarizarea studenţilor cu conţinutul seminarului, prezentarea unor detalii organizatoric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" w:leader="none"/>
              </w:tabs>
              <w:ind w:left="6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Sistemul autorităţilor administraţiei publice în România și rolul administraţiei publ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 xml:space="preserve"> </w:t>
            </w: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  Controlul activităţii organelor administraţiei publ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Elementele componenete ale control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 Eficienţa control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Modalităţi şi forme de contro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Controlul exercitat de guvern şi de către autorităţile administraţiei publ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II.  Controlul administrativ extern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X.  Controlul de tutelă administrativ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. Controlul exercitat de prefect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Actele administrative exceptate de controlul jurisdicțion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Controlul jurisdicţional asupra administraţie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I.Acțiunile în contencios administrati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V. Efectele controlulu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ostol Tofan Dana Drept administrativ. Volumul I. Partea introductiva. Administrația publica, Editura C.H. Beck, Colectia: Curs universitar, 202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  <w:lang w:val="ro-RO"/>
              </w:rPr>
              <w:t>Mâță Dan Constantin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ie Oliviu, Tratat teoretic și practic de contencios administrativ, vol. I-II, București, Ed. Universul Juridic, 20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ăilescu A., Trăilescu A., Legea contenciosului administrativ. Comentarii și explicații, Ediția a 5 a, C.H. Beck, București, 20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Vedinaș Verginia, Codul administrativ, Editura Universul Juridic, Colectia: Pro lege, 202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da Ioan , Vida Ioana Cristina,  Puterea executiva și administrația publică, ediția a III-a, revazuta și adaugita, Editura Universul Juridic, Colectia: Monografii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Vedinaș Verginia, Codul administrativ, Editura Universul Juridic, Colectia: Pro lege, 20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2.Viorescu Răzvan, Controlul administrativ – suport de curs, 202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Viorescu Răzvan, Drept administrativ, Ed. Universul Juridic, 2015</w:t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iilor</w:t>
      </w:r>
      <w:r>
        <w:rPr/>
        <w:t xml:space="preserve">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ţinuturile disciplinei au fost elaborate ca urmare a consultării programelor de studii similare Universitatea A.L. I Cuza din Iasi, Universitatea Babes Bolyai din Cluj, Universitatea Dunarea de Jos din Galati, a aşteptărilor şi cerinţelor actorilor publici/privaţi locali/naţionali, Asociaţiilor profesionale din zonă, precum şi a altor cadre didactice din domeniu sau domenii conexe etc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interpreta noțiunile din tematica disciplinei, demonstrând utilizarea conceptelor și principiilor fundamentale de organizare și funcționare a structurilor administrative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a rezolva itemii relativ la tematica disciplinei, demonstrând identificarea și soluționarea  problemelor din administrația publică în mod cooperant, flexibil şi eficient (CP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</w:t>
            </w:r>
            <w:r>
              <w:rPr>
                <w:sz w:val="20"/>
                <w:szCs w:val="20"/>
              </w:rPr>
              <w:t>de a rezolva probele de evaluare a gradului de înțelegere a noțiunilor din tematica disciplinei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realizând sarcinile profesionale în mod eficient şi responsabil, cu respectarea regulilor deontologice specifice domeniului (CT1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scris (tip grilă) + verificarea orală a gradului de îndeplinire a cerințelor în lucrarea scrisă (tip grilă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elabora referatul conform tematicii disciplinei, demonstrând utilizarea conceptelor și principiilor fundamentale de organizare și funcționare a structurilor administrative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 a aplica teoriile din tematica disciplinei în  elaborarea studiul de caz, identificând și rezolvând  probleme din administrația publică în mod cooperant, flexibil şi eficient (CP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a </w:t>
            </w:r>
            <w:r>
              <w:rPr>
                <w:sz w:val="20"/>
                <w:szCs w:val="20"/>
              </w:rPr>
              <w:t>elabora temele pentru activitatea pe parcurs</w:t>
            </w:r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realizând sarcinile profesionale în mod eficient şi responsabil, cu respectarea regulilor deontologice specifice domeniului (CT1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Observația sistematică, verificarea portofoliului (conținând referat teoretic, studiu de caz, recenzie), verificări ora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48547941"/>
            <w:bookmarkEnd w:id="0"/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area la nivelul ideilor esenţiale a noțiunilor prezentate în curs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</w:t>
            </w:r>
            <w:r>
              <w:rPr>
                <w:sz w:val="20"/>
                <w:szCs w:val="20"/>
                <w:lang w:val="pt-BR"/>
              </w:rPr>
              <w:t xml:space="preserve"> teoriilor de bază din tematica discipline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rea referatului potrivit tematicii propuse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a noțiunilor din bibliografia minimală recomandată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b w:val="false"/>
      <w:i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Fontdeparagrafimplicit"/>
    <w:qFormat/>
    <w:rPr/>
  </w:style>
  <w:style w:type="character" w:styleId="Ln2talineat">
    <w:name w:val="ln2talineat"/>
    <w:basedOn w:val="Fontdeparagrafimplicit"/>
    <w:qFormat/>
    <w:rPr/>
  </w:style>
  <w:style w:type="character" w:styleId="AntetCaracter">
    <w:name w:val="Antet Caracte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CorptextCaracter">
    <w:name w:val="Corp text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Indentcorptext2">
    <w:name w:val="Indent corp tex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5:37:00Z</dcterms:created>
  <dc:creator>Emanuel</dc:creator>
  <dc:description/>
  <cp:keywords/>
  <dc:language>en-US</dc:language>
  <cp:lastModifiedBy>Lex</cp:lastModifiedBy>
  <cp:lastPrinted>2013-08-02T11:56:00Z</cp:lastPrinted>
  <dcterms:modified xsi:type="dcterms:W3CDTF">2024-10-20T11:32:00Z</dcterms:modified>
  <cp:revision>7</cp:revision>
  <dc:subject/>
  <dc:title>REGULAMENT</dc:title>
</cp:coreProperties>
</file>