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lang w:val="ro-RO"/>
        </w:rPr>
        <w:t>R40 - 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Normal"/>
        <w:jc w:val="center"/>
        <w:rPr/>
      </w:pPr>
      <w:r>
        <w:rPr>
          <w:lang w:val="ro-RO"/>
        </w:rPr>
        <w:t xml:space="preserve">(licență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91"/>
        <w:gridCol w:w="1149"/>
        <w:gridCol w:w="223"/>
        <w:gridCol w:w="902"/>
        <w:gridCol w:w="469"/>
        <w:gridCol w:w="1370"/>
        <w:gridCol w:w="1941"/>
        <w:gridCol w:w="1305"/>
        <w:gridCol w:w="681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UTONOMIA ADMINISTRATIVĂ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Conf. univ. dr. VIORESCU Răzvan </w:t>
            </w:r>
          </w:p>
        </w:tc>
      </w:tr>
      <w:tr>
        <w:trPr>
          <w:trHeight w:val="291" w:hRule="atLeast"/>
        </w:trPr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Conf. univ. dr. VIORESCU Răzvan 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DI - impusă, DO - opţională, DF - facultativă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O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449"/>
        <w:gridCol w:w="583"/>
        <w:gridCol w:w="407"/>
        <w:gridCol w:w="918"/>
        <w:gridCol w:w="504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 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341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29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ind w:left="29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P1. Utilizarea conceptelor și principiilor fundamentale de organizare și funcționare a structurilor administrative pentru inserția profesională în instituții publice și/sau priv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P6. Identificarea, analizarea şi rezolvarea problemelor din administraţia publică, în mod cooperant, flexibil şi eficient.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9" w:leader="none"/>
              </w:tabs>
              <w:ind w:left="299" w:hanging="28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 în mod riguros eficient și responsabil, a sarcinilor profesionale, cu respectarea principiilor etice și a deontologiei profesionale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9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Obiectivul cursului îl constituie familiarizarea studenților cu specificitatea conținutului principiului autonomiei locale în organizarea și funcționarea sistemului administrativ local în vederea valorificării ulterioare a cunoştinţelor dobândite în exerciţiul funcţiei lor în cadrul structurilor administrației publice locale, cursanții </w:t>
            </w:r>
            <w:r>
              <w:rPr>
                <w:sz w:val="20"/>
                <w:szCs w:val="20"/>
              </w:rPr>
              <w:t>urmând să aibă capacitatea de a opera cu principalele concepte de specialitate, de a identifica și rezolva probleme din administrația publică, elaborând într-un  cadru etic și deontologic temele specific domeniului pentru activitate pe parcurs  (CP1; CP6; CT1)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842"/>
        <w:gridCol w:w="1777"/>
        <w:gridCol w:w="1934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. </w:t>
            </w:r>
            <w:r>
              <w:rPr>
                <w:b/>
                <w:sz w:val="20"/>
                <w:szCs w:val="20"/>
                <w:lang w:val="ro-RO"/>
              </w:rPr>
              <w:t>Concepte de bază privind autonomia administr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1. Noţiunea de autonomie locală</w:t>
              <w:tab/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 Geneza autonomiei în administrarea comunităţilor locale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.2.1. Cazul cetăților grecești și autonomia 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2. Autonomia în istoria italiană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3. Provincia Dacia romană și autonomia</w:t>
            </w:r>
          </w:p>
          <w:p>
            <w:pPr>
              <w:pStyle w:val="Normal"/>
              <w:ind w:firstLine="14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.2.4. Autonomia în administrația publică locală românească</w:t>
            </w:r>
          </w:p>
          <w:p>
            <w:pPr>
              <w:pStyle w:val="Normal"/>
              <w:shd w:fill="FFFFFF" w:val="clear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>I.2.5. Autonomia în context europea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20"/>
                <w:szCs w:val="20"/>
                <w:lang w:val="ro-RO"/>
              </w:rPr>
              <w:t xml:space="preserve">II. 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Forme, trăsături și norme  de apreciere </w:t>
            </w:r>
            <w:r>
              <w:rPr>
                <w:b/>
                <w:sz w:val="20"/>
                <w:szCs w:val="20"/>
                <w:lang w:val="ro-RO"/>
              </w:rPr>
              <w:t>ale autonomiei administrativ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1. Forme de manifestare a autonomie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.2. Trăsăturile autonomiei administrative</w:t>
            </w:r>
          </w:p>
          <w:p>
            <w:pPr>
              <w:pStyle w:val="Normal"/>
              <w:shd w:fill="FFFFFF" w:val="clear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II.3. Norme de apreciere a gradului de autonomie administrativ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42" w:leader="none"/>
              </w:tabs>
              <w:ind w:left="142" w:hanging="153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II.  </w:t>
            </w:r>
            <w:r>
              <w:rPr>
                <w:b/>
                <w:sz w:val="20"/>
                <w:szCs w:val="20"/>
                <w:lang w:val="ro-RO"/>
              </w:rPr>
              <w:t>Factori naturali de influență asupra autonomiei administrativ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.1. P</w:t>
            </w:r>
            <w:r>
              <w:rPr>
                <w:sz w:val="20"/>
                <w:szCs w:val="20"/>
              </w:rPr>
              <w:t>otenţialul natura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.2. </w:t>
            </w:r>
            <w:r>
              <w:rPr>
                <w:sz w:val="20"/>
                <w:szCs w:val="20"/>
              </w:rPr>
              <w:t>Natura umană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  <w:lang w:val="ro-RO"/>
              </w:rPr>
            </w:pPr>
            <w:r>
              <w:rPr>
                <w:sz w:val="19"/>
                <w:szCs w:val="19"/>
                <w:lang w:val="ro-RO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142" w:leader="none"/>
              </w:tabs>
              <w:ind w:left="142" w:hanging="142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V.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Factori instituționali de influență asupra autonomie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.1. S</w:t>
            </w:r>
            <w:r>
              <w:rPr>
                <w:sz w:val="20"/>
                <w:szCs w:val="20"/>
              </w:rPr>
              <w:t>tructura administrativă publică local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.2. </w:t>
            </w:r>
            <w:r>
              <w:rPr>
                <w:sz w:val="20"/>
                <w:szCs w:val="20"/>
              </w:rPr>
              <w:t>Servicii publice locale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 xml:space="preserve">   </w:t>
            </w:r>
            <w:r>
              <w:rPr>
                <w:sz w:val="20"/>
                <w:szCs w:val="20"/>
                <w:lang w:val="ro-RO"/>
              </w:rPr>
              <w:t xml:space="preserve">IV.3. </w:t>
            </w:r>
            <w:r>
              <w:rPr>
                <w:sz w:val="20"/>
                <w:szCs w:val="20"/>
              </w:rPr>
              <w:t>Reglementări în administraţia local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V. </w:t>
            </w:r>
            <w:r>
              <w:rPr>
                <w:b/>
                <w:sz w:val="20"/>
                <w:szCs w:val="20"/>
                <w:lang w:val="ro-RO"/>
              </w:rPr>
              <w:t>Factori conjuncturali de influență asupra autonomiei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.1. C</w:t>
            </w:r>
            <w:r>
              <w:rPr>
                <w:sz w:val="20"/>
                <w:szCs w:val="20"/>
              </w:rPr>
              <w:t>riza economic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.2. </w:t>
            </w:r>
            <w:r>
              <w:rPr>
                <w:sz w:val="20"/>
                <w:szCs w:val="20"/>
              </w:rPr>
              <w:t>Dezvoltarea locală</w:t>
            </w:r>
          </w:p>
          <w:p>
            <w:pPr>
              <w:pStyle w:val="Normal"/>
              <w:ind w:left="162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V.3. Factorul politic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.4. Organizarea social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>VI.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</w:rPr>
              <w:t>Autonomia în cadrul p</w:t>
            </w:r>
            <w:r>
              <w:rPr>
                <w:b/>
                <w:sz w:val="20"/>
                <w:szCs w:val="20"/>
                <w:lang w:val="ro-RO"/>
              </w:rPr>
              <w:t>rincipiilor constituționale de organizare și funcționare a administrației publice local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42" w:hanging="14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1. </w:t>
            </w:r>
            <w:r>
              <w:rPr>
                <w:sz w:val="20"/>
                <w:szCs w:val="20"/>
                <w:lang w:val="ro-RO"/>
              </w:rPr>
              <w:t xml:space="preserve">Descentralizarea </w:t>
            </w:r>
          </w:p>
          <w:p>
            <w:pPr>
              <w:pStyle w:val="Normal"/>
              <w:shd w:fill="FFFFFF" w:val="clear"/>
              <w:ind w:left="142" w:hanging="142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2. </w:t>
            </w:r>
            <w:r>
              <w:rPr>
                <w:sz w:val="20"/>
                <w:szCs w:val="20"/>
                <w:lang w:val="ro-RO"/>
              </w:rPr>
              <w:t>Deconcentrarea serviciilor publice</w:t>
            </w:r>
          </w:p>
          <w:p>
            <w:pPr>
              <w:pStyle w:val="Normal"/>
              <w:shd w:fill="FFFFFF" w:val="clear"/>
              <w:ind w:left="142" w:hanging="142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VI.3. </w:t>
            </w:r>
            <w:r>
              <w:rPr>
                <w:sz w:val="20"/>
                <w:szCs w:val="20"/>
                <w:lang w:val="ro-RO"/>
              </w:rPr>
              <w:t>Principiile generale aplicabile administrației publi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84" w:hanging="284"/>
              <w:rPr>
                <w:b/>
                <w:b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 xml:space="preserve">VII.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Principii specifice aplicabile administrației publice local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1. Consultarea cetăţenilor în soluţionarea problemelor locale de interes deosebit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2. Eligibilitatea autorităţilor administraţiei publice locale </w:t>
            </w:r>
          </w:p>
          <w:p>
            <w:pPr>
              <w:pStyle w:val="Normal"/>
              <w:rPr>
                <w:rStyle w:val="Slitttl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3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Cooperarea</w:t>
            </w:r>
          </w:p>
          <w:p>
            <w:pPr>
              <w:pStyle w:val="Normal"/>
              <w:shd w:fill="FFFFFF" w:val="clear"/>
              <w:rPr>
                <w:rStyle w:val="Slitttl"/>
                <w:b/>
                <w:b/>
                <w:bCs/>
                <w:color w:val="8B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ro-RO"/>
              </w:rPr>
              <w:t xml:space="preserve">VII.4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Responsabilitatea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I.5. </w:t>
            </w:r>
            <w:r>
              <w:rPr>
                <w:rStyle w:val="Slitbdy"/>
                <w:color w:val="000000"/>
                <w:sz w:val="20"/>
                <w:szCs w:val="20"/>
                <w:shd w:fill="FFFFFF" w:val="clear"/>
              </w:rPr>
              <w:t>Constrângerea bugetară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VII.6. Rolul principiului autonomiei local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onversaţia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>VIII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b/>
                <w:sz w:val="20"/>
                <w:szCs w:val="20"/>
                <w:lang w:val="ro-RO"/>
              </w:rPr>
              <w:t xml:space="preserve">Elementele structurale ale autonomiei locale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1. Componenta organizatori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II.2. Componenta funcțională</w:t>
            </w:r>
          </w:p>
          <w:p>
            <w:pPr>
              <w:pStyle w:val="Normal"/>
              <w:shd w:fill="FFFFFF" w:val="clear"/>
              <w:ind w:left="142" w:hanging="142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VIII.3. Componenta gestionar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URS</w:t>
            </w:r>
            <w:r>
              <w:rPr>
                <w:b/>
                <w:sz w:val="19"/>
                <w:szCs w:val="19"/>
              </w:rPr>
              <w:t xml:space="preserve"> IX. 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  <w:lang w:val="ro-RO"/>
              </w:rPr>
              <w:t>utonomia între resursele publice, suveranitatea și subsidiaritate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.2. Autonomia locală și resursele publ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X.3. Autonomia locală și suveranitatea</w:t>
            </w:r>
          </w:p>
          <w:p>
            <w:pPr>
              <w:pStyle w:val="Normal"/>
              <w:shd w:fill="FFFFFF" w:val="clear"/>
              <w:ind w:left="142" w:hanging="142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ro-RO"/>
              </w:rPr>
              <w:t>IX.4. Autonomia locală și subsidiaritate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426" w:hanging="426"/>
              <w:rPr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CURS </w:t>
            </w:r>
            <w:r>
              <w:rPr>
                <w:b/>
                <w:sz w:val="19"/>
                <w:szCs w:val="19"/>
              </w:rPr>
              <w:t xml:space="preserve">X. </w:t>
            </w:r>
            <w:r>
              <w:rPr>
                <w:b/>
                <w:sz w:val="20"/>
                <w:szCs w:val="20"/>
                <w:lang w:val="ro-RO"/>
              </w:rPr>
              <w:t>Premisele autonomiei în administrația publică locală românească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1. Structura administraţiei publice locale româneșt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X.2. Condiţiile de exercitare a principiului autonomiei locale </w:t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1. Existenţa comunităţilor locale în cadrul unităţilor administrativ-teritoriale ale comunităţii naţionale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2. Existenţa de resurse umane, materiale şi financiare la dispoziţia comunităţilor locale</w:t>
              <w:tab/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3. Constituirea autorităților administraţiei publice locale prin alegere de către membrii comunităţii locale</w:t>
            </w:r>
          </w:p>
          <w:p>
            <w:pPr>
              <w:pStyle w:val="Normal"/>
              <w:ind w:firstLine="18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4. Recunoaşterea pentru autoritățile administraţiei publice locale a competenţei de a administra treburile comunităţilor locale</w:t>
              <w:tab/>
            </w:r>
          </w:p>
          <w:p>
            <w:pPr>
              <w:pStyle w:val="Normal"/>
              <w:shd w:fill="FFFFFF" w:val="clear"/>
              <w:ind w:left="142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X.2.5. Controlul exercitat de organele puterii executive asupra autorităţilor administraţiei public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eleg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postolache Mihai Cristian, Despre stat, administratie locala, Constitutie si realitatea europeana, Editura Universitara, Bucuresti, 2015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rnea Sergiu, Autoadministrarea colectivităților locale, Universitatea de Stat B. P. Hasdeu, Cahul, 2010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 xml:space="preserve">II 54291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umitrescu Cristian, Sărăcăcianu Haida, Autonomia locală, Editura Sitech, Craiova, 20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>Mata Dan Constantin, Administratia publica,  Editura Universul juridic, București, 202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cutariu Petronel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utonomia în managementul administrației publice locale, Editura Didactică și Pedagogică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București, 2016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Autonomia administrativă,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*** Carta Europeană a Autonomiei Locale, adoptată de Consiliul Europei la 15 octombrie 1985 la Strasbourg, ratificată de România prin Legea nr. 199 din 17 noiembrie 1997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utariu Petronel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utonomia în managementul administrației publice locale, Editura Didactică și Pedagogică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București, 201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Viorescu Răzvan, Autonomia administrativă, Suport de curs, Facultatea de Drept și Științe Administrative, </w:t>
            </w:r>
            <w:r>
              <w:rPr>
                <w:sz w:val="20"/>
                <w:szCs w:val="20"/>
              </w:rPr>
              <w:t xml:space="preserve">Universitatea „Ștefan cel Mare” din Suceava, </w:t>
            </w:r>
            <w:r>
              <w:rPr>
                <w:sz w:val="20"/>
                <w:szCs w:val="20"/>
                <w:lang w:val="ro-RO"/>
              </w:rPr>
              <w:t>2024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administrativă – noțiuni și concepte de bază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ceputuri ale autonomiei în managementul colectivităților local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administrative – forme, trăsături, criterii de apreciere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fluența factorilor naturali, instituționali, conjuncturali, cultural asupra autonomiei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Rolul autonomiei în procesul de administrare locală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mponentele autonomiei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sursele publice – suport în exercitarea autonomiei local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Legături ale principiului autonomiei cu suveranitatea și subsidiaritatea; </w:t>
            </w:r>
            <w:r>
              <w:rPr>
                <w:sz w:val="20"/>
                <w:szCs w:val="20"/>
              </w:rPr>
              <w:t>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  <w:lang w:val="ro-RO"/>
              </w:rPr>
              <w:t>Condiţiile de exercitare a autonomiei administrative</w:t>
            </w:r>
            <w:r>
              <w:rPr>
                <w:sz w:val="20"/>
                <w:szCs w:val="20"/>
              </w:rPr>
              <w:t>; susținerea de referate conținând partea teoretică și de studii de caz reprezentând partea aplicativă; prezentarea de recenz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zbaterea colectiv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anda Cezar Corneliu, Manualul colectivităților locale din România: aspecte teoretice şi aplicaţii practice, Editura C. H. Beck, București, 2018, 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I 2566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Popa Eugen, </w:t>
            </w:r>
            <w:r>
              <w:rPr>
                <w:iCs/>
                <w:sz w:val="20"/>
                <w:szCs w:val="20"/>
                <w:lang w:val="ro-RO"/>
              </w:rPr>
              <w:t>Autonomia locală în România,</w:t>
            </w:r>
            <w:r>
              <w:rPr>
                <w:sz w:val="20"/>
                <w:szCs w:val="20"/>
                <w:lang w:val="ro-RO"/>
              </w:rPr>
              <w:t xml:space="preserve"> Editura All Beck, Bucureşti, 1999, </w:t>
            </w:r>
            <w:r>
              <w:rPr>
                <w:sz w:val="20"/>
                <w:szCs w:val="20"/>
                <w:lang w:val="it-IT"/>
              </w:rPr>
              <w:t xml:space="preserve">disponibil Bilioteca USV Cota </w:t>
            </w:r>
            <w:r>
              <w:rPr>
                <w:sz w:val="20"/>
                <w:szCs w:val="20"/>
                <w:lang w:val="ro-RO"/>
              </w:rPr>
              <w:t>II 4378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cutariu Petronela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Autonomia în managementul administrației publice locale, Editura Didactică și Pedagogică,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București, 2016</w:t>
            </w:r>
            <w:r>
              <w:rPr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164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>Viorescu Răzvan,</w:t>
            </w: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 xml:space="preserve">Autonomia administrativă, </w:t>
            </w:r>
            <w:r>
              <w:rPr>
                <w:sz w:val="20"/>
                <w:szCs w:val="20"/>
              </w:rPr>
              <w:t>Note de curs, Facultatea de Drept și Științe Administrative, Universitatea „Ștefan cel Mare” din Suceava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567" w:hanging="567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oican Mădălina, Principiile cadru ale administraţiei publice locale, Editura Universul Juridic, Bucureşti, 200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ind w:left="567" w:hanging="567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orescu Răzvan, Autonomia administrativă, Suport de curs, Facultatea de Drept și Științe Administrative,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Universitatea „Ștefan cel Mare” din Suceava, </w:t>
            </w:r>
            <w:r>
              <w:rPr>
                <w:sz w:val="20"/>
                <w:szCs w:val="20"/>
                <w:lang w:val="ro-RO"/>
              </w:rPr>
              <w:t>2024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țară, a aşteptărilor şi cerinţelor actorilor publici locali/naţionali, asociaţiilor profesionale din zonă, precum şi a altor cadre didactice din domeniu sau domenii conexe, astfel încât competenţele dobândite de absolvenţi să răspundă cerinţelor pieţei munci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interpreta noțiunile din tematica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a rezolva itemii relativ la tematica disciplinei, demonstrând identificarea și soluționarea  problemelor din administrația publică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</w:t>
            </w:r>
            <w:r>
              <w:rPr>
                <w:sz w:val="20"/>
                <w:szCs w:val="20"/>
              </w:rPr>
              <w:t>de a rezolva probele de evaluare a gradului de înțelegere a noțiunilor din tematica disciplinei,</w:t>
            </w: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en scris + verificarea orală a gradului de îndeplinire a cerințelor în lucrarea scrisă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apacitatea de a elabora referatul conform tematicii disciplinei, demonstrând utilizarea conceptelor și principiilor fundamentale de organizare și funcționare a structurilor administrative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(CP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</w:rPr>
              <w:t>abilitatea de  a aplica teoriile din tematica disciplinei în  elaborarea studiul de caz, identificând și rezolvând  probleme din administrația publică în mod cooperant, flexibil şi eficient (CP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7" w:leader="none"/>
              </w:tabs>
              <w:ind w:left="237" w:hanging="180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pt-BR"/>
              </w:rPr>
              <w:t xml:space="preserve">capacitatea de a </w:t>
            </w:r>
            <w:r>
              <w:rPr>
                <w:sz w:val="20"/>
                <w:szCs w:val="20"/>
              </w:rPr>
              <w:t>elabora temele pentru activitatea pe parcurs</w:t>
            </w:r>
            <w:r>
              <w:rPr>
                <w:sz w:val="20"/>
                <w:szCs w:val="20"/>
                <w:lang w:val="pt-BR"/>
              </w:rPr>
              <w:t xml:space="preserve">,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realizând sarcinile profesionale în mod eficient şi responsabil, cu respectarea regulilor deontologice specifice domeniului (CT1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48547941"/>
            <w:bookmarkEnd w:id="0"/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noaşterea</w:t>
            </w:r>
            <w:r>
              <w:rPr>
                <w:sz w:val="20"/>
                <w:szCs w:val="20"/>
                <w:lang w:val="pt-BR"/>
              </w:rPr>
              <w:t xml:space="preserve"> teoriilor de bază din tematica discipline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5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licarea noțiunilor din bibliografia minimală recomandată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character" w:styleId="Slitbdy">
    <w:name w:val="s_lit_bdy"/>
    <w:qFormat/>
    <w:rPr/>
  </w:style>
  <w:style w:type="character" w:styleId="Slitttl">
    <w:name w:val="s_lit_tt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harCharCaracter">
    <w:name w:val=" Caracter Char Char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de-DE"/>
    </w:rPr>
  </w:style>
  <w:style w:type="paragraph" w:styleId="Caracter">
    <w:name w:val=" Caracte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33:00Z</dcterms:created>
  <dc:creator>Emanuel</dc:creator>
  <dc:description/>
  <cp:keywords/>
  <dc:language>en-US</dc:language>
  <cp:lastModifiedBy>FDSA2</cp:lastModifiedBy>
  <cp:lastPrinted>2014-06-11T09:25:00Z</cp:lastPrinted>
  <dcterms:modified xsi:type="dcterms:W3CDTF">2024-10-18T16:20:00Z</dcterms:modified>
  <cp:revision>52</cp:revision>
  <dc:subject/>
  <dc:title>REGULAMENT</dc:title>
</cp:coreProperties>
</file>