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/>
      </w:pPr>
      <w:r>
        <w:rPr>
          <w:color w:val="2E229E"/>
          <w:lang w:val="ro-RO"/>
        </w:rPr>
        <w:t xml:space="preserve">(licență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ş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ş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EHNICI ȘI METODE ALE ADOPTĂRII DECIZIEI PUBLICE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f. univ. dr. Răzvan VIORESC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341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128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ind w:left="29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. Utilizarea conceptelor și principiilor fundamentale de organizare și funcționare a structurilor administrative pentru inserția profesională în instituții publice și/sau priv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6. Identificarea, analizarea şi rezolvarea problemelor din administraţia publică, în mod cooperant, flexibil şi eficient.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9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cursului îl constituie familiarizarea studenților cu specificul procesului decizional derulat la nivelul instituţiilor publice în vederea valorificării ulterioare în exerciţiul funcţiei lor a cunoştinţelor dobândite în legătură cu tehnicile şi metodele utilizate în domeniul deciziei publice, c</w:t>
            </w:r>
            <w:r>
              <w:rPr>
                <w:sz w:val="20"/>
                <w:szCs w:val="20"/>
              </w:rPr>
              <w:t>ursanţii urmând să aibă capacitatea de a opera cu principalele concepte de specialitate, de a identifica și rezolva probleme din administrația publică, elaborând într-un  cadru etic și deontologic temele specific domeniului pentru activitate pe parcurs  (CP1; CP6; CT1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 I</w:t>
            </w:r>
            <w:r>
              <w:rPr>
                <w:b/>
                <w:sz w:val="20"/>
                <w:szCs w:val="20"/>
                <w:lang w:val="ro-RO"/>
              </w:rPr>
              <w:t>. Noțiuni și concepte de bază privind decizia publică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1. Conceptul de decizie publică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. Luarea deciziei – funcţie a managementului în organizaţiile publice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3. Obiectul şi scopul deciziilor publice </w:t>
              <w:tab/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.3.1. Obiectul deciziilor publice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sz w:val="20"/>
                <w:szCs w:val="20"/>
                <w:lang w:val="ro-RO"/>
              </w:rPr>
              <w:t>1.3.2. Scopul deciziilor publice</w:t>
              <w:tab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.  </w:t>
            </w:r>
            <w:r>
              <w:rPr>
                <w:b/>
                <w:sz w:val="20"/>
                <w:szCs w:val="20"/>
                <w:lang w:val="it-IT"/>
              </w:rPr>
              <w:t>Tipologia și trăsăturile deciziilor public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1. Clasificarea deciziilor publice </w:t>
              <w:tab/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2. Decidenții – autoritățile de decizie </w:t>
              <w:tab/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3. Trăsăturile deciziilor publice 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2.4. Factori externi care influențează adoptarea deciziilor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II.  Teoria procesului decizional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1. Abordări ale procesului decizional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2. Elemente ale procesului decizional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3. Principiile procesului decizional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3.4. Restricţii ale procesului decizional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5. Planificarea procesului decizional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720" w:hanging="720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V.  Metodologie în fundamentarea decizi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1. Bazele metodologice ale elaborării decizi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2. Alegerea metodei pentru elaborarea deciziei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. Metodele de fundamentare a deciziei în instituţiile publ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. Procedura adoptării deciziilor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1. Fazele administrative ale procedurii de adoptare a decizi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.2. Fundamentarea deciziil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.3. Etapele elaborării decizi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ind w:left="720" w:hanging="720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. Adoptarea deciziilor pentru proiecte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1. Fundamentarea proiectelor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2. Implementarea proiectelor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3. Managementul decizional al proiectelor publi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.4. Evaluarea deciziilor pentru proiectele publ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I. Decizii politico-administrativ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. Cadrul form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. Cadrul inform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3. Cadrul funcțional-organizațion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4. Funcțiile politice ale deciziilor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VIII. Instrumente decizion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1. Instrumente polit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2. Instrumente juridi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.3. Instrumente tehn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IX. Participarea cetățenilor la adoptarea deciziil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9.1. Cerințe tehnico-organizatorice pentru participar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2. Informarea cetățen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3. Procedurile de consultare a cetățenilor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.4. Organizarea ședințelor public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b/>
                <w:sz w:val="20"/>
                <w:szCs w:val="20"/>
                <w:lang w:val="it-IT"/>
              </w:rPr>
              <w:t>CURS</w:t>
            </w:r>
            <w:r>
              <w:rPr>
                <w:b/>
                <w:sz w:val="20"/>
                <w:szCs w:val="20"/>
                <w:lang w:val="ro-RO"/>
              </w:rPr>
              <w:t xml:space="preserve"> X. Controlul executării deciziil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Autoritățile de contro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10.2. Caracteristicile control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3. Formele control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4. Etapele exercitării controlulu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5. Efectele controlulu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droniceanu Armenia, Noutăţi în managementul public, Editura Universitară, Bucureşti, 2005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1898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ălan Emil, Instituţii administrative, Bucureşti, Editura C.H. Beck, 2008, </w:t>
            </w:r>
            <w:r>
              <w:rPr>
                <w:sz w:val="20"/>
                <w:szCs w:val="20"/>
                <w:lang w:val="it-IT"/>
              </w:rPr>
              <w:t>disponibil Bilioteca USV Cota III 201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fr-FR"/>
              </w:rPr>
              <w:t xml:space="preserve">Hîncu Daniela, Ene Nadia, Metode şi tehnici cantitative în administraţia publică, Editura Lumina Lex, Bucureşti, 2003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fr-FR"/>
              </w:rPr>
              <w:t>II 4612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Parlagi Anton, Tehnici şi metode ale adoptării deciziilor publice</w:t>
            </w:r>
            <w:r>
              <w:rPr>
                <w:sz w:val="20"/>
                <w:szCs w:val="20"/>
                <w:lang w:val="ro-RO"/>
              </w:rPr>
              <w:t xml:space="preserve">, Editura Pro Universitaria, Bucureşti, 2013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ais Dorian, Simionescu Aurel, Pendiuc Tudor, Managementul administraţiei publice, Editura Independenţa Economică, Brăila, 199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tai Ioan, Administraţie publică, Sibiu, Editura Techno Media, 2010, </w:t>
            </w:r>
            <w:r>
              <w:rPr>
                <w:sz w:val="20"/>
                <w:szCs w:val="20"/>
                <w:lang w:val="it-IT"/>
              </w:rPr>
              <w:t>disponibil Bilioteca USV Cota II 5156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mescu Mădălina, Tehnici şi metode ale adoptării deciziilor publice, Editura Pro Universitaria, Bucuresti, 20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ehnici și metode ale adoptării deciziei publice</w:t>
            </w:r>
            <w:r>
              <w:rPr>
                <w:sz w:val="20"/>
                <w:szCs w:val="20"/>
                <w:lang w:val="pt-BR"/>
              </w:rPr>
              <w:t xml:space="preserve">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Parlagi Anton, Tehnici şi metode ale adoptării deciziilor publice</w:t>
            </w:r>
            <w:r>
              <w:rPr>
                <w:sz w:val="20"/>
                <w:szCs w:val="20"/>
                <w:lang w:val="ro-RO"/>
              </w:rPr>
              <w:t xml:space="preserve">, Editura Pro Universitaria, Bucureşti, 2013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ehnici și metode ale adoptării deciziei publice</w:t>
            </w:r>
            <w:r>
              <w:rPr>
                <w:sz w:val="20"/>
                <w:szCs w:val="20"/>
                <w:lang w:val="pt-BR"/>
              </w:rPr>
              <w:t xml:space="preserve">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zia – componentă a activităţii manageriale în organizaţiile public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zii publice - trăsături și clasificar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e de bază privind procesul decizional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Fundamentarea deciziilor în instituţiile publice prin metode specific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a de adoptare a deciziilor public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zii pentru proiecte public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fr-FR"/>
              </w:rPr>
              <w:t>Funcțiile politice ale deciziilor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trumente decizional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ul cetăţenilor în adoptarea deciziilor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area deciziilor şi controlul executării lor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rezoianu Dumitru, Oprican Mariana, Administrația publică in Romania, Editura C.H. Beck, București,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ălan Emil, Instituţii administrative, Bucureşti, Editura C.H. Beck, 2008, </w:t>
            </w:r>
            <w:r>
              <w:rPr>
                <w:sz w:val="20"/>
                <w:szCs w:val="20"/>
                <w:lang w:val="it-IT"/>
              </w:rPr>
              <w:t>disponibil Bilioteca USV Cota III 201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tai Ioan, Administraţie publică, Sibiu, Editura Techno Media, 2010, </w:t>
            </w:r>
            <w:r>
              <w:rPr>
                <w:sz w:val="20"/>
                <w:szCs w:val="20"/>
                <w:lang w:val="it-IT"/>
              </w:rPr>
              <w:t>disponibil Bilioteca USV Cota II 5156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mescu Mădălina, Tehnici şi metode ale adoptării deciziilor publice, Editura Pro Universitaria, Bucuresti, 202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ehnici și metode ale adoptării deciziei publice</w:t>
            </w:r>
            <w:r>
              <w:rPr>
                <w:sz w:val="20"/>
                <w:szCs w:val="20"/>
                <w:lang w:val="pt-BR"/>
              </w:rPr>
              <w:t xml:space="preserve">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28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Tehnici și metode ale adoptării deciziei publice</w:t>
            </w:r>
            <w:r>
              <w:rPr>
                <w:sz w:val="20"/>
                <w:szCs w:val="20"/>
                <w:lang w:val="pt-BR"/>
              </w:rPr>
              <w:t xml:space="preserve">, Suport de curs, </w:t>
            </w:r>
            <w:r>
              <w:rPr>
                <w:sz w:val="20"/>
                <w:szCs w:val="20"/>
              </w:rPr>
              <w:t>Facultatea de Drept și Științe Administrative, Universitatea „Ștefan cel Mare” din Suceava, 2024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interpreta noțiunile din tematica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rezolva itemii relativ la tematica disciplinei, demonstrând identificarea și soluționarea  problemelor manageriale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</w:t>
            </w:r>
            <w:r>
              <w:rPr>
                <w:sz w:val="20"/>
                <w:szCs w:val="20"/>
              </w:rPr>
              <w:t>de a rezolva probele de evaluare a gradului de înțelegere a noțiunilor din tematica disciplinei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verificarea orală a gradului de îndeplinire a cerințelor în lucrarea scrisă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elabora referatul conform tematicii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 a aplica teoriile din tematica disciplinei în  elaborarea studiul de caz, identificând și rezolvând  probleme manageriale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a </w:t>
            </w:r>
            <w:r>
              <w:rPr>
                <w:sz w:val="20"/>
                <w:szCs w:val="20"/>
              </w:rPr>
              <w:t>elabora temele pentru activitatea pe parcurs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/ lucrări practic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tematica disciplinei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>Aplicarea noțiunilor din bibliografia minimală recomandat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343"/>
        <w:gridCol w:w="3372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titularului de seminar</w:t>
            </w:r>
          </w:p>
        </w:tc>
      </w:tr>
      <w:tr>
        <w:trPr>
          <w:trHeight w:val="1198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ata aprobării în </w:t>
            </w:r>
            <w:r>
              <w:rPr>
                <w:color w:val="000000"/>
                <w:sz w:val="20"/>
                <w:szCs w:val="20"/>
              </w:rPr>
              <w:t>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harCharCaracter">
    <w:name w:val=" Caracter Char Char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de-DE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51:00Z</dcterms:created>
  <dc:creator>Emanuel</dc:creator>
  <dc:description/>
  <cp:keywords/>
  <dc:language>en-US</dc:language>
  <cp:lastModifiedBy>FDSA2</cp:lastModifiedBy>
  <cp:lastPrinted>2014-06-11T09:25:00Z</cp:lastPrinted>
  <dcterms:modified xsi:type="dcterms:W3CDTF">2024-10-18T16:22:00Z</dcterms:modified>
  <cp:revision>279</cp:revision>
  <dc:subject/>
  <dc:title>REGULAMENT</dc:title>
</cp:coreProperties>
</file>