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Anexa 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FIŞA DISCIPLINEI </w:t>
      </w:r>
    </w:p>
    <w:p>
      <w:pPr>
        <w:pStyle w:val="Normal"/>
        <w:jc w:val="center"/>
        <w:rPr>
          <w:color w:val="000000"/>
          <w:lang w:val="ro-RO"/>
        </w:rPr>
      </w:pPr>
      <w:r>
        <w:rPr>
          <w:color w:val="000000"/>
          <w:lang w:val="ro-RO"/>
        </w:rPr>
        <w:t>(licenţă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285"/>
      </w:tblGrid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Licenţă 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gram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Administraţie Publică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899"/>
        <w:gridCol w:w="470"/>
        <w:gridCol w:w="1370"/>
        <w:gridCol w:w="1940"/>
        <w:gridCol w:w="1015"/>
        <w:gridCol w:w="876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</w:rPr>
              <w:t>EDUCAŢIE FIZICĂ ȘI SPORT I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Titularul </w:t>
            </w:r>
            <w:r>
              <w:rPr>
                <w:sz w:val="20"/>
                <w:szCs w:val="20"/>
                <w:lang w:val="ro-RO"/>
              </w:rPr>
              <w:t>activităţilor aplicative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Asistent univ. drd. PĂVĂLUC Ștefan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I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olocviu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tegoria de opţionalitate a disciplinei: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 - impusă, DO - opţională, DF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  <w:lang w:val="ro-RO"/>
        </w:rPr>
        <w:t xml:space="preserve">Timpul total estimat </w:t>
      </w:r>
      <w:r>
        <w:rPr>
          <w:color w:val="000000"/>
          <w:sz w:val="20"/>
          <w:szCs w:val="20"/>
          <w:lang w:val="ro-RO"/>
        </w:rPr>
        <w:t>(ore alocate activităţ</w:t>
      </w:r>
      <w:r>
        <w:rPr/>
        <w:t>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449"/>
        <w:gridCol w:w="583"/>
        <w:gridCol w:w="407"/>
        <w:gridCol w:w="917"/>
        <w:gridCol w:w="503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34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</w:t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  <w:lang w:val="ro-RO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teren acoperit (balon), sală de sport/sala de forță, bazin de înot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 xml:space="preserve">Competenţe specifice acumula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8459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1. Respectă angajament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CT2. Lucrează în echipe;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  <w:lang w:val="ro-RO"/>
        </w:rPr>
        <w:t xml:space="preserve">Obiectivele disciplinei </w:t>
      </w:r>
      <w:r>
        <w:rPr>
          <w:color w:val="000000"/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67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însuşirea şi valorificarea conceptelor de bază din domeni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ormarea capacităţilor motrice, calităților motrice, etc.</w:t>
            </w:r>
          </w:p>
          <w:p>
            <w:pPr>
              <w:pStyle w:val="Tudor1"/>
              <w:spacing w:before="0" w:after="0"/>
              <w:rPr/>
            </w:pPr>
            <w:r>
              <w:rPr>
                <w:sz w:val="20"/>
                <w:szCs w:val="20"/>
                <w:lang w:val="ro-RO"/>
              </w:rPr>
              <w:t>- optimizarea dezvoltării fizice a organismului, a indicilor morfologici şi funcţionali  şi a atitudinii corecte a corpului;</w:t>
            </w:r>
          </w:p>
          <w:p>
            <w:pPr>
              <w:pStyle w:val="Tudor1"/>
              <w:spacing w:before="0" w:after="0"/>
              <w:rPr/>
            </w:pPr>
            <w:r>
              <w:rPr>
                <w:sz w:val="20"/>
                <w:szCs w:val="20"/>
                <w:lang w:val="ro-RO"/>
              </w:rPr>
              <w:t>- perfecţionarea capacităţii motrice generale a studenţilor, necesară desfăşurării activităţii sportive;</w:t>
            </w:r>
          </w:p>
          <w:p>
            <w:pPr>
              <w:pStyle w:val="Tudor1"/>
              <w:spacing w:before="0" w:after="0"/>
              <w:rPr/>
            </w:pPr>
            <w:r>
              <w:rPr>
                <w:sz w:val="20"/>
                <w:szCs w:val="20"/>
                <w:lang w:val="ro-RO"/>
              </w:rPr>
              <w:t>- îmbogăţirea sistemului de cunoştinţe, deprinderi, priceperi motrice, utilitar aplicative şi specifice unor ramuri de sport;</w:t>
            </w:r>
          </w:p>
          <w:p>
            <w:pPr>
              <w:pStyle w:val="Tudor1"/>
              <w:spacing w:before="0" w:after="0"/>
              <w:rPr/>
            </w:pPr>
            <w:r>
              <w:rPr>
                <w:sz w:val="20"/>
                <w:szCs w:val="20"/>
                <w:lang w:val="ro-RO"/>
              </w:rPr>
              <w:t>- dezvoltarea ritmicităţii motrice şi expresivităţii mişcărilor;</w:t>
            </w:r>
          </w:p>
          <w:p>
            <w:pPr>
              <w:pStyle w:val="Tudor1"/>
              <w:spacing w:before="0" w:after="0"/>
              <w:rPr/>
            </w:pPr>
            <w:r>
              <w:rPr>
                <w:sz w:val="20"/>
                <w:szCs w:val="20"/>
                <w:lang w:val="ro-RO"/>
              </w:rPr>
              <w:t>- înzestrarea studenţilor cu tehnicile de activitate independentă;</w:t>
            </w:r>
          </w:p>
          <w:p>
            <w:pPr>
              <w:pStyle w:val="Tudor1"/>
              <w:spacing w:before="0" w:after="0"/>
              <w:rPr/>
            </w:pPr>
            <w:r>
              <w:rPr>
                <w:sz w:val="20"/>
                <w:szCs w:val="20"/>
                <w:lang w:val="ro-RO"/>
              </w:rPr>
              <w:t>- formarea şi educarea spiritului de autodepăşire, a trăsăturilor moral-volitiv, a capacităţii de apreciere şi autoapreciere şi formarea deprinderilor igienico-sanitare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- educarea sociabilităţii, a spiritului de ordine şi acţiune având la bază respectarea unui sistem de reguli. (CT1, CT2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 xml:space="preserve">Conţinutur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142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142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Aplicaţii (Seminar / laborator / lucrări practice / 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 introductiv. Familiarizarea studenților cu conținutul aplicativ al disciplinei, prezentarea unor detalii organizatoric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nstrui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i w:val="false"/>
                <w:i w:val="false"/>
                <w:sz w:val="20"/>
                <w:szCs w:val="20"/>
                <w:lang w:val="pt-BR"/>
              </w:rPr>
            </w:pPr>
            <w:r>
              <w:rPr>
                <w:i w:val="false"/>
                <w:sz w:val="20"/>
                <w:szCs w:val="20"/>
                <w:lang w:val="pt-BR"/>
              </w:rPr>
              <w:t>ATLETIS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/>
              </w:rPr>
              <w:t xml:space="preserve">I. Însuşirea tehnicii de execuţie a exerciţiilor care compun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2010" w:hanging="192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şcoala alergării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2010" w:hanging="192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şcoala săriturii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2010" w:hanging="192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şcoala aruncării</w:t>
            </w:r>
          </w:p>
          <w:p>
            <w:pPr>
              <w:pStyle w:val="Heading5"/>
              <w:spacing w:before="0" w:after="0"/>
              <w:jc w:val="both"/>
              <w:rPr>
                <w:i w:val="false"/>
                <w:i w:val="false"/>
                <w:sz w:val="20"/>
                <w:szCs w:val="20"/>
                <w:lang w:val="pt-BR"/>
              </w:rPr>
            </w:pPr>
            <w:r>
              <w:rPr>
                <w:i w:val="false"/>
                <w:sz w:val="20"/>
                <w:szCs w:val="20"/>
                <w:lang w:val="pt-BR"/>
              </w:rPr>
              <w:t>ATLETIS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>II. Formarea cun</w:t>
            </w:r>
            <w:r>
              <w:rPr>
                <w:sz w:val="20"/>
                <w:szCs w:val="20"/>
              </w:rPr>
              <w:t xml:space="preserve">oştinţelor, priceperilor şi deprinderilor de a selecţiona şi folosi structuri de exerciţii din şcoala atletismului, sub formă algoritmică, în vederea pregătirii organismului pentru diferite eforturi (de învăţare motrică, de dezvoltare a calităţilor motrice, consolidare a deprinderilor motrice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b/>
                <w:iCs/>
                <w:sz w:val="20"/>
                <w:szCs w:val="20"/>
                <w:lang w:val="fr-FR"/>
              </w:rPr>
              <w:t>Șah și exercițiu fizic adaptat pentru studenţii scutiţi medical</w:t>
            </w:r>
          </w:p>
          <w:p>
            <w:pPr>
              <w:pStyle w:val="Heading5"/>
              <w:spacing w:before="0" w:after="0"/>
              <w:jc w:val="both"/>
              <w:rPr>
                <w:i w:val="false"/>
                <w:i w:val="false"/>
                <w:sz w:val="20"/>
                <w:szCs w:val="20"/>
                <w:lang w:val="pt-BR"/>
              </w:rPr>
            </w:pPr>
            <w:r>
              <w:rPr>
                <w:i w:val="false"/>
                <w:sz w:val="20"/>
                <w:szCs w:val="20"/>
                <w:lang w:val="pt-BR"/>
              </w:rPr>
              <w:t>ATLETIS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II. Exerciţii şi jocuri pentru diferite forme de alergare, săritură şi aruncar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b/>
                <w:iCs/>
                <w:sz w:val="20"/>
                <w:szCs w:val="20"/>
                <w:lang w:val="fr-FR"/>
              </w:rPr>
              <w:t>Șah și exercițiu fizic adaptat pentru studenţii scutiţi medica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tiu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sa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icaţi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  <w:lang w:val="ro-RO"/>
              </w:rPr>
              <w:t>DEZVOLTAREA CALITĂŢILOR MOTRICE FORŢĂ ŞI INDEMANAR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it 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-120" w:leader="none"/>
                <w:tab w:val="left" w:pos="447" w:leader="none"/>
              </w:tabs>
              <w:autoSpaceDE w:val="false"/>
              <w:ind w:left="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dicări de trunchi din culcat dorsal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-120" w:leader="none"/>
                <w:tab w:val="left" w:pos="447" w:leader="none"/>
              </w:tabs>
              <w:autoSpaceDE w:val="false"/>
              <w:ind w:left="21" w:hanging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idicări de trunchi din culcat facial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-120" w:leader="none"/>
                <w:tab w:val="left" w:pos="447" w:leader="none"/>
              </w:tabs>
              <w:autoSpaceDE w:val="false"/>
              <w:ind w:left="21" w:hanging="0"/>
              <w:jc w:val="both"/>
              <w:rPr/>
            </w:pPr>
            <w:r>
              <w:rPr>
                <w:sz w:val="20"/>
                <w:szCs w:val="20"/>
                <w:lang w:val="it-IT"/>
              </w:rPr>
              <w:t>tracțiuni pe banca de gimnastic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-120" w:leader="none"/>
                <w:tab w:val="left" w:pos="447" w:leader="none"/>
              </w:tabs>
              <w:autoSpaceDE w:val="false"/>
              <w:ind w:left="21" w:hanging="0"/>
              <w:jc w:val="both"/>
              <w:rPr/>
            </w:pPr>
            <w:r>
              <w:rPr>
                <w:sz w:val="20"/>
                <w:szCs w:val="20"/>
              </w:rPr>
              <w:t>genuflexiuni cu săritur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-120" w:leader="none"/>
                <w:tab w:val="left" w:pos="447" w:leader="none"/>
              </w:tabs>
              <w:autoSpaceDE w:val="false"/>
              <w:ind w:left="21" w:hanging="0"/>
              <w:jc w:val="both"/>
              <w:rPr/>
            </w:pPr>
            <w:r>
              <w:rPr>
                <w:sz w:val="20"/>
                <w:szCs w:val="20"/>
              </w:rPr>
              <w:t>mers în echilibru pe o bancă de gimnastică cu două mingi medicinale de 2 kg mana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-120" w:leader="none"/>
                <w:tab w:val="left" w:pos="447" w:leader="none"/>
              </w:tabs>
              <w:autoSpaceDE w:val="false"/>
              <w:ind w:left="21" w:hanging="0"/>
              <w:jc w:val="both"/>
              <w:rPr/>
            </w:pPr>
            <w:r>
              <w:rPr>
                <w:sz w:val="20"/>
                <w:szCs w:val="20"/>
              </w:rPr>
              <w:t>sărituri la coarda pe loc si in deplasar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-120" w:leader="none"/>
                <w:tab w:val="left" w:pos="447" w:leader="none"/>
              </w:tabs>
              <w:autoSpaceDE w:val="false"/>
              <w:ind w:left="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ărituri pe ambele picioare din ghemuit printre jaloane 10m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iCs/>
                <w:sz w:val="20"/>
                <w:szCs w:val="20"/>
                <w:lang w:val="fr-FR"/>
              </w:rPr>
              <w:t>Șah și exercițiu fizic adaptat pentru studenţii scutiţi medica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tiu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sa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icaţi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  <w:lang w:val="ro-RO"/>
              </w:rPr>
              <w:t>DEZVOLTAREA CALITĂŢILOR MOTRICE FORŢĂ ŞI INDEMANARE</w:t>
            </w:r>
          </w:p>
          <w:p>
            <w:pPr>
              <w:pStyle w:val="Heading7"/>
              <w:spacing w:before="0" w:after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rcuit II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tări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ărituri în zig-zag peste banca de gimnastică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cat dorsal, ridicarea picioarelor şi trecerea lor peste o minge medicinală stânga-dreapt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cat facial cu mingea medicinală în mână – extensia trunchiului prin ridicarea mâinilor depăşind nivelul capului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uncarea şi prinderea mingii medicinal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şezat, câte doi spate în spate, transmiterea mingii medicinale prin răsucirea trunchiului stânga-dreapta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onducerea unei mingi medicinale pe o banca de gimnastic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cerea mingii medicinale printre jaloane 10m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iCs/>
                <w:sz w:val="20"/>
                <w:szCs w:val="20"/>
                <w:lang w:val="fr-FR"/>
              </w:rPr>
              <w:t>Șah și exercițiu fizic adaptat pentru studenţii scutiţi medica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tiu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sa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icaţi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  <w:lang w:val="ro-RO"/>
              </w:rPr>
              <w:t>DEZVOLTAREA CALITĂŢILOR MOTRICE FORŢĂ ŞI ÎNDEMANARE</w:t>
            </w:r>
          </w:p>
          <w:p>
            <w:pPr>
              <w:pStyle w:val="Heading7"/>
              <w:spacing w:before="0" w:after="0"/>
              <w:jc w:val="both"/>
              <w:rPr/>
            </w:pPr>
            <w:r>
              <w:rPr>
                <w:sz w:val="20"/>
                <w:szCs w:val="20"/>
                <w:lang w:val="ro-RO"/>
              </w:rPr>
              <w:t>Circuit III - pe perech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ulcat facial, sprijin pe braţe, flotări, partenerul execută sărituri pe ambele picioare peste el, se schimbă roluri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âte doi spate în spate, transmiterea mingii printre picioare şi peste cap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transportul partenerului în spate pe 10m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pase în doi cu mingea medicinal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cate doi spate in spate cu o minge intre ei, transportul acesteia pe o distanta de 10m dus-intors fara sa cada jo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câte doi spate, apucat reciproc la nivelul coatelor, unul se apleacă, celălalt se ridică şi coboară picioarele de 5 ori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roab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 genuflexiuni cu partenerul în spate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7" w:leader="none"/>
              </w:tabs>
              <w:autoSpaceDE w:val="false"/>
              <w:ind w:left="21" w:hanging="0"/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lang w:val="fr-FR"/>
              </w:rPr>
              <w:t>Șah și exercițiu fizic adaptat pentru studenţii scutiţi medica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tiu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sa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icaţi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ÎNO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sz w:val="20"/>
                <w:szCs w:val="20"/>
                <w:lang w:val="ro-RO"/>
              </w:rPr>
              <w:t>Acomodare subacvatica, Respirație subacvatică. Poziții de plutire și înainta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erciții specifice însușirii procedeului craul și spa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grame de exerciții și jocuri  executate în ap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lang w:val="fr-FR"/>
              </w:rPr>
              <w:t>Șah și exercițiu fizic adaptat pentru studenţii scutiţi medica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tiu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sa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icaţi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[1] - Popescu, M., Educaţia fizică la studenţi, Bucureşti,1996;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[2] - Raţă, G., Atletism, Editura Alma Mater, Bacău, 2002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/>
              </w:rPr>
              <w:t xml:space="preserve">[3]-  Raţă , G., Ababei, C., Predarea atletismului în şcoală, Editura Alma Mater, Bacău, 2003; </w:t>
            </w:r>
          </w:p>
          <w:p>
            <w:pPr>
              <w:pStyle w:val="Footnote"/>
              <w:rPr>
                <w:color w:val="000000"/>
                <w:lang w:val="ro-RO"/>
              </w:rPr>
            </w:pPr>
            <w:r>
              <w:rPr>
                <w:lang w:val="pt-BR"/>
              </w:rPr>
              <w:t>[4]- Manual de înot pentru studenți, Butnarenco T, Râșneac B., Editura Chișinău, 2013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[1] – </w:t>
            </w:r>
            <w:r>
              <w:rPr>
                <w:sz w:val="20"/>
                <w:szCs w:val="20"/>
                <w:lang w:val="pt-BR"/>
              </w:rPr>
              <w:t>Raţă, G., Atletism, Editura Alma Mater, Bacău, 2002;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ro-RO"/>
              </w:rPr>
              <w:t xml:space="preserve">[2] – </w:t>
            </w:r>
            <w:r>
              <w:rPr>
                <w:sz w:val="20"/>
                <w:szCs w:val="20"/>
                <w:lang w:val="pt-BR"/>
              </w:rPr>
              <w:t>Manual de înot pentru studenți, Butnarenco T, Râșneac B., Editura Chișinău, 2013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  <w:lang w:val="ro-RO"/>
        </w:rPr>
        <w:t>Coroborarea conţinuturilor disciplinei cu aşteptările reprezentanţilor comunităţii epistemice, asociaţ</w:t>
      </w:r>
      <w:r>
        <w:rPr/>
        <w:t>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ţinuturile disciplinei au fost elaborate ca urmare a consultării programelor de studii similare din ţară, avand drept scop asigurarea de competenţe pentru îndeplinirea în condiţii de eficienţă şi eficacitate a sarcinilor de lucru pentru organizarea şi desfăşurarea activităţilor specifice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8"/>
        <w:gridCol w:w="2502"/>
        <w:gridCol w:w="1619"/>
      </w:tblGrid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52" w:hanging="0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titudinea studenţilor faţă de disciplină, precum şi progresul realizat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T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usţinerea sub formă de concurs a probelor atletice şi gimnice/, participarea  la competiţii sportive/ (CT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este pe parcursul semestrulu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ustinerea unei probe practice sau prezentarea unui referat cu tematica specifică domeniului (CT3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valuare continu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napToGrid w:val="false"/>
              <w:ind w:left="426" w:hanging="426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participarea studenţilor (chiar și scutiții medical) la orele de educaţie fizică şi sport - 70%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rPr/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un numar de repetari minim cazul forței segmentare (flotări-10, abdomene-10, genoflexiuni-10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plutire cu înaintare pe apa 25 m (cu materiale ajutătoare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enumerarea elementelor ce compun „scoala alergării ” în atletism (scutiții medical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enumerarea deprinderilor și calităților motrice (scutiții medical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prezentarea regulamentului în cadrul jocului de șah (scutitii medical).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  <w:bookmarkStart w:id="0" w:name="_Hlk179910322"/>
      <w:bookmarkStart w:id="1" w:name="_Hlk179910322"/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aplicaţie</w:t>
            </w:r>
          </w:p>
        </w:tc>
      </w:tr>
      <w:tr>
        <w:trPr>
          <w:trHeight w:val="251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9.20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9.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.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  <w:bookmarkStart w:id="2" w:name="_Hlk179910322"/>
      <w:bookmarkStart w:id="3" w:name="_Hlk179910322"/>
      <w:bookmarkEnd w:id="3"/>
    </w:p>
    <w:p>
      <w:pPr>
        <w:pStyle w:val="Normal"/>
        <w:ind w:left="360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Text3">
    <w:name w:val="text3"/>
    <w:qFormat/>
    <w:rPr/>
  </w:style>
  <w:style w:type="character" w:styleId="SubtitleChar">
    <w:name w:val="Subtitle Char"/>
    <w:qFormat/>
    <w:rPr>
      <w:b/>
      <w:sz w:val="24"/>
      <w:lang w:val="ro-RO"/>
    </w:rPr>
  </w:style>
  <w:style w:type="character" w:styleId="FootnoteTextChar">
    <w:name w:val="Footnote Text Char"/>
    <w:basedOn w:val="DefaultParagraph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Other">
    <w:name w:val="Other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>
      <w:lang w:val="ro-RO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szCs w:val="20"/>
      <w:lang w:val="ro-RO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udor1">
    <w:name w:val="Tudor1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lang w:val="en-GB"/>
    </w:rPr>
  </w:style>
  <w:style w:type="paragraph" w:styleId="Other1">
    <w:name w:val="Other"/>
    <w:basedOn w:val="Normal"/>
    <w:qFormat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13:00Z</dcterms:created>
  <dc:creator>Emanuel</dc:creator>
  <dc:description/>
  <cp:keywords/>
  <dc:language>en-US</dc:language>
  <cp:lastModifiedBy>irina bilouseac</cp:lastModifiedBy>
  <cp:lastPrinted>2020-02-11T18:26:00Z</cp:lastPrinted>
  <dcterms:modified xsi:type="dcterms:W3CDTF">2024-10-18T15:38:00Z</dcterms:modified>
  <cp:revision>19</cp:revision>
  <dc:subject/>
  <dc:title>REGULAMENT</dc:title>
</cp:coreProperties>
</file>