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licenţ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EDUCAŢIE FIZICĂ ȘI SPORT I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Titularul </w:t>
            </w:r>
            <w:r>
              <w:rPr>
                <w:sz w:val="20"/>
                <w:szCs w:val="20"/>
                <w:lang w:val="ro-RO"/>
              </w:rPr>
              <w:t>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sistent univ. drd. PĂVĂLUC Ștefan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ia de opţionalitate a disciplinei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>
          <w:color w:val="000000"/>
          <w:sz w:val="20"/>
          <w:szCs w:val="20"/>
          <w:lang w:val="ro-RO"/>
        </w:rPr>
        <w:t>(ore alocate activităţ</w:t>
      </w:r>
      <w:r>
        <w:rPr/>
        <w:t>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51"/>
        <w:gridCol w:w="586"/>
        <w:gridCol w:w="411"/>
        <w:gridCol w:w="917"/>
        <w:gridCol w:w="505"/>
        <w:gridCol w:w="1542"/>
        <w:gridCol w:w="521"/>
        <w:gridCol w:w="781"/>
        <w:gridCol w:w="426"/>
      </w:tblGrid>
      <w:tr>
        <w:trPr>
          <w:trHeight w:val="22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teren acoperit (balon), sală de sport, bazin de îno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Competenţe specifice acumula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45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Respectă angajamen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CT2. Lucrează în echipe;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>
          <w:color w:val="000000"/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6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însuşirea şi valorificarea conceptelor de bază din domen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area capacităţilor motrice, calităților motrice, etc.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optimizarea dezvoltării fizice a organismului, a indicilor morfologici şi funcţionali  şi a atitudinii corecte a corpului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perfecţionarea capacităţii motrice generale a studenţilor, necesară desfăşurării activităţii sportive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îmbogăţirea sistemului de cunoştinţe, deprinderi, priceperi motrice, utilitar aplicative şi specifice unor ramuri de sport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dezvoltarea ritmicităţii motrice şi expresivităţii mişcărilor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înzestrarea studenţilor cu tehnicile de activitate independentă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formarea şi educarea spiritului de autodepăşire, a trăsăturilor moral-volitiv, a capacităţii de apreciere şi autoapreciere şi formarea deprinderilor igienico-sanitar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educarea sociabilităţii, a spiritului de ordine şi acţiune având la bază respectarea unui sistem de reguli. (CT1, CT2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Conţinutur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Aplicaţii (Seminar / laborator / lucrări practice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eminar introductiv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miliarizarea studenților cu conținutul aplicativ al disciplinei, prezentarea unor detalii organizator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ÎNO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Exerciții specifice însușirii procedeului crau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rciții specifice însușirii procedeului sp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e de exerciții și jocuri  executate în ap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ALERGAREA DE VITEZ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.</w:t>
              <w:tab/>
              <w:t>Însușirea cunoștințelor în ceea ce privește etapele de învățare ale alergării de viteză și anume: alergarea accelerată, alergarea lansată de viteză, precum și startul și lansarea de la start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.</w:t>
              <w:tab/>
              <w:t>Structuri diferite de exerciții pentru învățarea tehnicii corecte a alergării de vitez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.</w:t>
              <w:tab/>
              <w:t>Structuri diferite de exerciții pentru însușirea corectă a startului de jos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GIMNASTICA DE BAZĂ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76" w:leader="none"/>
                <w:tab w:val="left" w:pos="426" w:leader="none"/>
              </w:tabs>
              <w:autoSpaceDE w:val="false"/>
              <w:ind w:left="0" w:hanging="0"/>
              <w:jc w:val="both"/>
              <w:outlineLvl w:val="1"/>
              <w:rPr>
                <w:bCs/>
                <w:iCs/>
                <w:sz w:val="20"/>
                <w:szCs w:val="20"/>
                <w:lang w:val="ro-RO"/>
              </w:rPr>
            </w:pPr>
            <w:r>
              <w:rPr>
                <w:bCs/>
                <w:iCs/>
                <w:sz w:val="20"/>
                <w:szCs w:val="20"/>
                <w:lang w:val="ro-RO"/>
              </w:rPr>
              <w:t>Exerciţii lib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4" w:leader="none"/>
              </w:tabs>
              <w:ind w:left="0" w:hanging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xerciţii de dezvoltare fizică genera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04" w:leader="none"/>
                <w:tab w:val="left" w:pos="72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xerciţii pentru dezvoltarea forţei musculare (musculatura membrelor superioare,  inferioare, abdominale, spatelui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04" w:leader="none"/>
                <w:tab w:val="left" w:pos="72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>Exerciţii pentru dezvoltarea elasticităţii musculare şi a mobilităţii articulare (coloana vertebrală şi a articulaţiile coxo-femural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04" w:leader="none"/>
                <w:tab w:val="left" w:pos="72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rciţii pentru dezvoltarea capacităţii de relaxare (membrelor superioare, inferioare  şi  a trunchiului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04" w:leader="none"/>
                <w:tab w:val="left" w:pos="720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rciţii pentru formarea ţinutei corect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- Popescu, M., Educaţia fizică la studenţi, Bucureşti,199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[3]- Raţă , G., Ababei, C., Predarea atletismului în şcoală, Editura Alma Mater, Bacău, 2003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[4]- Scarlat, E., Scarlat, M., B., Educaţie fizică şi sport, Editura Didactică şi Pedagogică, Bucureşti, 2002; </w:t>
            </w:r>
          </w:p>
          <w:p>
            <w:pPr>
              <w:pStyle w:val="Footnote"/>
              <w:jc w:val="both"/>
              <w:rPr>
                <w:lang w:val="pt-BR"/>
              </w:rPr>
            </w:pPr>
            <w:r>
              <w:rPr>
                <w:lang w:val="pt-BR"/>
              </w:rPr>
              <w:t>[5]- Scarlat, E., Scarlat, M., B., Îndrumar de Educaţie Fizică Şcolară, Editura Didactică şi Pedagogică, R.A., 2006</w:t>
            </w:r>
          </w:p>
          <w:p>
            <w:pPr>
              <w:pStyle w:val="Footnote"/>
              <w:jc w:val="both"/>
              <w:rPr>
                <w:color w:val="000000"/>
                <w:lang w:val="ro-RO"/>
              </w:rPr>
            </w:pPr>
            <w:r>
              <w:rPr>
                <w:lang w:val="pt-BR"/>
              </w:rPr>
              <w:t>[6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rPr/>
            </w:pPr>
            <w:r>
              <w:rPr>
                <w:color w:val="000000"/>
              </w:rPr>
              <w:t>Exerciții șl tematici recomandate din lucrările prezentate mai jos, în limita numărului de ore alocate studiului individu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– Dumitru, G., Sănătate prin sport pe înţelesul fiecăruia, Federaţia Română Sportul pentru Toţi, Bucureşti, 1997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[2] – </w:t>
            </w:r>
            <w:r>
              <w:rPr>
                <w:sz w:val="20"/>
                <w:szCs w:val="20"/>
                <w:lang w:val="pt-BR"/>
              </w:rPr>
              <w:t>Raţă, G., Atletism, Editura Alma Mater, Bacău, 2002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 xml:space="preserve">[3] – </w:t>
            </w:r>
            <w:r>
              <w:rPr>
                <w:sz w:val="20"/>
                <w:szCs w:val="20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</w:t>
      </w:r>
      <w:r>
        <w:rPr/>
        <w:t>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ţară, avand drept scop asigurarea de competenţe pentru 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2" w:hanging="0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ealizarea parcursurilor aplicative din cadrul jocurilor sport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titudinea studenţilor faţă de disciplină, precum şi progresul realiz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ste pe parcursul semestrului/ participarea  la competiţii sportiv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ustinerea unei probe practice sau prezentarea unui referat cu tematica specifica domeniului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continu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ind w:left="426" w:hanging="426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>
          <w:trHeight w:val="1447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/>
            </w:pPr>
            <w:r>
              <w:rPr>
                <w:bCs/>
                <w:sz w:val="20"/>
                <w:szCs w:val="20"/>
                <w:lang w:val="ro-RO"/>
              </w:rPr>
              <w:t>participarea studenţilor (chiar și scutiții medical) la orele de educaţie fizică şi sport - 70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lergare de viteza 50 m contracronometru minim 10 secunde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plutire cu înaintare pe apa 25 m (cu materiale ajutătoare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numerarea etapelor de învatare a alergării de viteza (scutiții medical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numerarea stilurilor de înnot (scutiții medical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prezentarea regulamentului în cadrul jocului de șah(scutitii medical).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>
          <w:trHeight w:val="25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9.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Text3">
    <w:name w:val="text3"/>
    <w:qFormat/>
    <w:rPr/>
  </w:style>
  <w:style w:type="character" w:styleId="SubtitleChar">
    <w:name w:val="Subtitle Char"/>
    <w:qFormat/>
    <w:rPr>
      <w:b/>
      <w:sz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Other">
    <w:name w:val="Other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zCs w:val="20"/>
      <w:lang w:val="ro-RO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lang w:val="en-GB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6:02:00Z</dcterms:created>
  <dc:creator>Emanuel</dc:creator>
  <dc:description/>
  <cp:keywords/>
  <dc:language>en-US</dc:language>
  <cp:lastModifiedBy>irina bilouseac</cp:lastModifiedBy>
  <cp:lastPrinted>2020-02-11T18:26:00Z</cp:lastPrinted>
  <dcterms:modified xsi:type="dcterms:W3CDTF">2024-10-18T15:38:00Z</dcterms:modified>
  <cp:revision>17</cp:revision>
  <dc:subject/>
  <dc:title>REGULAMENT</dc:title>
</cp:coreProperties>
</file>