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374"/>
        <w:gridCol w:w="900"/>
        <w:gridCol w:w="471"/>
        <w:gridCol w:w="1370"/>
        <w:gridCol w:w="1941"/>
        <w:gridCol w:w="1303"/>
        <w:gridCol w:w="681"/>
      </w:tblGrid>
      <w:tr>
        <w:trPr>
          <w:trHeight w:val="29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ADMINISTRATIV I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-Teodora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itularul activităţilor aplicative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. univ. drd. ONUFREICIUC Raluca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67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 şi 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36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P7. Analizează legislația; 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P9. Gestionează sisteme administrative;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P14. Întocmește rapoarte de lucru;</w:t>
            </w:r>
          </w:p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P16. Este la curent cu reglementările;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50" w:hanging="0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CT3. Organizează informații, obiecte și resurse.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ind w:left="50" w:hanging="0"/>
              <w:jc w:val="both"/>
              <w:rPr>
                <w:rFonts w:ascii="Times" w:hAnsi="Times" w:cs="Times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Obiectivul general al disciplinei îl reprezintă identificarea principalelor noțiuni specifice administrației publice, analiza sistemului de autorități publice centrale şi locale precum și studiul actelor administrative.  (CP7; CP9; CP14; CP6; CT3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03"/>
        <w:gridCol w:w="1766"/>
        <w:gridCol w:w="10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 INTRODUCTIV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ezentarea obiectivelor cursului, tematicii disciplinei, bibliografiei, modului de evaluare pe parcurs și a celui de evaluare finală, precum și realizarea altor clarificări necesar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reptul administrativ – ramură a dreptului publi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I </w:t>
            </w:r>
            <w:r>
              <w:rPr>
                <w:b/>
                <w:bCs/>
                <w:sz w:val="20"/>
                <w:szCs w:val="20"/>
              </w:rPr>
              <w:t>Teoria generală a organizării administraţiei publice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ţiuni fundamentale pentru dreptul administrativ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ţia guvernare–administraţie public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ul executivului în dreptul public contempor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ul juridic de drept administrativ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zvoarele dreptului administrativ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urs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II </w:t>
            </w:r>
            <w:r>
              <w:rPr>
                <w:b/>
                <w:sz w:val="20"/>
                <w:szCs w:val="20"/>
              </w:rPr>
              <w:t>Preşedintele Românie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ribuţiile președintelui în raporturile cu autoritatea legiuitoare; atribuţiile sale în cadrul puterii executive şi în raporturile cu justiţia şi Curtea Constituţională 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Preşedintele României: acte şi răspundere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Curs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III </w:t>
            </w:r>
            <w:r>
              <w:rPr>
                <w:b/>
                <w:sz w:val="20"/>
                <w:szCs w:val="20"/>
              </w:rPr>
              <w:t>Guvernul României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gimul învestiturii, durata mandatului şi statutul membrilor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 ministrul, organizare şi funcţion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e Guvernului, atribuț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dministraţia centrală de specialitat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IV </w:t>
            </w:r>
            <w:r>
              <w:rPr>
                <w:b/>
                <w:sz w:val="20"/>
                <w:szCs w:val="20"/>
              </w:rPr>
              <w:t xml:space="preserve">Consiliului local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stituirea, competenţa şi funcţionarea consiliului local. Actele şi răspunderea consiliului loc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V </w:t>
            </w:r>
            <w:r>
              <w:rPr>
                <w:b/>
                <w:sz w:val="20"/>
                <w:szCs w:val="20"/>
              </w:rPr>
              <w:t>Primarul, viceprimaru</w:t>
            </w:r>
            <w:r>
              <w:rPr>
                <w:sz w:val="20"/>
                <w:szCs w:val="20"/>
              </w:rPr>
              <w:t>l  şi administratorul public, secretarul unităţii administrativ-teritori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VI. </w:t>
            </w:r>
            <w:r>
              <w:rPr>
                <w:b/>
                <w:sz w:val="20"/>
                <w:szCs w:val="20"/>
              </w:rPr>
              <w:t>Prefectul şi subprefectul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ol, atribuţii, organiza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VII. </w:t>
            </w:r>
            <w:r>
              <w:rPr>
                <w:b/>
                <w:sz w:val="20"/>
                <w:szCs w:val="20"/>
                <w:lang w:val="ro-RO"/>
              </w:rPr>
              <w:t>Actele emise de autoritățile publice. Regim juridic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ul administrativ. Noțiune și clasificare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are a actelor administrativ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 juridic al actelor administrative.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VIII. </w:t>
            </w:r>
            <w:r>
              <w:rPr>
                <w:b/>
                <w:sz w:val="20"/>
                <w:szCs w:val="20"/>
                <w:lang w:val="ro-RO"/>
              </w:rPr>
              <w:t>Actele emise de autoritățile publice. Efect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ele juridice ale actelor administrativ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area actelor administrativ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xistenţa actelor administrativ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carea actelor administrative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IX. </w:t>
            </w:r>
            <w:r>
              <w:rPr>
                <w:b/>
                <w:sz w:val="20"/>
                <w:szCs w:val="20"/>
                <w:lang w:val="ro-RO"/>
              </w:rPr>
              <w:t xml:space="preserve">Regimul juridic al bunurilor administraţiei publice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Dreptul de proprietate publică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Dreptul de proprietate privată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n Constantin MÂȚĂ, Drept administrativ, vol. II, Activitatea administrației publice, Domeniul public, Contenciosul administrativ, Răspunderea administrativă, Ediția a 3-a, București, Editura Universul Juridic, 202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Ovidiu PODARU, Anca BOARIU, Drept administrativ. Administrația publică. Actul administrativ, Editura Hamangiu, Bucureşti, 202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*** OUG 57/2019 privind Codul Administrativ</w:t>
            </w:r>
            <w:r>
              <w:rPr>
                <w:sz w:val="20"/>
                <w:szCs w:val="20"/>
              </w:rPr>
              <w:t>;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29"/>
        <w:gridCol w:w="1964"/>
        <w:gridCol w:w="1971"/>
      </w:tblGrid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plicaţii (Seminar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eminar introductiv. </w:t>
            </w:r>
            <w:r>
              <w:rPr>
                <w:sz w:val="20"/>
                <w:szCs w:val="20"/>
              </w:rPr>
              <w:t>Familiarizarea studenţilor asupra conţinutul seminarului, prezentarea unor detalii organizatorice, distribuirea temelor si a referatel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uner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Conversați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oţiunile de autoritate publică şi administraţie publică potrivit Constituţiei. Identificarea sferei administraţiei publice. Obiectul, definiţia şi trăsăturile dreptului administrativ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a cadrului legal al administrației publice  în Romani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Actele și răspunderea Președintelui Români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ul membrilor Guvernului. Prim-ministrul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e Guvernulu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ăți administrative centrale autonom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atutul consilierului local. Actele Consiliului local. Statutul primarului. Actele primarulu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Actele Consiliul județean. Președintele consiliului județean. Secretarul general al unității administrativ-teritorial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atutul prefectului. Instituția prefectului. Colegiul prefectural. Oficiul prefectur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ul administrativ. Noțiune și clasificare. Regim juridic al actelor administrativ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ele juridice ale actelor administ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tele administrat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36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Recapitular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n Constantin MÂȚĂ, Drept administrativ, vol. II, Activitatea administrației publice, Domeniul public, Contenciosul administrativ, Răspunderea administrativă, Ediția a 3-a, București, Editura Universul Juridic, 202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lexandru-Sorin CIOBANU, Irina SUĂTEAN, Drept administrativ – Partea I. Caiet de seminar, Ed. Universul Juridic, Bucureşti, 202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Ovidiu PODARU, Anca BOARIU, Drept administrativ. Administrația publică. Actul administrativ, Editura Hamangiu, Bucureşti, 202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0" w:leader="none"/>
                <w:tab w:val="left" w:pos="810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Verginia VEDINAȘ, Drept administrativ, Editura Universul Juridic, Bucureşti, 2023;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990" w:leader="none"/>
              </w:tabs>
              <w:ind w:left="18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>
          <w:trHeight w:val="440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1080" w:hanging="99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iana-Teodora PASCARIU, Drept administrativ I. Suport de curs, Suceava, 202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20" w:leader="none"/>
              </w:tabs>
              <w:ind w:left="1080" w:hanging="990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*** OUG 57/2019 privind Codul Administrativ</w:t>
            </w:r>
            <w:r>
              <w:rPr>
                <w:sz w:val="20"/>
                <w:szCs w:val="20"/>
              </w:rPr>
              <w:t>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 și din străinătate, a aşteptărilor şi cerinţelor actorilor publici locali/naţionali, asociaţiilor profesionale din zonă, precum şi a altor cadre didactice din domeniu, astfel încât competenţele dobândite de absolvenţi să răspundă cerinţelor pieţei munci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7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rPr/>
            </w:pPr>
            <w:r>
              <w:rPr>
                <w:lang w:val="it-IT"/>
              </w:rPr>
              <w:t xml:space="preserve">- capacitatea de analiză şi sinteză, cu aplicarea dispozițiilor legale </w:t>
            </w:r>
            <w:r>
              <w:rPr/>
              <w:t>(CP9, CP14, CP16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- </w:t>
            </w:r>
            <w:r>
              <w:rPr>
                <w:sz w:val="20"/>
                <w:szCs w:val="20"/>
              </w:rPr>
              <w:t>capacitatea de a se autoevalua și de a identifica  resursele și modalitățile de formare și de dezvoltare personală și profesională în scopul inserției și adaptării la cerințele pieței muncii 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</w:t>
            </w:r>
            <w:r>
              <w:rPr>
                <w:rStyle w:val="BodyTextChar1"/>
                <w:color w:val="000000"/>
                <w:sz w:val="20"/>
                <w:szCs w:val="2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7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rPr/>
            </w:pPr>
            <w:r>
              <w:rPr>
                <w:lang w:val="it-IT"/>
              </w:rPr>
              <w:t xml:space="preserve">- capacitatea de analiză şi sinteză, cu aplicarea dispozițiilor legale </w:t>
            </w:r>
            <w:r>
              <w:rPr/>
              <w:t>(CP9, CP14, CP16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- </w:t>
            </w:r>
            <w:r>
              <w:rPr>
                <w:sz w:val="20"/>
                <w:szCs w:val="20"/>
              </w:rPr>
              <w:t>capacitatea de a se autoevalua și de a identifica  resursele și modalitățile de formare și de dezvoltare personală și profesională în scopul inserției și adaptării la cerințele pieței muncii 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ctivitatea pe parcurs poate fi echivalată prin întocmirea unui portofoliu, prezentat în fața titularului de seminar, care să abordeze tematicile stabilite pentru fiecare din activitățile de seminar la care a lipsi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  <w:bookmarkStart w:id="3" w:name="_Hlk148986701"/>
      <w:bookmarkStart w:id="4" w:name="_Hlk148986701"/>
      <w:bookmarkEnd w:id="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ea cunoaşterii şi înţelegerii conţinutului tematicii disciplinei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cel puţin a 50% din subiecte în cadrul examenului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ales din tematica administrat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5" w:name="_Hlk148986701"/>
      <w:bookmarkStart w:id="6" w:name="_Hlk148986701"/>
      <w:bookmarkEnd w:id="6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character" w:styleId="A">
    <w:name w:val="a"/>
    <w:basedOn w:val="DefaultParagraphFont"/>
    <w:qFormat/>
    <w:rPr/>
  </w:style>
  <w:style w:type="character" w:styleId="Footnote">
    <w:name w:val="Footnote_"/>
    <w:qFormat/>
    <w:rPr>
      <w:sz w:val="18"/>
      <w:szCs w:val="18"/>
      <w:lang w:val="en-US" w:bidi="ar-SA"/>
    </w:rPr>
  </w:style>
  <w:style w:type="character" w:styleId="Bodytext2">
    <w:name w:val="Body text (2)_"/>
    <w:qFormat/>
    <w:rPr>
      <w:sz w:val="18"/>
      <w:szCs w:val="18"/>
      <w:shd w:fill="FFFFFF" w:val="clear"/>
      <w:lang w:bidi="ar-SA"/>
    </w:rPr>
  </w:style>
  <w:style w:type="character" w:styleId="Bodytext2Italic">
    <w:name w:val="Body text (2) + Italic"/>
    <w:qFormat/>
    <w:rPr>
      <w:i/>
      <w:iCs/>
      <w:sz w:val="18"/>
      <w:szCs w:val="18"/>
      <w:shd w:fill="FFFFFF" w:val="clear"/>
      <w:lang w:val="en-US"/>
    </w:rPr>
  </w:style>
  <w:style w:type="character" w:styleId="Hps">
    <w:name w:val="hps"/>
    <w:qFormat/>
    <w:rPr/>
  </w:style>
  <w:style w:type="character" w:styleId="Other">
    <w:name w:val="Other_"/>
    <w:qFormat/>
    <w:rPr/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  <w:ind w:hanging="300"/>
    </w:pPr>
    <w:rPr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54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harChar12">
    <w:name w:val=" Char Char12"/>
    <w:basedOn w:val="Normal"/>
    <w:qFormat/>
    <w:pPr/>
    <w:rPr>
      <w:lang w:val="pl-PL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2:00Z</dcterms:created>
  <dc:creator>Emanuel</dc:creator>
  <dc:description/>
  <cp:keywords/>
  <dc:language>en-US</dc:language>
  <cp:lastModifiedBy>irina bilouseac</cp:lastModifiedBy>
  <cp:lastPrinted>2014-06-11T09:25:00Z</cp:lastPrinted>
  <dcterms:modified xsi:type="dcterms:W3CDTF">2024-10-22T09:05:00Z</dcterms:modified>
  <cp:revision>34</cp:revision>
  <dc:subject/>
  <dc:title>REGULAMENT</dc:title>
</cp:coreProperties>
</file>