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licenţ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ministraţie Publică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403"/>
        <w:gridCol w:w="1102"/>
        <w:gridCol w:w="272"/>
        <w:gridCol w:w="1348"/>
        <w:gridCol w:w="1347"/>
        <w:gridCol w:w="1910"/>
        <w:gridCol w:w="1276"/>
        <w:gridCol w:w="487"/>
      </w:tblGrid>
      <w:tr>
        <w:trPr>
          <w:trHeight w:val="291" w:hRule="atLeast"/>
        </w:trPr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6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URI REALE</w:t>
            </w:r>
          </w:p>
        </w:tc>
      </w:tr>
      <w:tr>
        <w:trPr>
          <w:trHeight w:val="291" w:hRule="atLeast"/>
        </w:trPr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6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Maria Mioara NICA-DUMITRU</w:t>
            </w:r>
          </w:p>
        </w:tc>
      </w:tr>
      <w:tr>
        <w:trPr>
          <w:trHeight w:val="291" w:hRule="atLeast"/>
        </w:trPr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6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.univ. drd. Luiza-Florentina CURELUȘĂ</w:t>
            </w:r>
          </w:p>
        </w:tc>
      </w:tr>
      <w:tr>
        <w:trPr>
          <w:trHeight w:val="17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</w:tc>
      </w:tr>
      <w:tr>
        <w:trPr>
          <w:trHeight w:val="175" w:hRule="atLeast"/>
        </w:trPr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.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. Se vor folosi de fiecare student următoare materiale: Codul civil, acte normative solicitate, culegeri de practică judiciară .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Competenţe specifice </w:t>
      </w:r>
      <w:r>
        <w:rPr/>
        <w:t>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283"/>
      </w:tblGrid>
      <w:tr>
        <w:trPr>
          <w:trHeight w:val="26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CP7. Analizează legislația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CP16. Este la curent cu reglementările.</w:t>
            </w:r>
          </w:p>
        </w:tc>
      </w:tr>
      <w:tr>
        <w:trPr>
          <w:trHeight w:val="49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1.  Respectă angajamente;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T3. Organizează informații, obiecte și resurs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>
          <w:rFonts w:cs="Times New Roman" w:ascii="Times New Roman" w:hAnsi="Times New Roman"/>
        </w:rPr>
        <w:t>(reieşind din grila competenţelor specifice acumulat</w:t>
      </w:r>
      <w:r>
        <w:rPr/>
        <w:t>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70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Xc"/>
                <w:rFonts w:cs="Times New Roman" w:ascii="Times New Roman" w:hAnsi="Times New Roman"/>
              </w:rPr>
              <w:t xml:space="preserve">Cunoaşterea şi înţelegerea teoriilor, a principiilor </w:t>
            </w:r>
            <w:r>
              <w:rPr>
                <w:rStyle w:val="Xc"/>
                <w:rFonts w:cs="Cambria Math" w:ascii="Cambria Math" w:hAnsi="Cambria Math"/>
              </w:rPr>
              <w:t>ș</w:t>
            </w:r>
            <w:r>
              <w:rPr>
                <w:rStyle w:val="Xc"/>
                <w:rFonts w:cs="Times New Roman" w:ascii="Times New Roman" w:hAnsi="Times New Roman"/>
              </w:rPr>
              <w:t>i a conceptelor specifice disciplinei precum și înţelegerea şi aplicarea corectă în practică a  dispoziţiilor actelor normative naţionale în materia drepturilor reale prin dobândirea de aptitudini în selectarea informaţiilor juridice necesare pentru rezolvarea unei probleme concrete apărute în domeniul studiat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32"/>
        <w:gridCol w:w="2470"/>
        <w:gridCol w:w="1710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 I. PATRIMONI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Noţiunea de patrimo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Caracterele juridice ale patrimoniulu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uncţiile patrimoni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Teorii cu privire la patrimoniu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URS II. CLASIFICAREA DREPTURILE PATRIMONIALE. CLASIFICAREA DREPTURILOR RE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repturile patrimoniale și clasificarea lo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lasificarea drepturilor real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III. POSESI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Noţiunea şi elementele poses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obândirea şi pierderea posesie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URS IV. POSESIA (continuare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alităţile şi viciile poses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Efectele poses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CURS  V. PROPRIETATEA ŞI DREPTUL DE PROPRIETAT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efiniţia, caracterele juridice şi atributele dreptului de propriet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Dreptul de proprietate privată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 VI. DREPTUL DE PROPRIETATE PUBLICĂ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. Consideraţii generale. Obiectul  și caracterele juridice ale dreptului de proprietate publică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Exercitarea dreptului de proprietate publică (dreptul de administrare, dreptul de concesiune, dreptul de folosinţă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 VII. MODALITĂŢILE DREPTULUI DE PROPRIETAT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reptul de proprietate pur şi simplu şi dreptul de proprietate afectat de modalităţ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oprietatea anulabi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roprietatea rezolubi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roprietatea comună pe cote-părț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roprietatea periodic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VIII. DEZMEMBRAMINTELE DREPTULUI DE PROPRIETAT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reptul de uzufruc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2. Dreptul de uz şi de abitaţ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IX. DEZMEMBRAMINTELE DREPTULUI DE PROPRIETATE (continuare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reptul de servitu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Dreptul de superfic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Problematizarea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X. MODURI  DE DOBÂNDIRE A DREPTULUI DE PROPRIETATE ŞI A ALTOR DREPTURILOR REALE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Noţiune şi clasific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ontract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cupațiun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Tradiţiun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Hotărârea judecătoreasc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. Dobândirea bunurilor mobile prin posesia de bună-credință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XI. MODURI  DE DOBÂNDIRE A DREPTULUI DE PROPRIETATE ŞI A ALTOR DREPTURILOR REALE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ccesiun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Uzucapiune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XII. APĂRAREA DREPTULUI DE PROPRIETATE ŞI A CELORLALTE DREPTURI REAL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ijloace specifice şi nespecifice de apărare a dreptului de propriet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cţiunea în revendicare a bunurilor imobile și a celor mobil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CURS XIII. APĂRAREA DREPTULUI DE PROPRIETATE ŞI A CELORLALTE DREPTURI REALE </w:t>
            </w:r>
            <w:r>
              <w:rPr>
                <w:sz w:val="20"/>
                <w:szCs w:val="20"/>
              </w:rPr>
              <w:t>(continuare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Acţiunea în revendicare privitoare la bunurile din domeniul public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Efectele acţiunii în revendicar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. Apărarea celorlalte drepturi reale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S XIV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UBLICITATEA IMOBILIARĂ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onsideraţii general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istemul de publicitate imobiliară bazat pe registrele de transcripţiuni-inscripţiun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Sistemul de publicitate imobiliară bazat pe cărţile funciar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Sistemul de publicitate imobiliară reglementat de Legea cadastrului şi a publicităţii imobiliare nr. 7/199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Anghelescu, C.A., Nicolae, I., Boroi, G., </w:t>
            </w:r>
            <w:r>
              <w:rPr>
                <w:rFonts w:cs="Times New Roman" w:ascii="Times New Roman" w:hAnsi="Times New Roman"/>
                <w:i/>
              </w:rPr>
              <w:t xml:space="preserve">Fișe de drept civil, 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 Volumul I. Partea generală. Persoanele. Familia. Drepturile reale principale, 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Ediția a 8-a revizuită și adăugită,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Editura Hamangiu, București, 202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Bîrsan, C., </w:t>
            </w: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Drept civil. Drepturi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ea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principale</w:t>
              </w:r>
            </w:hyperlink>
            <w:r>
              <w:rPr>
                <w:rFonts w:cs="Times New Roman" w:ascii="Times New Roman" w:hAnsi="Times New Roman"/>
              </w:rPr>
              <w:t>, Ediția a 4-a, revizuită și actualizată, Editura Hamangiu, București, 2020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kern w:val="2"/>
                <w:lang w:eastAsia="ro-RO"/>
              </w:rPr>
              <w:t xml:space="preserve">Boroi, G.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ro-RO"/>
                </w:rPr>
                <w:t>Anghelescu</w:t>
              </w:r>
            </w:hyperlink>
            <w:r>
              <w:rPr>
                <w:rFonts w:cs="Times New Roman" w:ascii="Times New Roman" w:hAnsi="Times New Roman"/>
                <w:lang w:eastAsia="ro-RO"/>
              </w:rPr>
              <w:t xml:space="preserve">, C. Al.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ro-RO"/>
                </w:rPr>
                <w:t>Nazat</w:t>
              </w:r>
            </w:hyperlink>
            <w:r>
              <w:rPr>
                <w:rFonts w:cs="Times New Roman" w:ascii="Times New Roman" w:hAnsi="Times New Roman"/>
                <w:lang w:eastAsia="ro-RO"/>
              </w:rPr>
              <w:t xml:space="preserve">, B., </w:t>
            </w:r>
            <w:r>
              <w:rPr>
                <w:rFonts w:cs="Times New Roman" w:ascii="Times New Roman" w:hAnsi="Times New Roman"/>
                <w:i/>
              </w:rPr>
              <w:t>Curs de drept civil. Drepturile reale principal</w:t>
            </w:r>
            <w:r>
              <w:rPr>
                <w:rFonts w:cs="Times New Roman" w:ascii="Times New Roman" w:hAnsi="Times New Roman"/>
              </w:rPr>
              <w:t>e, Ediția a 2-a, Editura Hamangiu,  București, 201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4. Jora, C., Ciochina Barbu, I.,  </w:t>
            </w:r>
            <w:r>
              <w:rPr>
                <w:rFonts w:cs="Times New Roman" w:ascii="Times New Roman" w:hAnsi="Times New Roman"/>
                <w:i/>
              </w:rPr>
              <w:t>Drept civil. Drepturi reale</w:t>
            </w:r>
            <w:r>
              <w:rPr>
                <w:rFonts w:cs="Times New Roman" w:ascii="Times New Roman" w:hAnsi="Times New Roman"/>
              </w:rPr>
              <w:t>, ediția a 3-a revizuită, Editura Universul Juridic, București, 2019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Sferdian, I., </w:t>
            </w:r>
            <w:r>
              <w:rPr>
                <w:rFonts w:cs="Times New Roman" w:ascii="Times New Roman" w:hAnsi="Times New Roman"/>
                <w:i/>
                <w:kern w:val="2"/>
                <w:lang w:eastAsia="ro-RO"/>
              </w:rPr>
              <w:t>Drept civil. Drepturi reale principale</w:t>
            </w:r>
            <w:r>
              <w:rPr>
                <w:rFonts w:cs="Times New Roman" w:ascii="Times New Roman" w:hAnsi="Times New Roman"/>
                <w:kern w:val="2"/>
                <w:lang w:eastAsia="ro-RO"/>
              </w:rPr>
              <w:t>, Studiu aprofundat, Editura Hamangiu, București, 202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Stoica, V.,  </w:t>
            </w:r>
            <w:r>
              <w:rPr>
                <w:rFonts w:cs="Times New Roman" w:ascii="Times New Roman" w:hAnsi="Times New Roman"/>
                <w:i/>
              </w:rPr>
              <w:t>Drept civil. Drepturile reale principa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lang w:eastAsia="ro-RO"/>
              </w:rPr>
              <w:t xml:space="preserve">Ediția 4, Editura C.H. Beck, </w:t>
            </w:r>
            <w:r>
              <w:rPr>
                <w:rFonts w:cs="Times New Roman" w:ascii="Times New Roman" w:hAnsi="Times New Roman"/>
              </w:rPr>
              <w:t>Bucureşti, 202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Noul Cod civil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Bîrsan, C., </w:t>
            </w:r>
            <w:hyperlink r:id="rId5"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Drept civil. Drepturi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ea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principale</w:t>
              </w:r>
            </w:hyperlink>
            <w:r>
              <w:rPr>
                <w:rFonts w:cs="Times New Roman" w:ascii="Times New Roman" w:hAnsi="Times New Roman"/>
              </w:rPr>
              <w:t>, Ediția a 4-a, revizuită și actualizată, Editura Hamangiu, București, 202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Stoica, V.,  </w:t>
            </w:r>
            <w:r>
              <w:rPr>
                <w:rFonts w:cs="Times New Roman" w:ascii="Times New Roman" w:hAnsi="Times New Roman"/>
                <w:i/>
              </w:rPr>
              <w:t>Drept civil. Drepturile reale principa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lang w:eastAsia="ro-RO"/>
              </w:rPr>
              <w:t xml:space="preserve">Ediția 4, Editura C.H. Beck, </w:t>
            </w:r>
            <w:r>
              <w:rPr>
                <w:rFonts w:cs="Times New Roman" w:ascii="Times New Roman" w:hAnsi="Times New Roman"/>
              </w:rPr>
              <w:t>Bucureşti, 2021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13"/>
        <w:gridCol w:w="1110"/>
        <w:gridCol w:w="2108"/>
        <w:gridCol w:w="1184"/>
      </w:tblGrid>
      <w:tr>
        <w:trPr>
          <w:trHeight w:val="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Aplicaţii (Seminar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Noţiunea de patrimo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Caracterele juridice ale patrimoniulu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uncţiile patrimoni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Drepturile patrimoniale și clasificarea lo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lasificarea drepturilor rea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elimitarea drepturilor reale de drepturile de creanță și evidențierea principalelor diferențe între acestea (abordare comparativ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Viciile posesie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Efectele posesie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Definiția dreptului de proprieta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onținutul juridic al dreptului de propriet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Caracterele juridice ale dreptului de propriet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itularii dreptului de propriet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reptul de proprietate privată și dreptul de proprietate publică  - privire comparativ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 Exercitarea dreptului de proprietate public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reptul de administrar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Concesionarea bunurilor proprietate public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area în folosință cu titlu gratuit a unor bunuri proprietate public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Închirierea bunurilor proprietate public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roprietatea comună pe cote-părți (coproprietatea obișnuită și coproprietatea forțat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oprietatea comună în devălmășie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Dezmembrămintele dreptului de proprietate privată – generalităț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reptul de uz, dreptul de uzufruct – considerații generale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reptul de superficie, dreptul de abitație, dreptul de servitute – considerații generale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cțiunea în revendicare – aprofundare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Uzucapiunea (prescripția achizitivă) ca mod de dobândire a drepturilor real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elurile uzucapiunii (uzucapiunea imobiliară extratabulară, uzucapiunea imobiliară tabulară, uzucapiunea bunurilor mobil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ublicitatea imobiliară în sistemul Noului cod civil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bliografie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1. Anghelescu, C.A., Nicolae, I., Boroi, G., </w:t>
            </w:r>
            <w:r>
              <w:rPr>
                <w:rFonts w:cs="Times New Roman" w:ascii="Times New Roman" w:hAnsi="Times New Roman"/>
                <w:i/>
              </w:rPr>
              <w:t xml:space="preserve">Fișe de drept civil, 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 Volumul I. Partea generala. Persoanele. Familia. Drepturile reale principale, 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Ediția a 8-a revizuită și adăugită,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Ed. Hamangiu, București, 2024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2. Bîrsan, C., </w:t>
            </w:r>
            <w:hyperlink r:id="rId6"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Drept civil. Drepturi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ea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principale</w:t>
              </w:r>
            </w:hyperlink>
            <w:r>
              <w:rPr>
                <w:rFonts w:cs="Times New Roman" w:ascii="Times New Roman" w:hAnsi="Times New Roman"/>
              </w:rPr>
              <w:t>, Ediția a 4-a, revizuită și actualizată, Editura Hamangiu, București, 202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3. Codul civil - </w:t>
            </w:r>
            <w:r>
              <w:rPr>
                <w:rFonts w:cs="Times New Roman" w:ascii="Times New Roman" w:hAnsi="Times New Roman"/>
                <w:i/>
              </w:rPr>
              <w:t>Cartea a III-a. Despre bunur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Stoica, V., </w:t>
            </w:r>
            <w:r>
              <w:rPr>
                <w:rFonts w:cs="Times New Roman" w:ascii="Times New Roman" w:hAnsi="Times New Roman"/>
                <w:i/>
              </w:rPr>
              <w:t>Drept civil. Drepturile reale principa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lang w:eastAsia="ro-RO"/>
              </w:rPr>
              <w:t xml:space="preserve">Editia 4, Ed. C.H. Beck, </w:t>
            </w:r>
            <w:r>
              <w:rPr>
                <w:rFonts w:cs="Times New Roman" w:ascii="Times New Roman" w:hAnsi="Times New Roman"/>
              </w:rPr>
              <w:t>Bucureşti, 202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Jurisprudență relevantă în sfera drepturilor reale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Bîrsan, C., </w:t>
            </w:r>
            <w:hyperlink r:id="rId7"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Drept civil. Drepturi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ea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principale</w:t>
              </w:r>
            </w:hyperlink>
            <w:r>
              <w:rPr>
                <w:rFonts w:cs="Times New Roman" w:ascii="Times New Roman" w:hAnsi="Times New Roman"/>
              </w:rPr>
              <w:t>, Ediția a 4-a, revizuită și actualizată, Editura Hamangiu, București, 2020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Codul civil - </w:t>
            </w:r>
            <w:r>
              <w:rPr>
                <w:rFonts w:cs="Times New Roman" w:ascii="Times New Roman" w:hAnsi="Times New Roman"/>
                <w:i/>
              </w:rPr>
              <w:t>Cartea a III-a. Despre bunuri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Stoica, V., Drept civil. Drepturile reale principale, </w:t>
            </w:r>
            <w:r>
              <w:rPr>
                <w:rFonts w:cs="Times New Roman" w:ascii="Times New Roman" w:hAnsi="Times New Roman"/>
                <w:kern w:val="2"/>
                <w:lang w:eastAsia="ro-RO"/>
              </w:rPr>
              <w:t xml:space="preserve">Editia 3, Ed. C.H. Beck, </w:t>
            </w:r>
            <w:r>
              <w:rPr>
                <w:rFonts w:cs="Times New Roman" w:ascii="Times New Roman" w:hAnsi="Times New Roman"/>
              </w:rPr>
              <w:t>Bucureşti, 202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9. 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ţară şi străinătate, a aşteptărilor şi cerinţelor angajatorilor din domeniul juridic. Conţinutul  va constitui fundamentul pregătirii juridice şi va facilita înţelegerea de către viitorul jurist a  instituţiei dreptului de proprietat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10.</w:t>
      </w: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Aprofundarea, cunoaşterea şi explicarea conceptelor şi a termenilor prezentaţi la curs (CP7; CP16, CT1 și CT3);</w:t>
            </w:r>
          </w:p>
          <w:p>
            <w:pPr>
              <w:pStyle w:val="Normal"/>
              <w:ind w:left="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Capacitatea de analiză şi sinteză a studenţilor (CP7; CP16, CT1);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sz w:val="20"/>
                <w:szCs w:val="20"/>
              </w:rPr>
              <w:t>- Calitatea și coerența tratării subiectelor primite la examen (CP7; CP16, CT1 și CT2)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 scrisă -Test gril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21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Însuşirea şi înţelegerea noţiunilor prezentate la curs (CP7; CP16, CT1 și CT3);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Capacitatea de a explica şi utiliza corect termenii şi teoriile prezentate (CP7, CP16, CT3);</w:t>
            </w:r>
          </w:p>
          <w:p>
            <w:pPr>
              <w:pStyle w:val="Normal"/>
              <w:ind w:left="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Capacitatea de a opera cu cunoştinţele asimilate (CP7; CP16, CT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- Elaborarea și susținerea unui referat  pe baza activităţii de la seminar (CP7; CP16; CT1, CT3)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Evaluare continuă pe parcursul semestrului (pe baza activităţilor individuale şi de grup desfășurate în cadrul seminariilor: susținerea unui proiect/referat, prezentarea de studii de caz, test docimologic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rea cunoașterii minime a principalelor noţiuni, idei, problematici din tematica disciplinei, a conţinutului tematicii disciplinei în vederea utilizării  conceptelor, instituțiilor și mecanismelor decelate în sfera practic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rea implicării active minime în timpul semestrului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Demonstrarea cunoașterii unor noţiuni minime precum sensul termenilor utilizați în sfera disciplinei vizate, modul de utilizare/aplicare a acestora, cunoașterea instituțiilor de bază expuse în tematica disciplinei, implicare în soluționarea spețelor și a itemilor tip gril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ținerea unui test de evaluare (test docimologic) în urma căruia studentul să obțină minim nota 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rea unui proiect/referat pe tematici prestabilite, aferente instituțiilor de bază aprofundate la seminar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21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  <w:bookmarkStart w:id="0" w:name="_Hlk17988713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End w:id="0"/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Times New Roman" w:hAnsi="Times New Roman" w:cs="Times New Roman"/>
      <w:b/>
      <w:sz w:val="24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Wingdings" w:hAnsi="Wingdings" w:cs="Wingdings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4"/>
      <w:lang w:val="ro-RO"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rFonts w:ascii="Arial" w:hAnsi="Arial" w:cs="Arial"/>
      <w:lang w:val="ro-RO"/>
    </w:rPr>
  </w:style>
  <w:style w:type="character" w:styleId="SubtitleChar">
    <w:name w:val="Subtitle Char"/>
    <w:qFormat/>
    <w:rPr>
      <w:b/>
      <w:sz w:val="24"/>
      <w:lang w:val="ro-RO"/>
    </w:rPr>
  </w:style>
  <w:style w:type="character" w:styleId="Text3">
    <w:name w:val="text3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Xc">
    <w:name w:val="xc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Times New Roman" w:hAnsi="Times New Roman"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http://exlibris.usv.ro:8991/F/UAEDSQA1N74Q8PVKC29818IYIV2BYN8V16HMIXNRX9P94XAD62-97651?func=service&amp;doc_number=000049351&amp;line_number=0009&amp;service_type=TAG&quot;);" TargetMode="External"/><Relationship Id="rId3" Type="http://schemas.openxmlformats.org/officeDocument/2006/relationships/hyperlink" Target="https://www.ujmag.ro/autori/carla-alexandra-anghelescu/" TargetMode="External"/><Relationship Id="rId4" Type="http://schemas.openxmlformats.org/officeDocument/2006/relationships/hyperlink" Target="https://www.ujmag.ro/autori/bogdan-nazat/" TargetMode="External"/><Relationship Id="rId5" Type="http://schemas.openxmlformats.org/officeDocument/2006/relationships/hyperlink" Target="javascript:open_window(&quot;http://exlibris.usv.ro:8991/F/UAEDSQA1N74Q8PVKC29818IYIV2BYN8V16HMIXNRX9P94XAD62-97651?func=service&amp;doc_number=000049351&amp;line_number=0009&amp;service_type=TAG&quot;);" TargetMode="External"/><Relationship Id="rId6" Type="http://schemas.openxmlformats.org/officeDocument/2006/relationships/hyperlink" Target="javascript:open_window(&quot;http://exlibris.usv.ro:8991/F/UAEDSQA1N74Q8PVKC29818IYIV2BYN8V16HMIXNRX9P94XAD62-97651?func=service&amp;doc_number=000049351&amp;line_number=0009&amp;service_type=TAG&quot;);" TargetMode="External"/><Relationship Id="rId7" Type="http://schemas.openxmlformats.org/officeDocument/2006/relationships/hyperlink" Target="javascript:open_window(&quot;http://exlibris.usv.ro:8991/F/UAEDSQA1N74Q8PVKC29818IYIV2BYN8V16HMIXNRX9P94XAD62-97651?func=service&amp;doc_number=000049351&amp;line_number=0009&amp;service_type=TAG&quot;);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7:36:00Z</dcterms:created>
  <dc:creator>oana</dc:creator>
  <dc:description/>
  <cp:keywords/>
  <dc:language>en-US</dc:language>
  <cp:lastModifiedBy>irina bilouseac</cp:lastModifiedBy>
  <cp:lastPrinted>2015-04-07T17:45:00Z</cp:lastPrinted>
  <dcterms:modified xsi:type="dcterms:W3CDTF">2024-10-18T14:42:00Z</dcterms:modified>
  <cp:revision>10</cp:revision>
  <dc:subject/>
  <dc:title>FIŞA DISCIPLINEI</dc:title>
</cp:coreProperties>
</file>