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ŞTIINŢA ADMINISTRAŢIE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Dumitrița FLOREA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Dumitrița FLOREA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67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Cs/>
                <w:iCs/>
                <w:sz w:val="20"/>
                <w:szCs w:val="20"/>
                <w:lang w:val="es-ES"/>
              </w:rPr>
              <w:t xml:space="preserve">Sală de curs </w:t>
            </w:r>
            <w:r>
              <w:rPr>
                <w:sz w:val="20"/>
                <w:szCs w:val="20"/>
                <w:lang w:val="es-ES"/>
              </w:rPr>
              <w:t>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Cs/>
                <w:iCs/>
                <w:sz w:val="20"/>
                <w:szCs w:val="20"/>
                <w:lang w:val="es-ES"/>
              </w:rPr>
              <w:t xml:space="preserve">Sală de seminar </w:t>
            </w:r>
            <w:r>
              <w:rPr>
                <w:sz w:val="20"/>
                <w:szCs w:val="20"/>
                <w:lang w:val="es-ES"/>
              </w:rPr>
              <w:t>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1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CP1. Stabilește contacte cu autorități local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3. Găsește solutii pentru problem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8. Analizează nevoile comunității;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T1. Respectă angajament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. Organizează informații, obiecte și resurs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elor specif</w:t>
      </w:r>
      <w:r>
        <w:rPr/>
        <w:t>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68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cursului îl constituie familiarizarea studenților cu particularităților terminologice și științifice privind cercetarea administrației pentru valorificarea ulterioară în exerciţiul funcţiei lor a cunoştinţelor dobândite în legătură cu principalele instituţii administrative, c</w:t>
            </w:r>
            <w:r>
              <w:rPr>
                <w:sz w:val="20"/>
                <w:szCs w:val="20"/>
              </w:rPr>
              <w:t>ursanţii urmând să aibă capacitatea de a opera cu principalele concepte de specialitate (CP1; CP3; CP8; CT1; CT3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912"/>
        <w:gridCol w:w="2406"/>
        <w:gridCol w:w="1027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pt-BR"/>
              </w:rPr>
              <w:t xml:space="preserve"> I</w:t>
            </w:r>
            <w:r>
              <w:rPr>
                <w:b/>
                <w:sz w:val="20"/>
                <w:szCs w:val="20"/>
                <w:lang w:val="ro-RO"/>
              </w:rPr>
              <w:t>. Geneza și evoluția științei administrați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. Considerații gener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. Ştiinţa administraţiei în varii concepţi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. Etape în evoluția științei administrației</w:t>
              <w:tab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I. Ştiința administraţiei – ştiinţă de sintez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. Definirea științei administrație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. Obiectul științei administrație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. Caracteristicile științei administrației. Autonomie. Interdisciplinaritate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4. Raportul dintre știința administrației și știința dreptului administrativ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5. Legăturile ştiinţei administraţiei cu alte ştiinţe</w:t>
              <w:tab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80" w:leader="none"/>
              </w:tabs>
              <w:ind w:left="1440" w:hanging="1440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II. Principiile ştiinţei administraţi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. Generalităţ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. Identificarea principiilor ştiinţei administraţiei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.1. Principii generale</w:t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.2. Principii specia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V. Metode în ştiinţa administraţiei</w:t>
            </w:r>
            <w:r>
              <w:rPr>
                <w:sz w:val="20"/>
                <w:szCs w:val="20"/>
                <w:lang w:val="ro-RO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. Consideraţii gener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. Etapele metodologiei ştiinţei administraţie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 Metode de cercetare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1. Metoda analitică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2. Metoda critică</w:t>
              <w:tab/>
            </w:r>
          </w:p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  <w:lang w:val="ro-RO"/>
              </w:rPr>
              <w:t>4.3.3. Metoda interviului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4. Metoda sintezei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5. Metoda experimentală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6. Metoda prospectiv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. Administrația publică – obiect de studiu al științei administrați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. Definiția și trăsăturile administrației publice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5.2. Metode de lucru în administrația public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3. Administraţia publică - puterea executiv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4. Noțiunea de organ al administraţiei publice</w:t>
              <w:tab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I. Sarcini, competențe și organizarea administ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6.1. Sarcinile, atribuțiile, competența și capacitatea autorităților administrației publice</w:t>
              <w:tab/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lasificarea sarcinilor şi competenţelor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3. Organizarea administrativ-teritorială a administraţi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4. Organizarea administraţiei publice din punct de vedere structural</w:t>
            </w:r>
            <w:r>
              <w:rPr>
                <w:b/>
                <w:sz w:val="20"/>
                <w:szCs w:val="20"/>
                <w:lang w:val="ro-RO"/>
              </w:rPr>
              <w:tab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II. Baze conceptuale privind decizia administrativ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. Considerații gener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. Elementele decizie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3. Natura deciziei administrative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7.4. Ierarhizarea deciziilor administrative. Clasificar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5. Caracteristicile deciziei administrative</w:t>
              <w:tab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III. Elaborarea, executarea și efectele deciziei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1. Etapele elaborării deciziei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8.2. Efectele deciziei administrativ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3. Executarea decizi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X. Administraţia publică şi medii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1. Administraţia publică și mediul social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2. Administraţia publică şi mediul politic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9.3. Administraţia publică şi mediul juridic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9.4. Administraţia publică şi media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5. Administraţia publică şi reform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X. Documentarea administrativ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Considerații general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Noțiunea de document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0.3. Etapele documentării administrative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4. Mijloacele documentării administrativ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lorea Dumitrița</w:t>
            </w:r>
            <w:r>
              <w:rPr>
                <w:sz w:val="20"/>
                <w:szCs w:val="20"/>
                <w:lang w:val="pt-BR"/>
              </w:rPr>
              <w:t>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Ştiinţa administraţiei, </w:t>
            </w:r>
            <w:r>
              <w:rPr>
                <w:sz w:val="20"/>
                <w:szCs w:val="20"/>
              </w:rPr>
              <w:t>Suport de curs, 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Manda Cezar Corneliu, Elemete de </w:t>
            </w:r>
            <w:r>
              <w:rPr>
                <w:sz w:val="20"/>
                <w:szCs w:val="20"/>
              </w:rPr>
              <w:t xml:space="preserve">știința administrației, Editura Universul Juridic,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Bucureşti</w:t>
              </w:r>
            </w:hyperlink>
            <w:r>
              <w:rPr>
                <w:sz w:val="20"/>
                <w:szCs w:val="20"/>
                <w:lang w:val="ro-RO"/>
              </w:rPr>
              <w:t>, 20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 Dan Constantin, Administratia publica,  Editura Universul juridic, București, 202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Miulescu Nicoleta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  <w:lang w:val="it-IT"/>
                </w:rPr>
                <w:t>Ştiinţ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administraţie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: curs universitar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Bucureşti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Editura</w:t>
            </w:r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niversul Juridic</w:t>
              </w:r>
            </w:hyperlink>
            <w:r>
              <w:rPr>
                <w:sz w:val="20"/>
                <w:szCs w:val="20"/>
              </w:rPr>
              <w:t xml:space="preserve">, 2010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20897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abără Vasile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  <w:lang w:val="ro-RO"/>
                </w:rPr>
                <w:t>Ştiinţ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ro-RO"/>
                </w:rPr>
                <w:t>administraţiei</w:t>
              </w:r>
            </w:hyperlink>
            <w:r>
              <w:rPr>
                <w:sz w:val="20"/>
                <w:szCs w:val="20"/>
                <w:lang w:val="ro-RO"/>
              </w:rPr>
              <w:t xml:space="preserve">, Editura Universităţii Naţionale de Apărare "Carol I"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Bucureşti</w:t>
              </w:r>
            </w:hyperlink>
            <w:r>
              <w:rPr>
                <w:sz w:val="20"/>
                <w:szCs w:val="20"/>
                <w:lang w:val="ro-RO"/>
              </w:rPr>
              <w:t xml:space="preserve">, 2013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 51899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mescu Madalina, Tomescu Cristian, Știința admnistrației, Editura Pro Universitaria, București, 2021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lorea Dumitrița</w:t>
            </w:r>
            <w:r>
              <w:rPr>
                <w:sz w:val="20"/>
                <w:szCs w:val="20"/>
                <w:lang w:val="pt-BR"/>
              </w:rPr>
              <w:t>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Ştiinţa administraţiei, </w:t>
            </w:r>
            <w:r>
              <w:rPr>
                <w:sz w:val="20"/>
                <w:szCs w:val="20"/>
              </w:rPr>
              <w:t>Suport de curs, 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Miulescu Nicoleta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  <w:lang w:val="it-IT"/>
                </w:rPr>
                <w:t>Ştiinţ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administraţie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: curs universitar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Bucureşti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Editura</w:t>
            </w:r>
            <w:r>
              <w:rPr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niversul Juridic</w:t>
              </w:r>
            </w:hyperlink>
            <w:r>
              <w:rPr>
                <w:sz w:val="20"/>
                <w:szCs w:val="20"/>
              </w:rPr>
              <w:t xml:space="preserve">, 2010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20897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645"/>
        <w:gridCol w:w="2820"/>
        <w:gridCol w:w="1076"/>
      </w:tblGrid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tiinţa administraţiei – geneza și evoluție;</w:t>
            </w:r>
            <w:r>
              <w:rPr>
                <w:sz w:val="20"/>
                <w:szCs w:val="20"/>
              </w:rPr>
              <w:t xml:space="preserve">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tiința administrației - definire, caracteristici, raport cu dreptul administrativ și cu alte științe;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entificarea principiilor ştiinţei administraţiei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ularitățile metodelor de cercetare în ştiinţa administraţiei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ția publică – definire, trăsături, metode de lucru, relația cu puterea executivă, organul administrației publice;</w:t>
            </w:r>
            <w:r>
              <w:rPr>
                <w:sz w:val="20"/>
                <w:szCs w:val="20"/>
              </w:rPr>
              <w:t xml:space="preserve">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rcini și competențe administrative: definire și clasificare; </w:t>
            </w:r>
            <w:r>
              <w:rPr>
                <w:sz w:val="20"/>
                <w:szCs w:val="20"/>
              </w:rPr>
              <w:t>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a teritorială şi structurală a administraţiei public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lul deciziei administrative în funcționarea administrației public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lații între administraţia publică şi mediile (social, politic, juridic), media, reforma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tapele și mijloacele folosite în documentarea administrativă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lorea Dumitrița</w:t>
            </w:r>
            <w:r>
              <w:rPr>
                <w:sz w:val="20"/>
                <w:szCs w:val="20"/>
                <w:lang w:val="pt-BR"/>
              </w:rPr>
              <w:t>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Ştiinţa administraţiei, </w:t>
            </w:r>
            <w:r>
              <w:rPr>
                <w:sz w:val="20"/>
                <w:szCs w:val="20"/>
              </w:rPr>
              <w:t>Suport de curs, 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anda Corneliu, Ș</w:t>
            </w:r>
            <w:r>
              <w:rPr>
                <w:sz w:val="20"/>
                <w:szCs w:val="20"/>
              </w:rPr>
              <w:t xml:space="preserve">tiința administrației, Editura Lumina Lex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Bucureşti</w:t>
              </w:r>
            </w:hyperlink>
            <w:r>
              <w:rPr>
                <w:sz w:val="20"/>
                <w:szCs w:val="20"/>
                <w:lang w:val="ro-RO"/>
              </w:rPr>
              <w:t>, 2004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Miulescu Nicoleta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  <w:lang w:val="it-IT"/>
                </w:rPr>
                <w:t>Ştiinţ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it-IT"/>
                </w:rPr>
                <w:t>administraţiei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: curs universitar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Bucureşti</w:t>
              </w:r>
            </w:hyperlink>
            <w:r>
              <w:rPr>
                <w:sz w:val="20"/>
                <w:szCs w:val="20"/>
                <w:lang w:val="it-IT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Editura</w:t>
            </w:r>
            <w:r>
              <w:rPr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niversul Juridic</w:t>
              </w:r>
            </w:hyperlink>
            <w:r>
              <w:rPr>
                <w:sz w:val="20"/>
                <w:szCs w:val="20"/>
              </w:rPr>
              <w:t xml:space="preserve">, 2010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20897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Nedelcu M. Iulian, Drept administrativ și știința administrației, Editura Universul Juridic, București, 2009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209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mescu Mădălina, Știința administrației, Editura Pro Universitaria, București, 2022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lorea Dumitrița</w:t>
            </w:r>
            <w:r>
              <w:rPr>
                <w:sz w:val="20"/>
                <w:szCs w:val="20"/>
                <w:lang w:val="pt-BR"/>
              </w:rPr>
              <w:t>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Ştiinţa administraţiei, </w:t>
            </w:r>
            <w:r>
              <w:rPr>
                <w:sz w:val="20"/>
                <w:szCs w:val="20"/>
              </w:rPr>
              <w:t>Suport de curs, 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Nedelcu M. Iulian, Drept administrativ și știința administrației, Editura Universul Juridic, București, 2009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2090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</w:t>
      </w:r>
      <w:r>
        <w:rPr/>
        <w:t xml:space="preserve">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, a aşteptărilor şi cerinţelor actorilor publici locali/naţionali, asociaţiilor profesionale din zonă, precum şi a altor cadre didactice din domeniu sau domenii conexe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936"/>
        <w:gridCol w:w="1536"/>
        <w:gridCol w:w="1618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interpreta noțiunile din tematica disciplinei, demonstrând utilizarea conceptelor și principiilor fundamentale din știința administrației care să ofere suport pentru a stabili contacte cu autoritățile locale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rezolva itemii relativ la tematica disciplinei, demonstrând identificarea de soluții pentru probleme din administrația publică (CP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a înțelege </w:t>
            </w:r>
            <w:r>
              <w:rPr>
                <w:sz w:val="20"/>
                <w:szCs w:val="20"/>
              </w:rPr>
              <w:t>noțiunile din tematica disciplinei,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analizând nevoile comunității pe baza cunoștințelor acumulate (CP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Calibri"/>
                <w:sz w:val="20"/>
                <w:szCs w:val="20"/>
                <w:lang w:eastAsia="ro-RO"/>
              </w:rPr>
              <w:t xml:space="preserve">abilitatea de a respecta angajamente </w:t>
            </w:r>
            <w:r>
              <w:rPr>
                <w:sz w:val="20"/>
                <w:szCs w:val="20"/>
              </w:rPr>
              <w:t>în rezolvarea probelor de evaluare a gradului de înțelegere a noțiunilor din tematica disciplinei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Calibri"/>
                <w:sz w:val="20"/>
                <w:szCs w:val="20"/>
                <w:lang w:eastAsia="ro-RO"/>
              </w:rPr>
              <w:t xml:space="preserve">capacitatea de a organiza informații, obiecte și resurse </w:t>
            </w:r>
            <w:r>
              <w:rPr>
                <w:sz w:val="20"/>
                <w:szCs w:val="20"/>
              </w:rPr>
              <w:t>în rezolvarea probelor de evaluare a gradului de înțelegere a noțiunilor din tematica disciplinei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T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en scris </w:t>
            </w:r>
            <w:r>
              <w:rPr>
                <w:rFonts w:eastAsia="Times New Roman" w:cs="Times New Roman" w:ascii="Times New Roman" w:hAnsi="Times New Roman"/>
              </w:rPr>
              <w:t>+ verificarea or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radului de îndeplinire a cerințelor în lucrarea scris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elabora referatul conform tematicii disciplinei, demonstrând utilizarea conceptelor și principiilor fundamentale din știința administrației care să ofere suport pentru a stabili contacte cu autoritățile locale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aplica teoriile din tematica disciplinei în  elaborarea studiul de caz, demonstrând identificarea de soluții pentru probleme din administrația publică  (CP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</w:t>
            </w:r>
            <w:r>
              <w:rPr>
                <w:rFonts w:cs="Calibri"/>
                <w:sz w:val="20"/>
                <w:szCs w:val="20"/>
                <w:lang w:eastAsia="ro-RO"/>
              </w:rPr>
              <w:t>a realiza recenzia, demonstrând analizarea nevoilor comunității pe baza cunoștințelor accumulate (CP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Calibri"/>
                <w:sz w:val="20"/>
                <w:szCs w:val="20"/>
                <w:lang w:eastAsia="ro-RO"/>
              </w:rPr>
              <w:t xml:space="preserve">abilitatea de a respecta angajamente </w:t>
            </w:r>
            <w:r>
              <w:rPr>
                <w:sz w:val="20"/>
                <w:szCs w:val="20"/>
              </w:rPr>
              <w:t>în elaborarea temelor pentru activitatea pe parcurs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eastAsia="ro-RO"/>
              </w:rPr>
              <w:t xml:space="preserve">capacitatea de a organiza informații, obiecte și resurse </w:t>
            </w:r>
            <w:r>
              <w:rPr>
                <w:sz w:val="20"/>
                <w:szCs w:val="20"/>
              </w:rPr>
              <w:t>în elaborarea temelor pentru activitatea pe parcurs</w:t>
            </w:r>
            <w:r>
              <w:rPr>
                <w:rFonts w:cs="Calibri"/>
                <w:sz w:val="20"/>
                <w:szCs w:val="20"/>
                <w:lang w:eastAsia="ro-RO"/>
              </w:rPr>
              <w:t xml:space="preserve"> (CT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27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rea la nivelul ideilor esenţiale a noțiunilor prezentate în cur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</w:t>
            </w:r>
            <w:r>
              <w:rPr>
                <w:sz w:val="20"/>
                <w:szCs w:val="20"/>
                <w:lang w:val="pt-BR"/>
              </w:rPr>
              <w:t xml:space="preserve"> teoriilor de bază din tematica disciplinei</w:t>
            </w:r>
          </w:p>
        </w:tc>
      </w:tr>
      <w:tr>
        <w:trPr>
          <w:trHeight w:val="275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rea referatului potrivit tematicii propus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noțiunilor din bibliografia minimală recomandată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>
          <w:trHeight w:val="54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2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.09.202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.09.202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.09.202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sectPr>
      <w:footerReference w:type="default" r:id="rId19"/>
      <w:footerReference w:type="first" r:id="rId20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exlibris.usv.ro:8991/F/9UCMBAJQ6P64C97ULAHX3HI66LCGKP39MYU3M7I8QYXS3GY2BX-13667?func=service&amp;doc_number=000037417&amp;line_number=0010&amp;service_type=TAG&quot;);" TargetMode="External"/><Relationship Id="rId3" Type="http://schemas.openxmlformats.org/officeDocument/2006/relationships/hyperlink" Target="javascript:open_window(&quot;http://exlibris.usv.ro:8991/F/9UCMBAJQ6P64C97ULAHX3HI66LCGKP39MYU3M7I8QYXS3GY2BX-13665?func=service&amp;doc_number=000037417&amp;line_number=0016&amp;service_type=TAG&quot;);" TargetMode="External"/><Relationship Id="rId4" Type="http://schemas.openxmlformats.org/officeDocument/2006/relationships/hyperlink" Target="javascript:open_window(&quot;http://exlibris.usv.ro:8991/F/9UCMBAJQ6P64C97ULAHX3HI66LCGKP39MYU3M7I8QYXS3GY2BX-13666?func=service&amp;doc_number=000037417&amp;line_number=0009&amp;service_type=TAG&quot;);" TargetMode="External"/><Relationship Id="rId5" Type="http://schemas.openxmlformats.org/officeDocument/2006/relationships/hyperlink" Target="javascript:open_window(&quot;http://exlibris.usv.ro:8991/F/9UCMBAJQ6P64C97ULAHX3HI66LCGKP39MYU3M7I8QYXS3GY2BX-13667?func=service&amp;doc_number=000037417&amp;line_number=0010&amp;service_type=TAG&quot;);" TargetMode="External"/><Relationship Id="rId6" Type="http://schemas.openxmlformats.org/officeDocument/2006/relationships/hyperlink" Target="javascript:open_window(&quot;http://exlibris.usv.ro:8991/F/9UCMBAJQ6P64C97ULAHX3HI66LCGKP39MYU3M7I8QYXS3GY2BX-13668?func=service&amp;doc_number=000037417&amp;line_number=0010&amp;service_type=TAG&quot;);" TargetMode="External"/><Relationship Id="rId7" Type="http://schemas.openxmlformats.org/officeDocument/2006/relationships/hyperlink" Target="javascript:open_window(&quot;http://exlibris.usv.ro:8991/F/9UCMBAJQ6P64C97ULAHX3HI66LCGKP39MYU3M7I8QYXS3GY2BX-12220?func=service&amp;doc_number=000018924&amp;line_number=0015&amp;service_type=TAG&quot;);" TargetMode="External"/><Relationship Id="rId8" Type="http://schemas.openxmlformats.org/officeDocument/2006/relationships/hyperlink" Target="javascript:open_window(&quot;http://exlibris.usv.ro:8991/F/9UCMBAJQ6P64C97ULAHX3HI66LCGKP39MYU3M7I8QYXS3GY2BX-12221?func=service&amp;doc_number=000018924&amp;line_number=0009&amp;service_type=TAG&quot;);" TargetMode="External"/><Relationship Id="rId9" Type="http://schemas.openxmlformats.org/officeDocument/2006/relationships/hyperlink" Target="javascript:open_window(&quot;http://exlibris.usv.ro:8991/F/9UCMBAJQ6P64C97ULAHX3HI66LCGKP39MYU3M7I8QYXS3GY2BX-12222?func=service&amp;doc_number=000018924&amp;line_number=0010&amp;service_type=TAG&quot;);" TargetMode="External"/><Relationship Id="rId10" Type="http://schemas.openxmlformats.org/officeDocument/2006/relationships/hyperlink" Target="javascript:open_window(&quot;http://exlibris.usv.ro:8991/F/9UCMBAJQ6P64C97ULAHX3HI66LCGKP39MYU3M7I8QYXS3GY2BX-13665?func=service&amp;doc_number=000037417&amp;line_number=0016&amp;service_type=TAG&quot;);" TargetMode="External"/><Relationship Id="rId11" Type="http://schemas.openxmlformats.org/officeDocument/2006/relationships/hyperlink" Target="javascript:open_window(&quot;http://exlibris.usv.ro:8991/F/9UCMBAJQ6P64C97ULAHX3HI66LCGKP39MYU3M7I8QYXS3GY2BX-13666?func=service&amp;doc_number=000037417&amp;line_number=0009&amp;service_type=TAG&quot;);" TargetMode="External"/><Relationship Id="rId12" Type="http://schemas.openxmlformats.org/officeDocument/2006/relationships/hyperlink" Target="javascript:open_window(&quot;http://exlibris.usv.ro:8991/F/9UCMBAJQ6P64C97ULAHX3HI66LCGKP39MYU3M7I8QYXS3GY2BX-13667?func=service&amp;doc_number=000037417&amp;line_number=0010&amp;service_type=TAG&quot;);" TargetMode="External"/><Relationship Id="rId13" Type="http://schemas.openxmlformats.org/officeDocument/2006/relationships/hyperlink" Target="javascript:open_window(&quot;http://exlibris.usv.ro:8991/F/9UCMBAJQ6P64C97ULAHX3HI66LCGKP39MYU3M7I8QYXS3GY2BX-13668?func=service&amp;doc_number=000037417&amp;line_number=0010&amp;service_type=TAG&quot;);" TargetMode="External"/><Relationship Id="rId14" Type="http://schemas.openxmlformats.org/officeDocument/2006/relationships/hyperlink" Target="javascript:open_window(&quot;http://exlibris.usv.ro:8991/F/9UCMBAJQ6P64C97ULAHX3HI66LCGKP39MYU3M7I8QYXS3GY2BX-13667?func=service&amp;doc_number=000037417&amp;line_number=0010&amp;service_type=TAG&quot;);" TargetMode="External"/><Relationship Id="rId15" Type="http://schemas.openxmlformats.org/officeDocument/2006/relationships/hyperlink" Target="javascript:open_window(&quot;http://exlibris.usv.ro:8991/F/9UCMBAJQ6P64C97ULAHX3HI66LCGKP39MYU3M7I8QYXS3GY2BX-13665?func=service&amp;doc_number=000037417&amp;line_number=0016&amp;service_type=TAG&quot;);" TargetMode="External"/><Relationship Id="rId16" Type="http://schemas.openxmlformats.org/officeDocument/2006/relationships/hyperlink" Target="javascript:open_window(&quot;http://exlibris.usv.ro:8991/F/9UCMBAJQ6P64C97ULAHX3HI66LCGKP39MYU3M7I8QYXS3GY2BX-13666?func=service&amp;doc_number=000037417&amp;line_number=0009&amp;service_type=TAG&quot;);" TargetMode="External"/><Relationship Id="rId17" Type="http://schemas.openxmlformats.org/officeDocument/2006/relationships/hyperlink" Target="javascript:open_window(&quot;http://exlibris.usv.ro:8991/F/9UCMBAJQ6P64C97ULAHX3HI66LCGKP39MYU3M7I8QYXS3GY2BX-13667?func=service&amp;doc_number=000037417&amp;line_number=0010&amp;service_type=TAG&quot;);" TargetMode="External"/><Relationship Id="rId18" Type="http://schemas.openxmlformats.org/officeDocument/2006/relationships/hyperlink" Target="javascript:open_window(&quot;http://exlibris.usv.ro:8991/F/9UCMBAJQ6P64C97ULAHX3HI66LCGKP39MYU3M7I8QYXS3GY2BX-13668?func=service&amp;doc_number=000037417&amp;line_number=0010&amp;service_type=TAG&quot;);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7:21:00Z</dcterms:created>
  <dc:creator>Emanuel</dc:creator>
  <dc:description/>
  <cp:keywords/>
  <dc:language>en-US</dc:language>
  <cp:lastModifiedBy>irina bilouseac</cp:lastModifiedBy>
  <cp:lastPrinted>2020-01-08T09:38:00Z</cp:lastPrinted>
  <dcterms:modified xsi:type="dcterms:W3CDTF">2024-10-21T21:22:00Z</dcterms:modified>
  <cp:revision>111</cp:revision>
  <dc:subject/>
  <dc:title>REGULAMENT</dc:title>
</cp:coreProperties>
</file>