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R40 - Anexa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  <w:t>(licenţ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ş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ş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dministraţie Public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91"/>
        <w:gridCol w:w="1374"/>
        <w:gridCol w:w="900"/>
        <w:gridCol w:w="471"/>
        <w:gridCol w:w="1370"/>
        <w:gridCol w:w="1941"/>
        <w:gridCol w:w="1303"/>
        <w:gridCol w:w="681"/>
      </w:tblGrid>
      <w:tr>
        <w:trPr>
          <w:trHeight w:val="291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ANAGEMENT PUBLIC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bookmarkStart w:id="0" w:name="_Hlk40187357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or univ. dr. Petronela SCUTARIU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or univ. dr. Petronela SCUTARIU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D</w:t>
            </w:r>
          </w:p>
        </w:tc>
      </w:tr>
      <w:tr>
        <w:trPr>
          <w:trHeight w:val="17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I - impusă, DO - opţională, DF - facultativă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56 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341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curs dotată cu laptop, videoproiector, soft aferent;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seminar dotată cu laptop, videoproiector, soft aferent;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  <w:r>
              <w:rPr>
                <w:color w:val="000000"/>
                <w:sz w:val="20"/>
                <w:szCs w:val="20"/>
                <w:lang w:val="ro-RO"/>
              </w:rPr>
              <w:t>/ lucrări practice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369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P13. Deține abilități de management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18. Aplică tehnici organizaționale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. Respectă angajament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. Organizează informații, obiecte și resurse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cursului îl constituie familiarizarea studenților cu particularitățile managementului derulat la nivelul instituţiilor publice în vederea valorificării ulterioare în exerciţiul funcţiei lor a cunoştinţelor dobândite în legătură cu  acest domeniu de studiu, c</w:t>
            </w:r>
            <w:r>
              <w:rPr>
                <w:sz w:val="20"/>
                <w:szCs w:val="20"/>
              </w:rPr>
              <w:t xml:space="preserve">ursanții urmând să aibă capacitatea de a opera cu principalele concepte de specialitate în vederea dezvoltării de abilități de management, de a </w:t>
            </w:r>
            <w:r>
              <w:rPr>
                <w:sz w:val="20"/>
                <w:szCs w:val="20"/>
                <w:lang w:val="ro-RO"/>
              </w:rPr>
              <w:t xml:space="preserve">aplica tehnici organizaționale </w:t>
            </w:r>
            <w:r>
              <w:rPr>
                <w:sz w:val="20"/>
                <w:szCs w:val="20"/>
              </w:rPr>
              <w:t>specific domeniului, respectând angajamente și organizând informații, obiecte și resurse în efectuarea temelor pe parcurs (CP13; CP18; CT1</w:t>
            </w:r>
            <w:r>
              <w:rPr>
                <w:sz w:val="20"/>
                <w:szCs w:val="20"/>
                <w:lang w:val="ro-RO"/>
              </w:rPr>
              <w:t>; CT3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03"/>
        <w:gridCol w:w="1766"/>
        <w:gridCol w:w="105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I. Repere conceptuale privind managementul în administraţia publică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.1. Managementul şi administraţia – delimitări şi interferenţe terminologic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.2. Conţinutul managementului public şi rolul acestuia în administraţia publică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.3. Trăsăturile managementului public</w:t>
              <w:tab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II. Principiile și funcțiile managementului în administraţia public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1. Principiile managementului în administraţia public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II.1.1. </w:t>
            </w:r>
            <w:r>
              <w:rPr>
                <w:sz w:val="20"/>
                <w:szCs w:val="20"/>
              </w:rPr>
              <w:t>Principiul legalităţ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II.1.2. </w:t>
            </w:r>
            <w:r>
              <w:rPr>
                <w:sz w:val="20"/>
                <w:szCs w:val="20"/>
              </w:rPr>
              <w:t>Principiul autonomiei manager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II.1.3. </w:t>
            </w:r>
            <w:r>
              <w:rPr>
                <w:sz w:val="20"/>
                <w:szCs w:val="20"/>
              </w:rPr>
              <w:t>Principiul restructurăr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II.1.4. </w:t>
            </w:r>
            <w:r>
              <w:rPr>
                <w:sz w:val="20"/>
                <w:szCs w:val="20"/>
              </w:rPr>
              <w:t>Principiul perfecţionării continue</w:t>
            </w:r>
          </w:p>
          <w:p>
            <w:pPr>
              <w:pStyle w:val="Normal"/>
              <w:rPr>
                <w:rStyle w:val="Hps"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II.1.5. </w:t>
            </w:r>
            <w:r>
              <w:rPr>
                <w:sz w:val="20"/>
                <w:szCs w:val="20"/>
              </w:rPr>
              <w:t>Principiul celor 3E: economicitate, eficienţă şi eficacit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I.2. Funcţiile managementului în administraţia public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2.1. Funcția de previziun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2.2. Funcția de organizare-coordona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2.3. Funcția de motiva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2.4. Funcția de administrar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2.5. Funcția de control-evaluar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720" w:hanging="720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III. Domeniul managementului publi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III.1. </w:t>
            </w:r>
            <w:r>
              <w:rPr>
                <w:sz w:val="20"/>
                <w:szCs w:val="20"/>
                <w:lang w:val="ro-RO" w:bidi="ro-RO"/>
              </w:rPr>
              <w:t>Relațiile domeniului managementului public cu alte domenii ale ştiinţei</w:t>
            </w:r>
            <w:r>
              <w:rPr>
                <w:sz w:val="20"/>
                <w:szCs w:val="20"/>
                <w:lang w:val="ro-RO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I.2. Caracteristici ale domeniului managementului public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II.2.1. Interesul public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2.2. Serviciul public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2.3. Puterea public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IV.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Organizarea în autoritățile și instituțiile public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.1. Noțiunea de organiza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V.2. Organizarea procesuală în autoritățile și instituțiile public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V.3. Organizarea structurală în autoritățile și instituțiile public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.4. Tipuri de structuri organizatorice în autoritățile și instituțiile public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142" w:hanging="142"/>
              <w:rPr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V. Specificități metodologice în management public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.1. Noțiunea de metod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.2. Clasificarea metodelor în managementul public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.2.1. Metode de executa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.2.2. Metode de organizare și funcționa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V.2.3. Metode de cercetare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Tema VI. Resursele umane în autoritățile și instituțiile public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. l. Funcţia publică: delimitări conceptuale, trăsături, tipologi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.2. Funcţionarul public: noțiune, caracteristici, clasifica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.3. Formarea şi perfecţionarea funcţionarilor public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VI.4. Recrutarea şi selectarea funcţionarilor publici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.5. Evaluarea şi promovarea funcţionarea public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VII. Cultura organizațională în instituțiile din sectorul publi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VII.1. Noțiuni de bază și caracteristici ale cultur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VII.2. Abordări ale culturii națio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VII.3. Principalele modele ale culturii organizațio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VII.4. Componentele culturii organizaționale în instituțiile publi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VII.5. Particularități ale culturii organizaționale pentru sectorul public românesc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Androniceanu Armenia, </w:t>
            </w:r>
            <w:r>
              <w:rPr>
                <w:i/>
                <w:sz w:val="20"/>
                <w:szCs w:val="20"/>
                <w:lang w:val="pt-BR"/>
              </w:rPr>
              <w:t>Noutăți în managementul public,</w:t>
            </w:r>
            <w:r>
              <w:rPr>
                <w:sz w:val="20"/>
                <w:szCs w:val="20"/>
                <w:lang w:val="pt-BR"/>
              </w:rPr>
              <w:t xml:space="preserve"> Editura Universitară, București, 2005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pt-BR"/>
              </w:rPr>
              <w:t>III 1898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udana Vrabie Tincuta,  Cristache Nicoleta, Managementul organizatiilor publice, Editura C.H. Beck, București, 202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mbrescu Ion, Elemente de management public: specie a managementului general, Bucureşti, Editura Lumina Lex, 2009, </w:t>
            </w:r>
            <w:r>
              <w:rPr>
                <w:sz w:val="20"/>
                <w:szCs w:val="20"/>
                <w:lang w:val="it-IT"/>
              </w:rPr>
              <w:t>disponibil Bilioteca USV Cota III 2088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i Lucica, Management public, Editura Economică, București, 202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Mureşan Doina, Managementul public, Iaşi, Editura Institutul European, 2012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ro-RO"/>
              </w:rPr>
              <w:t>II 5189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Scutariu Petronela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 xml:space="preserve">Management public, Suport de curs, </w:t>
            </w:r>
            <w:r>
              <w:rPr>
                <w:sz w:val="20"/>
                <w:szCs w:val="20"/>
              </w:rPr>
              <w:t>Facultatea de Drept și Științe Administrative, Universitatea „Ștefan cel Mare” din Suceava, 202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Tomescu M</w:t>
            </w:r>
            <w:r>
              <w:rPr>
                <w:sz w:val="20"/>
                <w:szCs w:val="20"/>
                <w:lang w:val="ro-RO"/>
              </w:rPr>
              <w:t xml:space="preserve">ădălina, Management public, Editura ProUniversitaria, </w:t>
            </w:r>
            <w:r>
              <w:rPr>
                <w:sz w:val="20"/>
                <w:szCs w:val="20"/>
              </w:rPr>
              <w:t xml:space="preserve">Bucureşti, </w:t>
            </w:r>
            <w:r>
              <w:rPr>
                <w:sz w:val="20"/>
                <w:szCs w:val="20"/>
                <w:lang w:val="ro-RO"/>
              </w:rPr>
              <w:t>2021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droniceanu Armenia, Management public in institutii si autoritati administrative, Editura Universitara, București, 202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Scutariu Petronela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 xml:space="preserve">Management public, Suport de curs, </w:t>
            </w:r>
            <w:r>
              <w:rPr>
                <w:sz w:val="20"/>
                <w:szCs w:val="20"/>
              </w:rPr>
              <w:t>Facultatea de Drept și Științe Administrative, Universitatea „Ștefan cel Mare” din Suceava, 2024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829"/>
        <w:gridCol w:w="1964"/>
        <w:gridCol w:w="1971"/>
      </w:tblGrid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567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e definitorii privind managementul în instituțiile și autoritățilile publice; susținerea de referate conținând partea teoretică și de studii de caz reprezentând partea aplicativ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ularități ale funcțiilor managementului în administrația publică; susținerea de referate conținând partea teoretică și de studii de caz reprezentând partea aplicativ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ături între managementul public și alte domenii ale cunoașterii științifice; susținerea de referate conținând partea teoretică și de studii de caz reprezentând partea aplicativ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567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rea și funcționarea autorităților administrației publice; susținerea de referate conținând partea teoretică și de studii de caz reprezentând partea aplicativ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ități metodologice în managementul public; susținerea de referate conținând partea teoretică și de studii de caz reprezentând partea aplicativ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364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ul funcției publice și funcționarului public în instituțiile publice; susținerea de referate conținând partea teoretică și de studii de caz reprezentând partea aplicativ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e și particularități ale culturii organizațională în instituțiile publice; susținerea de referate conținând partea teoretică și de studii de caz reprezentând partea aplicativ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droniceanu Armenia, Management public in institutii si autoritati administrative, Editura Universitara, București, 2020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ăcanu Mihai, Organizaţia publică: teorie şi management, Iaşi, Editura Polirom, 2008, </w:t>
            </w:r>
            <w:r>
              <w:rPr>
                <w:sz w:val="20"/>
                <w:szCs w:val="20"/>
                <w:lang w:val="it-IT"/>
              </w:rPr>
              <w:t>disponibil Bilioteca USV Cota III 2070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Păunescu M., coord., </w:t>
            </w:r>
            <w:r>
              <w:rPr>
                <w:iCs/>
                <w:sz w:val="20"/>
                <w:szCs w:val="20"/>
              </w:rPr>
              <w:t>Management public în România,</w:t>
            </w:r>
            <w:r>
              <w:rPr>
                <w:sz w:val="20"/>
                <w:szCs w:val="20"/>
              </w:rPr>
              <w:t xml:space="preserve"> Editura Polirom, Bucureşti, 2008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</w:rPr>
              <w:t>III 19802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i Lucica, Management public, Editura Economică, București, 2023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Scutariu Petronela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 xml:space="preserve">Management public, Suport de curs, </w:t>
            </w:r>
            <w:r>
              <w:rPr>
                <w:sz w:val="20"/>
                <w:szCs w:val="20"/>
              </w:rPr>
              <w:t>Facultatea de Drept și Științe Administrative, Universitatea „Ștefan cel Mare” din Suceava, 2024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9" w:leader="none"/>
              </w:tabs>
              <w:ind w:left="709" w:hanging="283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Păunescu M., coord., </w:t>
            </w:r>
            <w:r>
              <w:rPr>
                <w:i/>
                <w:iCs/>
                <w:sz w:val="20"/>
                <w:szCs w:val="20"/>
              </w:rPr>
              <w:t>Management public în Români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Editura Polirom, Bucureşti, 2008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</w:rPr>
              <w:t>III 198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9" w:leader="none"/>
              </w:tabs>
              <w:ind w:left="70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Scutariu Petronela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 xml:space="preserve">Management public, Suport de curs, </w:t>
            </w:r>
            <w:r>
              <w:rPr>
                <w:sz w:val="20"/>
                <w:szCs w:val="20"/>
              </w:rPr>
              <w:t>Facultatea de Drept și Științe Administrative, Universitatea „Ștefan cel Mare” din Suceava, 2024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țară, a aşteptărilor şi cerinţelor actorilor publici locali/naţionali, asociaţiilor profesionale din zonă, precum şi a altor cadre didactice din domeniu sau domenii conexe, astfel încât competenţele dobândite de absolvenţi să răspundă cerinţelor pieţei munci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apacitatea de a interpreta noțiunile din tematica disciplinei, demonstrând abilități de management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 (CP1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</w:rPr>
              <w:t>abilitatea de a rezolva itemii relativ la tematica disciplinei, demonstrând deținerea de tehnici operaționale (CP1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de a </w:t>
            </w:r>
            <w:r>
              <w:rPr>
                <w:sz w:val="20"/>
                <w:szCs w:val="20"/>
              </w:rPr>
              <w:t>respecta angajamente în rezolvarea probelor de evaluare a gradului de înțelegere a noțiunilor din tematica disciplinei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 (CT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abilitatea de a organiza </w:t>
            </w:r>
            <w:r>
              <w:rPr>
                <w:sz w:val="20"/>
                <w:szCs w:val="20"/>
              </w:rPr>
              <w:t xml:space="preserve">informații, obiecte și resurse în rezolvarea probelor de evaluare a gradului de înțelegere a noțiunilor din tematica disciplinei 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(CT3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en scris + verificarea orală a gradului de îndeplinire a cerințelor în lucrarea scrisă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apacitatea de a elabora referatul conform tematicii disciplinei, demonstrând abilități de management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 (CP1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</w:rPr>
              <w:t>abilitatea de a aplica teoriile din tematica disciplinei în  elaborarea studiul de caz, demonstrând deținerea de tehnici operaționale (CP1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de a </w:t>
            </w:r>
            <w:r>
              <w:rPr>
                <w:sz w:val="20"/>
                <w:szCs w:val="20"/>
              </w:rPr>
              <w:t>respecta angajamente în elaborarea temelor pentru activitatea pe parcurs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 (CT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abilitatea de a organiza </w:t>
            </w:r>
            <w:r>
              <w:rPr>
                <w:sz w:val="20"/>
                <w:szCs w:val="20"/>
              </w:rPr>
              <w:t xml:space="preserve">informații, obiecte și resurse în elaborarea temelor pentru activitatea pe parcurs 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(CT3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ția sistematică, verificarea portofoliului (conținând referat teoretic, studiu de caz), verificări ora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303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. Standard minim de performanţă evaluare la curs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52" w:hanging="360"/>
              <w:rPr/>
            </w:pPr>
            <w:r>
              <w:rPr>
                <w:sz w:val="20"/>
                <w:szCs w:val="20"/>
              </w:rPr>
              <w:t xml:space="preserve">Interpretarea la nivelul ideilor esenţiale a noțiunilor prezentate în curs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şterea</w:t>
            </w:r>
            <w:r>
              <w:rPr>
                <w:sz w:val="20"/>
                <w:szCs w:val="20"/>
                <w:lang w:val="pt-BR"/>
              </w:rPr>
              <w:t xml:space="preserve"> teoriilor de bază din tematica disciplinei</w:t>
            </w:r>
          </w:p>
        </w:tc>
      </w:tr>
      <w:tr>
        <w:trPr>
          <w:trHeight w:val="279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. Standard minim de performanţă evaluare la activitatea aplicativ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rea referatului potrivit tematicii propuse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a noțiunilor din bibliografia minimală recomandată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bookmarkStart w:id="3" w:name="_Hlk179887130"/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4</w:t>
            </w:r>
          </w:p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bookmarkEnd w:id="3"/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Text3">
    <w:name w:val="text3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Xc">
    <w:name w:val="xc"/>
    <w:basedOn w:val="DefaultParagraphFont"/>
    <w:qFormat/>
    <w:rPr/>
  </w:style>
  <w:style w:type="character" w:styleId="FootnoteItalic">
    <w:name w:val="Footnote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o-RO"/>
    </w:rPr>
  </w:style>
  <w:style w:type="character" w:styleId="Footnote65pt">
    <w:name w:val="Footnote + 6.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o-RO"/>
    </w:rPr>
  </w:style>
  <w:style w:type="character" w:styleId="Bodytext13Italic">
    <w:name w:val="Body text (13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fr-FR"/>
    </w:rPr>
  </w:style>
  <w:style w:type="character" w:styleId="Bodytext14NotItalic">
    <w:name w:val="Body text (14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fr-FR"/>
    </w:rPr>
  </w:style>
  <w:style w:type="character" w:styleId="Bodytext13Impact">
    <w:name w:val="Body text (13) + Imp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fr-FR"/>
    </w:rPr>
  </w:style>
  <w:style w:type="character" w:styleId="A">
    <w:name w:val="a"/>
    <w:basedOn w:val="DefaultParagraphFont"/>
    <w:qFormat/>
    <w:rPr/>
  </w:style>
  <w:style w:type="character" w:styleId="Footnote">
    <w:name w:val="Footnote_"/>
    <w:qFormat/>
    <w:rPr>
      <w:sz w:val="18"/>
      <w:szCs w:val="18"/>
      <w:lang w:val="en-US" w:bidi="ar-SA"/>
    </w:rPr>
  </w:style>
  <w:style w:type="character" w:styleId="Bodytext2">
    <w:name w:val="Body text (2)_"/>
    <w:qFormat/>
    <w:rPr>
      <w:sz w:val="18"/>
      <w:szCs w:val="18"/>
      <w:shd w:fill="FFFFFF" w:val="clear"/>
      <w:lang w:bidi="ar-SA"/>
    </w:rPr>
  </w:style>
  <w:style w:type="character" w:styleId="Bodytext2Italic">
    <w:name w:val="Body text (2) + Italic"/>
    <w:qFormat/>
    <w:rPr>
      <w:i/>
      <w:iCs/>
      <w:sz w:val="18"/>
      <w:szCs w:val="18"/>
      <w:shd w:fill="FFFFFF" w:val="clear"/>
      <w:lang w:val="en-US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">
    <w:name w:val=" 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1">
    <w:name w:val="Footnote Text"/>
    <w:basedOn w:val="Normal"/>
    <w:pPr>
      <w:widowControl w:val="false"/>
      <w:shd w:fill="FFFFFF" w:val="clear"/>
      <w:spacing w:lineRule="atLeast" w:line="240"/>
      <w:ind w:hanging="300"/>
    </w:pPr>
    <w:rPr>
      <w:sz w:val="18"/>
      <w:szCs w:val="18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54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harChar12">
    <w:name w:val=" Char Char12"/>
    <w:basedOn w:val="Normal"/>
    <w:qFormat/>
    <w:pPr/>
    <w:rPr>
      <w:lang w:val="pl-PL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52:00Z</dcterms:created>
  <dc:creator>Emanuel</dc:creator>
  <dc:description/>
  <cp:keywords/>
  <dc:language>en-US</dc:language>
  <cp:lastModifiedBy>FDSA2</cp:lastModifiedBy>
  <cp:lastPrinted>2014-06-11T09:25:00Z</cp:lastPrinted>
  <dcterms:modified xsi:type="dcterms:W3CDTF">2024-10-18T16:24:00Z</dcterms:modified>
  <cp:revision>564</cp:revision>
  <dc:subject/>
  <dc:title>REGULAMENT</dc:title>
</cp:coreProperties>
</file>