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97"/>
        <w:gridCol w:w="1373"/>
        <w:gridCol w:w="900"/>
        <w:gridCol w:w="469"/>
        <w:gridCol w:w="1371"/>
        <w:gridCol w:w="1940"/>
        <w:gridCol w:w="1302"/>
        <w:gridCol w:w="877"/>
      </w:tblGrid>
      <w:tr>
        <w:trPr>
          <w:trHeight w:val="291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ISTEME ADMINISTRATIVE COMPARATE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4018735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PASCARIU Liana-Teodora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itularul activităţilor aplicative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PASCARIU Liana-Teodora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70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341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, soft aferent;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, videoproiector, soft aferent;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Times" w:hAnsi="Times"/>
                <w:color w:val="000000"/>
                <w:sz w:val="20"/>
                <w:szCs w:val="20"/>
              </w:rPr>
              <w:t>CP7. Analizează legislația;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Times" w:hAnsi="Times"/>
                <w:color w:val="000000"/>
                <w:sz w:val="20"/>
                <w:szCs w:val="20"/>
              </w:rPr>
              <w:t>CP9. Gestionează sisteme administrative;</w:t>
            </w:r>
          </w:p>
          <w:p>
            <w:pPr>
              <w:pStyle w:val="Normal"/>
              <w:ind w:left="442" w:hanging="0"/>
              <w:jc w:val="both"/>
              <w:rPr>
                <w:rFonts w:ascii="Times" w:hAnsi="Times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Times" w:hAnsi="Times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Times" w:hAnsi="Times"/>
                <w:color w:val="000000"/>
                <w:sz w:val="20"/>
                <w:szCs w:val="20"/>
              </w:rPr>
              <w:t>CT1. Respectă angajamente;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Times" w:hAnsi="Times"/>
                <w:color w:val="000000"/>
                <w:sz w:val="20"/>
                <w:szCs w:val="20"/>
              </w:rPr>
              <w:t>CT3. Organizează informații, obiecte și resurse.</w:t>
            </w:r>
          </w:p>
          <w:p>
            <w:pPr>
              <w:pStyle w:val="Normal"/>
              <w:ind w:left="496" w:hanging="0"/>
              <w:jc w:val="both"/>
              <w:rPr>
                <w:rFonts w:ascii="Times" w:hAnsi="Times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Times" w:hAnsi="Times"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biectivul cursului îl constituie familiarizarea studenților cu specificul organizării și funcționării sistemelor administrative pentru valorificarea ulterioară în exerciţiul funcţiei lor a cunoştinţelor dobândite în legătură cu particularitățile din domeniu. </w:t>
            </w:r>
            <w:r>
              <w:rPr>
                <w:sz w:val="20"/>
                <w:szCs w:val="20"/>
              </w:rPr>
              <w:t>Cursanţii vor avea capacitatea de a opera cu principalele concepte de specialitate, de a identifica și rezolva probleme din administrația publică, elaborând într-un cadru etic și deontologic temele specific domeniului pentru activitate pe parcurs  (CP7; CP9; CT1, CT3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03"/>
        <w:gridCol w:w="1766"/>
        <w:gridCol w:w="10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  <w:lang w:val="ro-RO"/>
              </w:rPr>
              <w:t>CURS INTRODUCTIV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obiectivelor cursului, tematicii disciplinei, bibliografiei, modului de evaluare pe parcurs și a celui de evaluare finală, precum și realizarea altor clarificări necesar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introductivă (Icebreaking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pt-BR"/>
              </w:rPr>
              <w:t xml:space="preserve"> I</w:t>
            </w:r>
            <w:r>
              <w:rPr>
                <w:b/>
                <w:sz w:val="20"/>
                <w:szCs w:val="20"/>
                <w:lang w:val="ro-RO"/>
              </w:rPr>
              <w:t>. Fundamente conceptuale privind sistemul administrativ</w:t>
              <w:tab/>
            </w:r>
          </w:p>
          <w:p>
            <w:pPr>
              <w:pStyle w:val="Normal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. Conceptul de administrație publică în diferite state</w:t>
            </w:r>
          </w:p>
          <w:p>
            <w:pPr>
              <w:pStyle w:val="Normal"/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1.2. Perspective de definire a administrației publice</w:t>
              <w:tab/>
            </w:r>
          </w:p>
          <w:p>
            <w:pPr>
              <w:pStyle w:val="Normal"/>
              <w:ind w:left="426" w:hanging="42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. Administrația publică în varii concepții și definirea sistemului administrativ</w:t>
              <w:tab/>
            </w:r>
          </w:p>
          <w:p>
            <w:pPr>
              <w:pStyle w:val="Normal"/>
              <w:ind w:left="162" w:hanging="16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. Componentele sistemului administrativ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ro-RO"/>
              </w:rPr>
              <w:t>CURS II. Metoda comparativă în materia sistemelor administrative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2.1. Considerații introductive </w:t>
              <w:tab/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2. Etapele cercetării comparative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3. Regulile metodologice ale comparație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RS III. Factori de influență asupra sistemelor administrativ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. Generalități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3.2. Factori endogeni de influenț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3.2.1. Factorii endogeni de permanenţ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3.2.2. Factorii endogeni de evoluți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. Factori exogeni de influenț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3.3.1. Factorii exogeni de permanenţ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3.3.2. Factorii exogeni de evoluție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h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RS IV. Principii de organizare și funcționare a sistemelor administrative</w:t>
            </w:r>
            <w:r>
              <w:rPr>
                <w:sz w:val="20"/>
                <w:szCs w:val="20"/>
                <w:lang w:val="ro-RO"/>
              </w:rPr>
              <w:t xml:space="preserve"> 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. Consideraţii genera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. Omogenitate și eterogenitat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. Ierarhie și participar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4. Unitate și pluralism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ro-RO"/>
              </w:rPr>
              <w:t>CURS V.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Sisteme administrative centrale – organizarea autorităților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. Guvernul central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. Structuri guvernamentale şi administrative în statele federal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3. Administraţia centrală de specialitate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 xml:space="preserve">1h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53"/>
              <w:rPr/>
            </w:pPr>
            <w:r>
              <w:rPr>
                <w:b/>
                <w:sz w:val="20"/>
                <w:szCs w:val="20"/>
                <w:lang w:val="ro-RO"/>
              </w:rPr>
              <w:t>CURS VI. Sisteme administrative centrale in state unitar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4. Marea Britani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6.4.1. Fundamente constituționale ale administrației public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6.4.2. Monarhia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6.4.3. Primul-ministru și cabinetul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6.4.4. Administrația publică central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5. Franța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6.5.1. Serviciile Președintelu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6.5.2. Serviciile primului-ministru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6.5.3. Miniştrii şi secretarii de stat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6.5.4. Servicii ataşate primului-ministru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 xml:space="preserve">1h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b/>
                <w:sz w:val="20"/>
                <w:szCs w:val="20"/>
                <w:lang w:val="ro-RO"/>
              </w:rPr>
              <w:t>CURS VII. Sisteme administrative centrale in state federal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4. Canada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7.4.1. Regina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7.4.2. Primul-ministru și cabinetul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5. Statele Unite ale Americii (S.U.A.)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7.5.1. Preşedinte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7.5.2. Principiul federalismulu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7.5.3. Guvernul federal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7.5.4. Guvernul statal</w:t>
            </w:r>
            <w:r>
              <w:rPr>
                <w:b/>
                <w:sz w:val="20"/>
                <w:szCs w:val="20"/>
                <w:lang w:val="ro-RO"/>
              </w:rPr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b/>
                <w:sz w:val="20"/>
                <w:szCs w:val="20"/>
                <w:lang w:val="ro-RO"/>
              </w:rPr>
              <w:t>CURS VIII. Sisteme administrative locale – colectivități și regimur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1. Colectivitățile loca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8.2. Principalele regimuri locale 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1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b/>
                <w:sz w:val="20"/>
                <w:szCs w:val="20"/>
                <w:lang w:val="ro-RO"/>
              </w:rPr>
              <w:t>CURS IX. Sisteme administrative locale în state unitar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9.4. Marea Britanie 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9.4.1.</w:t>
              <w:tab/>
              <w:t>Descentralizarea administrativ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9.4.2.</w:t>
              <w:tab/>
              <w:t>Structurile autorităţilor local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9.4.3.</w:t>
              <w:tab/>
              <w:t>Organizaţii non-guvernamentale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5.</w:t>
              <w:tab/>
              <w:t xml:space="preserve">Franța 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9.5.1.</w:t>
              <w:tab/>
              <w:t>Unitățile teritoriae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9.5.2.</w:t>
              <w:tab/>
              <w:t>Autoritățile loc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b/>
                <w:sz w:val="20"/>
                <w:szCs w:val="20"/>
                <w:lang w:val="ro-RO"/>
              </w:rPr>
              <w:t>CURS X. Sisteme administrative locale în state federal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0.4. Canada 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10.4.1. Regimul local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10.4.2. Competenţele provinciilor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5. Statele Unite ale Americii (S.U.A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10.5.1. Sistemul de guvernare locală primar-consil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10.5.3. Sistemul de guvernare locală prin comisie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10.5.3. Sistemul de guvernare locală prin    administratorul orașulu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Alexandru Ioan, </w:t>
            </w:r>
            <w:r>
              <w:rPr>
                <w:i/>
                <w:sz w:val="20"/>
                <w:szCs w:val="20"/>
                <w:lang w:val="pt-BR"/>
              </w:rPr>
              <w:t>Administrația Publică, Teorii, Realități, Perspective</w:t>
            </w:r>
            <w:r>
              <w:rPr>
                <w:sz w:val="20"/>
                <w:szCs w:val="20"/>
                <w:lang w:val="pt-BR"/>
              </w:rPr>
              <w:t xml:space="preserve">, Editura </w:t>
            </w:r>
            <w:r>
              <w:rPr>
                <w:sz w:val="20"/>
                <w:szCs w:val="20"/>
              </w:rPr>
              <w:t xml:space="preserve">Lumina Lex, București, 2001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I 172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xandru Ioan, Cărăușanu Mihaela, Gorjan Ilie, </w:t>
            </w:r>
            <w:r>
              <w:rPr>
                <w:i/>
                <w:sz w:val="20"/>
                <w:szCs w:val="20"/>
              </w:rPr>
              <w:t>Dreptul administrativ în Uniunea Europeană</w:t>
            </w:r>
            <w:r>
              <w:rPr>
                <w:sz w:val="20"/>
                <w:szCs w:val="20"/>
              </w:rPr>
              <w:t xml:space="preserve">, Editura Lumina Lex, București, 2006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I 2228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ofrei Mihaela, </w:t>
            </w:r>
            <w:r>
              <w:rPr>
                <w:i/>
                <w:sz w:val="20"/>
                <w:szCs w:val="20"/>
              </w:rPr>
              <w:t>Sisteme administrative europene – Suport de curs</w:t>
            </w:r>
            <w:r>
              <w:rPr>
                <w:sz w:val="20"/>
                <w:szCs w:val="20"/>
              </w:rPr>
              <w:t xml:space="preserve">, Universitatea ”Al. I. Cuza” Iași, Centrul de Studii Europene, 2010, disponibil la adresa https://www.academia.edu/6480906/UNIVERSITATEA_ALEXANDRU_IOAN_CUZA_IA%C5%9EI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rado Díez Salvador, </w:t>
            </w:r>
            <w:r>
              <w:rPr>
                <w:i/>
                <w:sz w:val="20"/>
                <w:szCs w:val="20"/>
              </w:rPr>
              <w:t>Sisteme administrative comparate</w:t>
            </w:r>
            <w:r>
              <w:rPr>
                <w:sz w:val="20"/>
                <w:szCs w:val="20"/>
              </w:rPr>
              <w:t xml:space="preserve">, Iaşi, Editura Editura Universităţii "Alexandru Ioan Cuza", 2006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</w:rPr>
              <w:t>III 2084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a Androniceanu, Sisteme administrative din state ale Uniunii Europene, Editura universitaria, 2015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rmenia Androniceanu, Sisteme administrative din state ale Uniunii Europene, Editura universitaria, 2015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829"/>
        <w:gridCol w:w="1964"/>
        <w:gridCol w:w="1971"/>
      </w:tblGrid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plicaţii (Seminar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Seminar introductiv. Familiarizarea studenţilor cu conţinutul seminarului, prezentarea unor detalii organizatorice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stemul administrativ – concept și component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a comparativă – noțiune, reguli și etap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cțiunea factorilor endogeni asupra sistemelor administrativ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fectele factorilor exogeni asupra sistemelor administrativ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mogenitatea și eterogenitatea - principii de bază în organizarea și funcționarea sistemelor administrativ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erarhia și participarea - principii de bază în organizarea și funcționarea sistemelor administrativ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atea și pluralismul - principii de bază în organizarea și funcționarea sistemelor administrativ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ția centrală - guvernul central, structuri guvernamentale şi administrative în statele federale, administraţia centrală de specialitat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ularități ale organizării și funcționării administrații lor centrale în state unitar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ții centrale în state federale – specificități în organizarea și funcționarea acestora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ectivitățile locale – baze conceptuale, principalele regimuri local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ganizarea și funcționarea administrațiilor locale în state unitar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țiile locale în state federale – organizare și funcționar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Rezolvarea de item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Alexandru Ioan, </w:t>
            </w:r>
            <w:r>
              <w:rPr>
                <w:i/>
                <w:sz w:val="20"/>
                <w:szCs w:val="20"/>
                <w:lang w:val="pt-BR"/>
              </w:rPr>
              <w:t>Administrația Publică, Teorii, Realități, Perspective</w:t>
            </w:r>
            <w:r>
              <w:rPr>
                <w:sz w:val="20"/>
                <w:szCs w:val="20"/>
                <w:lang w:val="pt-BR"/>
              </w:rPr>
              <w:t xml:space="preserve">, Editura </w:t>
            </w:r>
            <w:r>
              <w:rPr>
                <w:sz w:val="20"/>
                <w:szCs w:val="20"/>
              </w:rPr>
              <w:t xml:space="preserve">Lumina Lex, București, 2001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I 172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xandru Ioan, Cărăușanu Mihaela, Gorjan Ilie, </w:t>
            </w:r>
            <w:r>
              <w:rPr>
                <w:i/>
                <w:sz w:val="20"/>
                <w:szCs w:val="20"/>
              </w:rPr>
              <w:t>Dreptul administrativ în Uniunea Europeană</w:t>
            </w:r>
            <w:r>
              <w:rPr>
                <w:sz w:val="20"/>
                <w:szCs w:val="20"/>
              </w:rPr>
              <w:t xml:space="preserve">, Editura Lumina Lex, București, 2006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I 2228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sz w:val="20"/>
                <w:szCs w:val="20"/>
              </w:rPr>
              <w:t xml:space="preserve">Onofrei Mihaela, </w:t>
            </w:r>
            <w:r>
              <w:rPr>
                <w:i/>
                <w:sz w:val="20"/>
                <w:szCs w:val="20"/>
              </w:rPr>
              <w:t>Sisteme administrative europene – Suport de curs</w:t>
            </w:r>
            <w:r>
              <w:rPr>
                <w:sz w:val="20"/>
                <w:szCs w:val="20"/>
              </w:rPr>
              <w:t xml:space="preserve">, Universitatea ”Al. I. Cuza” Iași, Centrul de Studii Europene, 2010, disponibil la adresa https://www.academia.edu/6480906/UNIVERSITATEA_ALEXANDRU_IOAN_CUZA_IA%C5%9EI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rado Díez Salvador, </w:t>
            </w:r>
            <w:r>
              <w:rPr>
                <w:i/>
                <w:sz w:val="20"/>
                <w:szCs w:val="20"/>
              </w:rPr>
              <w:t>Sisteme administrative comparate</w:t>
            </w:r>
            <w:r>
              <w:rPr>
                <w:sz w:val="20"/>
                <w:szCs w:val="20"/>
              </w:rPr>
              <w:t xml:space="preserve">, Iaşi, Editura Editura Universităţii "Alexandru Ioan Cuza", 2006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</w:rPr>
              <w:t>III 2084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Armenia Androniceanu, Sisteme administrative din state ale Uniunii Europene, Editura universitaria, 2015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rmenia Androniceanu, Sisteme administrative din state ale Uniunii Europene, Editura universitaria, 2015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iilor profesionale şi ang</w:t>
      </w:r>
      <w:r>
        <w:rPr/>
        <w:t>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, a aşteptărilor şi cerinţelor actorilor publici locali/naţionali, asociaţiilor profesionale din zonă, precum şi a altor cadre didactice din domeniu sau domenii conexe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şi </w:t>
            </w:r>
            <w:r>
              <w:rPr>
                <w:sz w:val="20"/>
                <w:szCs w:val="20"/>
              </w:rPr>
              <w:t>abilitatea de a identifica, analiza şi rezolva probleme din administraţia publică, în mod cooperant, flexibil şi eficient (CP7, CP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sz w:val="20"/>
                <w:szCs w:val="20"/>
              </w:rPr>
              <w:t xml:space="preserve">a realiza angajamente şi de a </w:t>
            </w:r>
            <w:r>
              <w:rPr>
                <w:rFonts w:cs="Arial" w:ascii="Times" w:hAnsi="Times"/>
                <w:color w:val="000000"/>
                <w:sz w:val="20"/>
                <w:szCs w:val="20"/>
              </w:rPr>
              <w:t>rganiza informații, obiecte și resurse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(CT1, CT3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Probă scrisă </w:t>
            </w:r>
            <w:r>
              <w:rPr>
                <w:color w:val="222222"/>
                <w:sz w:val="20"/>
                <w:szCs w:val="20"/>
              </w:rPr>
              <w:br/>
            </w:r>
            <w:r>
              <w:rPr>
                <w:color w:val="222222"/>
                <w:sz w:val="20"/>
                <w:szCs w:val="20"/>
                <w:shd w:fill="FFFFFF" w:val="clear"/>
              </w:rPr>
              <w:t>urmată de verificarea orală a gradului de îndeplinire a cerințelor în lucrarea scris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şi </w:t>
            </w:r>
            <w:r>
              <w:rPr>
                <w:sz w:val="20"/>
                <w:szCs w:val="20"/>
              </w:rPr>
              <w:t>abilitatea de a identifica, analiza şi rezolva probleme din administraţia publică, în mod cooperant, flexibil şi eficient (CP7, CP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sz w:val="20"/>
                <w:szCs w:val="20"/>
              </w:rPr>
              <w:t xml:space="preserve">a realiza angajamente şi de a </w:t>
            </w:r>
            <w:r>
              <w:rPr>
                <w:rFonts w:cs="Arial" w:ascii="Times" w:hAnsi="Times"/>
                <w:color w:val="000000"/>
                <w:sz w:val="20"/>
                <w:szCs w:val="20"/>
              </w:rPr>
              <w:t>rganiza informații, obiecte și resurse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(CT1, CT3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Evaluare continuă sau periodică (prin probe de evaluare orală/scrisă/practică inclusiv referate, proiecte individuale sau de grup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Activitatea pe parcurs poate fi echivalată prin alcătuirea unui proiect pe o temă stabilită de cadrul didactic titular de seminar și prezentarea acestuia la data susținerii examenului scris și a unui test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ind w:left="270" w:hanging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și operarea cu conceptele și noțiunile de bază utilizate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0" w:hanging="18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ratarea în mod corect a cel puţin 50% din subiectele de la examen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ind w:left="270" w:hanging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noțiunilor de bază studiate în cadrul activităților specifice;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ind w:left="270" w:hanging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rea a cel puțin 50% din temele curente de seminar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0" w:hanging="18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Elaborarea și susținerea portofoliului, </w:t>
            </w:r>
            <w:r>
              <w:rPr>
                <w:sz w:val="20"/>
                <w:szCs w:val="20"/>
                <w:lang w:val="ro-RO"/>
              </w:rPr>
              <w:t>în</w:t>
            </w:r>
            <w:r>
              <w:rPr>
                <w:sz w:val="20"/>
                <w:szCs w:val="20"/>
              </w:rPr>
              <w:t xml:space="preserve"> funcție din tematica propusă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3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End w:id="3"/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Text3">
    <w:name w:val="text3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Xc">
    <w:name w:val="xc"/>
    <w:basedOn w:val="DefaultParagraphFont"/>
    <w:qFormat/>
    <w:rPr/>
  </w:style>
  <w:style w:type="character" w:styleId="FootnoteItalic">
    <w:name w:val="Footnote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o-RO"/>
    </w:rPr>
  </w:style>
  <w:style w:type="character" w:styleId="Footnote65pt">
    <w:name w:val="Footnote + 6.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o-RO"/>
    </w:rPr>
  </w:style>
  <w:style w:type="character" w:styleId="Bodytext13Italic">
    <w:name w:val="Body text (1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4NotItalic">
    <w:name w:val="Body text (1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3Impact">
    <w:name w:val="Body text (13)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fr-FR"/>
    </w:rPr>
  </w:style>
  <w:style w:type="character" w:styleId="A">
    <w:name w:val="a"/>
    <w:basedOn w:val="DefaultParagraphFont"/>
    <w:qFormat/>
    <w:rPr/>
  </w:style>
  <w:style w:type="character" w:styleId="Footnote">
    <w:name w:val="Footnote_"/>
    <w:qFormat/>
    <w:rPr>
      <w:sz w:val="18"/>
      <w:szCs w:val="18"/>
      <w:lang w:val="en-US" w:bidi="ar-SA"/>
    </w:rPr>
  </w:style>
  <w:style w:type="character" w:styleId="Bodytext2">
    <w:name w:val="Body text (2)_"/>
    <w:qFormat/>
    <w:rPr>
      <w:sz w:val="18"/>
      <w:szCs w:val="18"/>
      <w:shd w:fill="FFFFFF" w:val="clear"/>
      <w:lang w:bidi="ar-SA"/>
    </w:rPr>
  </w:style>
  <w:style w:type="character" w:styleId="Bodytext2Italic">
    <w:name w:val="Body text (2) + Italic"/>
    <w:qFormat/>
    <w:rPr>
      <w:i/>
      <w:iCs/>
      <w:sz w:val="18"/>
      <w:szCs w:val="1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1">
    <w:name w:val="Footnote Text"/>
    <w:basedOn w:val="Normal"/>
    <w:pPr>
      <w:widowControl w:val="false"/>
      <w:shd w:fill="FFFFFF" w:val="clear"/>
      <w:spacing w:lineRule="atLeast" w:line="240"/>
      <w:ind w:hanging="300"/>
    </w:pPr>
    <w:rPr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54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5:00Z</dcterms:created>
  <dc:creator>Emanuel</dc:creator>
  <dc:description/>
  <cp:keywords/>
  <dc:language>en-US</dc:language>
  <cp:lastModifiedBy>irina bilouseac</cp:lastModifiedBy>
  <cp:lastPrinted>2014-06-11T09:25:00Z</cp:lastPrinted>
  <dcterms:modified xsi:type="dcterms:W3CDTF">2024-10-22T09:07:00Z</dcterms:modified>
  <cp:revision>24</cp:revision>
  <dc:subject/>
  <dc:title>REGULAMENT</dc:title>
</cp:coreProperties>
</file>